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  <w:r>
        <w:rPr>
          <w:vertAlign w:val="superscript"/>
        </w:rPr>
        <w:t>η</w:t>
      </w:r>
      <w:r>
        <w:rPr/>
        <w:t xml:space="preserve"> Ομάδα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ο</w:t>
      </w:r>
      <w:r>
        <w:rPr/>
        <w:t xml:space="preserve"> Δημοτικό Σχολείο Ερμούπολης Σύρου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21590</wp:posOffset>
            </wp:positionV>
            <wp:extent cx="3514725" cy="2743200"/>
            <wp:effectExtent l="0" t="0" r="0" b="0"/>
            <wp:wrapTight wrapText="bothSides">
              <wp:wrapPolygon edited="0">
                <wp:start x="-58" y="0"/>
                <wp:lineTo x="-58" y="21522"/>
                <wp:lineTo x="21600" y="21522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Τάξη Α1 Δασκάλα Ρούσσου Ελπίς</w:t>
      </w:r>
    </w:p>
    <w:p>
      <w:pPr>
        <w:pStyle w:val="Normal"/>
        <w:tabs>
          <w:tab w:val="clear" w:pos="720"/>
          <w:tab w:val="right" w:pos="8306" w:leader="none"/>
        </w:tabs>
        <w:rPr/>
      </w:pPr>
      <w:r>
        <w:rPr/>
        <w:t>«Πειρατές στο Αιγαίο» (Παραμύθι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Φούντα την άγκυρα, πρόσω αργά, κάντε μανούβρα, δέστε το πλοίο στις πέτρες, διέταξε ο φοβερός πειρατής Δελομπάρος. Τρεις πειρατές, με αρχηγό το φίλο μας, το λαθρεπιβάτη  Κατσαμπρόκο, πήδησαν στην θάλασσα και κολυμπώντας έφτασαν στην στεριά.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Οι 4 φώκιες, που φυλούσαν το θησαυρό, δεν άφηναν το μικρό λαθρεπιβάτη να περάσει. Ο Κατσαμπρόκος τότε, έκανε ένα μακροβούτι και μ’ ένα ξύλινο καμάκι που έφτιαξε μόνος του, έπιασε ένα χταπόδι, ένα γιγάντιο καλαμάρι, 6 κόκκινες σκορπίνες και 3 μεγάλα μαγιάτικα. Τα πήγε δώρο στις φώκιες και εκείνες για να τον ευχαριστήσουν, τον άφησαν να περάσει μέσα στην στενόχωρη και υγρή σπηλιά.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Αμέσως είδε ένα τεράστιο κοχύλι που είχε μέσα το γαλάζιο μαργαριτάρι. Απλώνει το χέρι να το πιάσει και το κοχύλι του, μαγκώνει το χέρι.  Ο Κατσαμπρόκος πόνεσε πολύ και παρακαλεί το κοχύλι ευγενικά:</w:t>
      </w:r>
    </w:p>
    <w:p>
      <w:pPr>
        <w:pStyle w:val="Normal"/>
        <w:rPr/>
      </w:pPr>
      <w:r>
        <w:rPr/>
        <w:t>-Άνοιξε κοχυλάκι μου και χάρισέ μου το γαλάζιο σου μαργαριτάρι, να το δώσω στους πειρατές, για να με αφήσει ο  φοβερός Δελομπάρος να ζήσω….</w:t>
      </w:r>
    </w:p>
    <w:p>
      <w:pPr>
        <w:pStyle w:val="Normal"/>
        <w:rPr/>
      </w:pPr>
      <w:r>
        <w:rPr/>
        <w:t xml:space="preserve">- Θα σου δώσω το γαλάζιο μαργαριτάρι, αν με βάλεις πάλι στη φωλίτσα μου, που βρίσκεται στη Βαρβαρούσα, ένα μικρό νησάκι στο βορειοδυτικό μέρος της Σύρου. </w:t>
      </w:r>
    </w:p>
    <w:p>
      <w:pPr>
        <w:pStyle w:val="Normal"/>
        <w:rPr>
          <w:lang w:val="en-US"/>
        </w:rPr>
      </w:pPr>
      <w:r>
        <w:rPr>
          <w:rFonts w:cs="Times New Roman"/>
        </w:rPr>
        <w:t xml:space="preserve"> </w:t>
      </w:r>
      <w:r>
        <w:rPr/>
        <w:t>Ο γενναίος μικρός λαθρεπιβάτης σέρνεται, βγαίνει από τη σπηλιά, με το χέρι μαγκωμένο μέσα στο κοχύλι και 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314065" cy="263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6660" cy="354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η</w:t>
      </w:r>
      <w:r>
        <w:rPr/>
        <w:t xml:space="preserve"> Ομάδα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ο</w:t>
      </w:r>
      <w:r>
        <w:rPr/>
        <w:t xml:space="preserve"> Δημοτικό Σχολείο Ερμούπολης Σύρου</w:t>
      </w:r>
    </w:p>
    <w:p>
      <w:pPr>
        <w:pStyle w:val="Normal"/>
        <w:rPr/>
      </w:pPr>
      <w:r>
        <w:rPr/>
        <w:t>Τάξη Α1 Δασκάλα Ρούσσου Ελπίς</w:t>
      </w:r>
    </w:p>
    <w:p>
      <w:pPr>
        <w:pStyle w:val="Normal"/>
        <w:tabs>
          <w:tab w:val="clear" w:pos="720"/>
          <w:tab w:val="right" w:pos="8306" w:leader="none"/>
        </w:tabs>
        <w:rPr/>
      </w:pPr>
      <w:r>
        <w:rPr/>
        <w:t>«Πειρατές στο Αιγαίο» (Παραμύθι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Φούντα την άγκυρα, πρόσω αργά, κάντε μανούβρα, δέστε το πλοίο στις πέτρες, διέταξε ο φοβερός πειρατής Δελομπάρος. Τρεις πειρατές, με αρχηγό το φίλο μας, το λαθρεπιβάτη  Κατσαμπρόκο, πήδησαν στην θάλασσα και κολυμπώντας έφτασαν στην στεριά.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Οι 4 φώκιες, που φυλούσαν το θησαυρό, δεν άφηναν το μικρό λαθρεπιβάτη να περάσει. Ο Κατσαμπρόκος τότε, έκανε ένα μακροβούτι και μ’ ένα ξύλινο καμάκι που έφτιαξε μόνος του, έπιασε ένα χταπόδι, ένα γιγάντιο καλαμάρι, 6 κόκκινες σκορπίνες και 3 μεγάλα μαγιάτικα. Τα πήγε δώρο στις φώκιες και εκείνες για να τον ευχαριστήσουν, τον άφησαν να περάσει μέσα στην στενόχωρη και υγρή σπηλιά.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Αμέσως είδε ένα τεράστιο κοχύλι που είχε μέσα το γαλάζιο μαργαριτάρι. Απλώνει το χέρι να το πιάσει και το κοχύλι του, μαγκώνει το χέρι.  Ο Κατσαμπρόκος πόνεσε πολύ και παρακαλεί το κοχύλι ευγενικά:</w:t>
      </w:r>
    </w:p>
    <w:p>
      <w:pPr>
        <w:pStyle w:val="Normal"/>
        <w:rPr/>
      </w:pPr>
      <w:r>
        <w:rPr/>
        <w:t>-Άνοιξε κοχυλάκι μου και χάρισέ μου το γαλάζιο σου μαργαριτάρι, να το δώσω στους πειρατές, για να με αφήσει ο  φοβερός Δελομπάρος να ζήσω….</w:t>
      </w:r>
    </w:p>
    <w:p>
      <w:pPr>
        <w:pStyle w:val="Normal"/>
        <w:rPr/>
      </w:pPr>
      <w:r>
        <w:rPr/>
        <w:t xml:space="preserve">- Θα σου δώσω το γαλάζιο μαργαριτάρι, αν με βάλεις πάλι στη φωλίτσα μου, που βρίσκεται στη Βαρβαρούσα, ένα μικρό νησάκι στο βορειοδυτικό μέρος της Σύρου.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Ο γενναίος μικρός λαθρεπιβάτης σέρνεται, βγαίνει από τη σπηλιά, με το χέρι μαγκωμένο μέσα στο κοχύλι και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7:31:00Z</dcterms:created>
  <dc:creator>FUJITSU</dc:creator>
  <dc:description/>
  <dc:language>en-US</dc:language>
  <cp:lastModifiedBy>ΝΟΜΑΡΧΙΑΚΗ ΑΥΤΟΔΟΙΙΚΗΣΗ ΚΥΚΛΑΔΩΝ</cp:lastModifiedBy>
  <cp:lastPrinted>2005-05-23T10:12:00Z</cp:lastPrinted>
  <dcterms:modified xsi:type="dcterms:W3CDTF">2005-05-25T07:31:00Z</dcterms:modified>
  <cp:revision>2</cp:revision>
  <dc:subject/>
  <dc:title>3η Ομάδα</dc:title>
</cp:coreProperties>
</file>