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3200400" cy="2320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3200400" cy="2320925"/>
                    </a:xfrm>
                    <a:prstGeom prst="rect">
                      <a:avLst/>
                    </a:prstGeom>
                  </pic:spPr>
                </pic:pic>
              </a:graphicData>
            </a:graphic>
          </wp:anchor>
        </w:drawing>
      </w:r>
      <w:r>
        <w:rPr/>
        <w:t>Όταν εμφανίστηκε μπροστά του ο καπετάν  Τρομάρας, άρχισε να τρέμει από το φόβο του. Ο καπετάν Τρομάρας αφού τον κοίταξε καλά καλά τον ρώτησε αν θέλει να τους ακολουθήσει, δηλαδή να γίνει κι αυτός πειρατής. Το αγόρι σκέφτηκε για λίγο, σκέφτηκε επίσης τις καθημερινές φωνές και τα μαλώματα στο σπίτι του και τελικά απάντησε πως θα’θελε να τους ακολουθήσει, δηλαδή να γίνει κι αυτός ένας πειρατής. Τότε λοιπόν ο Καπετάν Τρομάρας του είπε πως από εκείνη τη στιγμή ανήκε στο τσούρμο του, δηλαδή στη συμμορία του και ζήτησε να μάθει τ’όνομά του.</w:t>
      </w:r>
    </w:p>
    <w:p>
      <w:pPr>
        <w:pStyle w:val="Normal"/>
        <w:numPr>
          <w:ilvl w:val="0"/>
          <w:numId w:val="1"/>
        </w:numPr>
        <w:spacing w:lineRule="auto" w:line="360"/>
        <w:rPr>
          <w:lang w:val="en-US"/>
        </w:rPr>
      </w:pPr>
      <w:r>
        <w:rPr/>
        <w:t>Γιάννης , το όνομά μου είναι Γιάννης απάντησε ο νέος, χωρίς να  λέει βέβαια το πραγματικό του όνομα, που έτσι κι αλλιώς κάτι του έλεγε πως δε θα του’μενε για πολύ ακόμη. Έτσι κι έγινε. Ο καπετάν Τρομάρας του είπε πως θα το αλλάξουν και ότι από δω και πέρα θα τον λέγανε Καρύδη  γιατί του φάνηκε πολύ σκληρός για την ηλικία του (σκληρό καρύδι). Οι υπόλοιποι πειρατές αρχίσανε να γελάνε μ’αυτό το όνομα εκτός από τον καπετάν Τρομάρα που πρόσταξε να σταματήσουν αμέσως  τα γέλια και να τον ντύσουν πειρατή.</w:t>
      </w:r>
    </w:p>
    <w:p>
      <w:pPr>
        <w:pStyle w:val="Normal"/>
        <w:spacing w:lineRule="auto" w:line="360"/>
        <w:ind w:firstLine="720"/>
        <w:rPr>
          <w:lang w:val="en-US"/>
        </w:rPr>
      </w:pPr>
      <w:r>
        <w:rPr/>
        <w:t>Ξεκουραστήκανε μόνο για λίγο γιατί είχαν κάτι σημαντικό να κάνουν σε κάποιο από τα νησάκια που ήταν απέναντι. Σε ποιο όμως και τι είχανε στο μυαλό τους το γνωρίζουν μόνο οι πειρατές. Ή μήπως και κάποιοι άλλοι; …….</w:t>
      </w:r>
    </w:p>
    <w:p>
      <w:pPr>
        <w:pStyle w:val="Normal"/>
        <w:spacing w:lineRule="auto" w:line="360"/>
        <w:ind w:firstLine="720"/>
        <w:rPr>
          <w:lang w:val="en-US"/>
        </w:rPr>
      </w:pPr>
      <w:r>
        <w:rPr>
          <w:lang w:val="en-US"/>
        </w:rPr>
      </w:r>
    </w:p>
    <w:p>
      <w:pPr>
        <w:pStyle w:val="Normal"/>
        <w:spacing w:lineRule="auto" w:line="360"/>
        <w:ind w:firstLine="720"/>
        <w:jc w:val="center"/>
        <w:rPr>
          <w:lang w:val="en-US"/>
        </w:rPr>
      </w:pPr>
      <w:r>
        <w:rPr>
          <w:lang w:val="en-US"/>
        </w:rPr>
        <w:drawing>
          <wp:inline distT="0" distB="0" distL="0" distR="0">
            <wp:extent cx="2980690" cy="410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80690" cy="4105910"/>
                    </a:xfrm>
                    <a:prstGeom prst="rect">
                      <a:avLst/>
                    </a:prstGeom>
                  </pic:spPr>
                </pic:pic>
              </a:graphicData>
            </a:graphic>
          </wp:inline>
        </w:drawing>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8:00Z</dcterms:created>
  <dc:creator>User</dc:creator>
  <dc:description/>
  <dc:language>en-US</dc:language>
  <cp:lastModifiedBy>ΝΟΜΑΡΧΙΑΚΗ ΑΥΤΟΔΟΙΙΚΗΣΗ ΚΥΚΛΑΔΩΝ</cp:lastModifiedBy>
  <dcterms:modified xsi:type="dcterms:W3CDTF">2005-06-10T07:15:00Z</dcterms:modified>
  <cp:revision>4</cp:revision>
  <dc:subject/>
  <dc:title>Όταν εμφανίστηκε μπροστά του ο καπετάν  Τρομάρας, άρχισε να τρέμει από το φόβο του</dc:title>
</cp:coreProperties>
</file>