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color w:val="000000"/>
        </w:rPr>
        <w:t>Δημοτικό σχολείο Σίφνου</w:t>
      </w:r>
    </w:p>
    <w:p>
      <w:pPr>
        <w:pStyle w:val="Normal"/>
        <w:rPr>
          <w:b/>
          <w:b/>
        </w:rPr>
      </w:pPr>
      <w:r>
        <w:rPr>
          <w:b/>
        </w:rPr>
      </w:r>
    </w:p>
    <w:p>
      <w:pPr>
        <w:pStyle w:val="Normal"/>
        <w:jc w:val="both"/>
        <w:rPr>
          <w:color w:val="000000"/>
        </w:rPr>
      </w:pPr>
      <w:r>
        <w:rPr>
          <w:color w:val="000000"/>
        </w:rPr>
        <w:t>..Ήταν Άνοιξη, ο φοβερός πειρατής Δελομπάρος φώναξε το τσούρμο του (τους πειρατές του), ετοίμασε το καϊκι του κι όταν το βοριαδάκι φούσκωσε τα πανιά του, ξεκίνησε για τα νησιά των Κυκλάδων... Ήθελαν να πάνε σε ένα ερημονήσι, το οποίο όμως δεν ήξεραν που ακριβώς βρίσκεται.  Κατέβηκαν λοιπόν, οι πειρατές στο αμπάρι του πλοίου, όπου υπήρχε ένα μυστικό δωμάτιο, συγκεντρώθηκαν πάνω από ένα στρογγυλό τραπέζι και άνοιξαν έναν παλιό και σκονισμένο χάρτη των Κυκλάδων.  Έψαχναν να βρουν τον πιο σύντομο δρόμο για το ερημονήσι.  Ένας σοφός γέροντας τους είχε αποκαλύψει ένα μεγάλο μυστικό: ένα γαλάζιο μαργαριτάρι ήταν κρυμμένο σε ένα κοχύλι που βρισκόταν μέσα σε μια σπηλιά, στο βυθό της θάλασσας...  Εκεί που οι πειρατές συζητούσαν για το μεγάλο μυστικό, ένας ήχος ακούστηκε μέσα από ένα βαρέλι! Ο φοβερός πειρατής Δελομπάρος πήγε να δει τι είναι.. Φοβήθηκε μήπως κάποιος τους παρακολουθεί.. 'Ανοιξε το βαρέλι και ένας μεγάλος ποντικός πετάχτηκε έξω!  Οι πειρατές ξεκαρδίστηκαν στα γέλια! Όμως το γέλιο τους δεν τους βγήκε σε καλό... Ένας μικρός, 8χρονος λαθρεπιβάτης είχε ακούσει τα πάντα, κρυμμένος πίσω από εκείνο το βαρέλι...</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24:00Z</dcterms:created>
  <dc:creator>ΝΟΜΑΡΧΙΑΚΗ ΑΥΤΟΔΟΙΙΚΗΣΗ ΚΥΚΛΑΔΩΝ</dc:creator>
  <dc:description/>
  <dc:language>en-US</dc:language>
  <cp:lastModifiedBy>ΝΟΜΑΡΧΙΑΚΗ ΑΥΤΟΔΟΙΙΚΗΣΗ ΚΥΚΛΑΔΩΝ</cp:lastModifiedBy>
  <dcterms:modified xsi:type="dcterms:W3CDTF">2005-05-20T08:24:00Z</dcterms:modified>
  <cp:revision>1</cp:revision>
  <dc:subject/>
  <dc:title>Δημοτικό σχολείο Σίφνου</dc:title>
</cp:coreProperties>
</file>