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sz w:val="28"/>
          <w:szCs w:val="28"/>
          <w:lang w:val="en-US"/>
        </w:rPr>
        <w:t xml:space="preserve"> </w:t>
      </w:r>
      <w:r>
        <w:rPr>
          <w:sz w:val="28"/>
          <w:szCs w:val="28"/>
        </w:rPr>
        <w:t>Όταν φτάσανε στη Σίφνο ήταν βράδυ.</w:t>
      </w:r>
    </w:p>
    <w:p>
      <w:pPr>
        <w:pStyle w:val="Normal"/>
        <w:ind w:firstLine="720"/>
        <w:jc w:val="both"/>
        <w:rPr>
          <w:sz w:val="28"/>
          <w:szCs w:val="28"/>
        </w:rPr>
      </w:pPr>
      <w:r>
        <w:rPr>
          <w:sz w:val="28"/>
          <w:szCs w:val="28"/>
        </w:rPr>
        <w:t>Άραξαν σε ένα μικρό έρημο λιμανάκι,νοτιοανατολικά του νησιού,στη Χρυσοπηγή.</w:t>
      </w:r>
    </w:p>
    <w:p>
      <w:pPr>
        <w:pStyle w:val="Normal"/>
        <w:ind w:firstLine="720"/>
        <w:jc w:val="both"/>
        <w:rPr>
          <w:sz w:val="28"/>
          <w:szCs w:val="28"/>
        </w:rPr>
      </w:pPr>
      <w:r>
        <w:rPr>
          <w:sz w:val="28"/>
          <w:szCs w:val="28"/>
        </w:rPr>
        <w:t>Ο καπεταν Τρομάρας και το τσούρμο του κάθισαν στο κατάστρωμα για να φάνε.Ο μάγειρας του πλοίου,ο γνωστός πειρατής Σιδεροδάχτυλος είχε μαγειρέψει το κοτόπουλο και το αγριογούρουνο που είχαν αρπάξει από την Πάρο.Φάγανε καλά καλά,ήπιανε και το κρασί,μεθύσανε  και πήγανε για ύπνο.Ένα άγριο ροχαλητό ακουγόταν από το πλοίο και ήταν τόσο δυνατό που τα βράχια της Χρυσοπηγής άρχισαν να κουνιούνται.</w:t>
      </w:r>
    </w:p>
    <w:p>
      <w:pPr>
        <w:pStyle w:val="Normal"/>
        <w:ind w:firstLine="720"/>
        <w:jc w:val="both"/>
        <w:rPr>
          <w:sz w:val="28"/>
          <w:szCs w:val="28"/>
        </w:rPr>
      </w:pPr>
      <w:r>
        <w:rPr>
          <w:sz w:val="28"/>
          <w:szCs w:val="28"/>
        </w:rPr>
        <w:t>Ξαφνικά ένας βράχος έπεσε πάνω στο κεντρικό κατάρτι και το έσπασε.</w:t>
      </w:r>
    </w:p>
    <w:p>
      <w:pPr>
        <w:pStyle w:val="Normal"/>
        <w:jc w:val="both"/>
        <w:rPr>
          <w:sz w:val="28"/>
          <w:szCs w:val="28"/>
        </w:rPr>
      </w:pPr>
      <w:r>
        <w:rPr>
          <w:sz w:val="28"/>
          <w:szCs w:val="28"/>
        </w:rPr>
        <w:t>Ένας άλλος βράχος έπεσε στην πλώρη της Αστραπής,την τρύπησε κι άρχισε να μπάζει νερά.</w:t>
      </w:r>
    </w:p>
    <w:p>
      <w:pPr>
        <w:pStyle w:val="Normal"/>
        <w:ind w:firstLine="720"/>
        <w:jc w:val="both"/>
        <w:rPr>
          <w:sz w:val="28"/>
          <w:szCs w:val="28"/>
        </w:rPr>
      </w:pPr>
      <w:r>
        <w:rPr>
          <w:sz w:val="28"/>
          <w:szCs w:val="28"/>
        </w:rPr>
        <w:t>Ο Στριμίγκης,ένας από τους πειρατές,που ήταν και λίγο χαζούλης,ένιωσε στον ύπνο του το νερό και φαντάστηκε ότι κολυμπούσε!Σηκώθηκε μισοκοιμισμένος να κάνει μια βουτιά και το κεφάλι του σφήνωσε σε μια τρύπα του καταστρώματος!Τότε ξύπνησε για τα καλά,είδε ότι η Αστραπή βούλιαζε κι άρχισε να τσιρίζει:&lt;&lt;Όλοι στη θάλασσα!!&gt;&gt;.</w:t>
      </w:r>
    </w:p>
    <w:p>
      <w:pPr>
        <w:pStyle w:val="Normal"/>
        <w:ind w:firstLine="720"/>
        <w:jc w:val="both"/>
        <w:rPr>
          <w:sz w:val="28"/>
          <w:szCs w:val="28"/>
        </w:rPr>
      </w:pPr>
      <w:r>
        <w:rPr>
          <w:sz w:val="28"/>
          <w:szCs w:val="28"/>
        </w:rPr>
        <w:t>Οι πειρατές έπαιρναν ότι μπορούσαν από το πλοίο και βουτούσαν στη θάλασσα.Ευτυχώς κατάφεραν να πάρουν μαζί τους το χάρτη.</w:t>
      </w:r>
    </w:p>
    <w:p>
      <w:pPr>
        <w:pStyle w:val="Normal"/>
        <w:jc w:val="both"/>
        <w:rPr/>
      </w:pPr>
      <w:r>
        <w:rPr>
          <w:sz w:val="28"/>
          <w:szCs w:val="28"/>
        </w:rPr>
        <w:t>Έφτασαν στη στεριά σαν βρεγμένες γάτες!Στο μεταξύ η Αστραπή βούλιαζε.Ο καπεταν Τρομάρας άρχισε να φωνάζει:&lt;&lt;</w:t>
      </w:r>
      <w:r>
        <w:rPr>
          <w:sz w:val="28"/>
          <w:szCs w:val="28"/>
          <w:lang w:val="en-US"/>
        </w:rPr>
        <w:t>To</w:t>
      </w:r>
      <w:r>
        <w:rPr>
          <w:sz w:val="28"/>
          <w:szCs w:val="28"/>
        </w:rPr>
        <w:t xml:space="preserve"> πλοίο μου!Το πλοίο μου!Τι κάνατε χοντροκέφαλοι;&gt;&gt;</w:t>
      </w:r>
    </w:p>
    <w:p>
      <w:pPr>
        <w:pStyle w:val="Normal"/>
        <w:ind w:firstLine="720"/>
        <w:jc w:val="both"/>
        <w:rPr>
          <w:sz w:val="28"/>
          <w:szCs w:val="28"/>
        </w:rPr>
      </w:pPr>
      <w:r>
        <w:rPr>
          <w:sz w:val="28"/>
          <w:szCs w:val="28"/>
        </w:rPr>
        <w:t>Όταν ηρέμησαν λίγο τα πράγματα αποφάσισαν να δουν το χάρτη που τους έλεγε να κάνουν δώδεκα βήματα από την ακτή.Στο σημείο εκείνο ήταν ένα δέντρο.Άρχισαν να σκάβουν με τα χέρια και με ότι άλλο έβρισκαν γύρω τους.</w:t>
      </w:r>
    </w:p>
    <w:p>
      <w:pPr>
        <w:pStyle w:val="Normal"/>
        <w:jc w:val="both"/>
        <w:rPr>
          <w:sz w:val="28"/>
          <w:szCs w:val="28"/>
        </w:rPr>
      </w:pPr>
      <w:r>
        <w:rPr>
          <w:sz w:val="28"/>
          <w:szCs w:val="28"/>
        </w:rPr>
        <w:t>Τελικά βρήκαν ένα παλιό μπαούλο,το άνοιξαν και τι να δουν!</w:t>
      </w:r>
    </w:p>
    <w:p>
      <w:pPr>
        <w:pStyle w:val="Normal"/>
        <w:jc w:val="both"/>
        <w:rPr>
          <w:sz w:val="28"/>
          <w:szCs w:val="28"/>
        </w:rPr>
      </w:pPr>
      <w:r>
        <w:rPr>
          <w:sz w:val="28"/>
          <w:szCs w:val="28"/>
        </w:rPr>
        <w:t>Ένα αστραφτερό δαχτυλίδι που πάνω του είχε σκαλισμένη μια γοργόνα!</w:t>
      </w:r>
    </w:p>
    <w:p>
      <w:pPr>
        <w:pStyle w:val="Normal"/>
        <w:ind w:firstLine="720"/>
        <w:jc w:val="both"/>
        <w:rPr>
          <w:sz w:val="28"/>
          <w:szCs w:val="28"/>
        </w:rPr>
      </w:pPr>
      <w:r>
        <w:rPr>
          <w:sz w:val="28"/>
          <w:szCs w:val="28"/>
        </w:rPr>
        <w:t>Ο Σιδεροδάχτυλος άρπαξε το δαχτυλίδι και πήγε να το φορέσει στο σιδερένιο δάχτυλό του!Ξαφνικά το δαχτυλίδι άνοιξε κι ένα μικρό χαρτάκι ξεπετάχτηκε.Και τώρα ποιος θα το διάβαζε που κανένας δεν ήξερε να διαβάζει; Πετιέται τότε ο πειρατής Τσουγκράνας ο πολύξερος και λέει:-Εμένα με ξεχάσατε;Εγώ ξέρω να διαβάζω!</w:t>
      </w:r>
    </w:p>
    <w:p>
      <w:pPr>
        <w:pStyle w:val="Normal"/>
        <w:jc w:val="both"/>
        <w:rPr>
          <w:sz w:val="32"/>
          <w:szCs w:val="32"/>
        </w:rPr>
      </w:pPr>
      <w:r>
        <w:rPr>
          <w:sz w:val="32"/>
          <w:szCs w:val="32"/>
        </w:rPr>
        <w:t>&lt;&lt;Σε αυτό το νησί δεν υπάρχει θησαυρός,παρά μόνο η αγάπη!Αν θέλετε χρυσάφια κι ασήμια να πάτε στο πρώτο νησάκι ανατολικά της Σίφνου&gt;&gt;</w:t>
      </w:r>
    </w:p>
    <w:p>
      <w:pPr>
        <w:pStyle w:val="Normal"/>
        <w:ind w:firstLine="720"/>
        <w:jc w:val="both"/>
        <w:rPr>
          <w:sz w:val="28"/>
          <w:szCs w:val="28"/>
        </w:rPr>
      </w:pPr>
      <w:r>
        <w:rPr>
          <w:sz w:val="28"/>
          <w:szCs w:val="28"/>
        </w:rPr>
        <w:t>Οι πειρατές κοιτάχτηκαν μεταξύ τους.Πώς θα ταξίδευαν χωρίς πλοίο;</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9:39:00Z</dcterms:created>
  <dc:creator>User</dc:creator>
  <dc:description/>
  <dc:language>en-US</dc:language>
  <cp:lastModifiedBy>Τμήμα Πολιτιστικών Δ/νσης ΠΕ</cp:lastModifiedBy>
  <dcterms:modified xsi:type="dcterms:W3CDTF">2005-06-01T19:39:00Z</dcterms:modified>
  <cp:revision>2</cp:revision>
  <dc:subject/>
  <dc:title>Όταν φτάσανε στη Σίφνο ήταν βράδυ</dc:title>
</cp:coreProperties>
</file>