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l-GR"/>
        </w:rPr>
      </w:pPr>
      <w:r>
        <w:rPr>
          <w:lang w:val="el-GR"/>
        </w:rPr>
        <w:t xml:space="preserve">Ο Μετασχηματισμός των Στόχων της Χρήσης των Υπολογιστών στην Εκπαίδευση από το Σχεδιασμό στην Εφαρμογή </w:t>
      </w:r>
    </w:p>
    <w:p>
      <w:pPr>
        <w:pStyle w:val="Heading8"/>
        <w:jc w:val="center"/>
        <w:rPr>
          <w:lang w:val="el-GR"/>
        </w:rPr>
      </w:pPr>
      <w:r>
        <w:rPr>
          <w:lang w:val="el-GR"/>
        </w:rPr>
      </w:r>
    </w:p>
    <w:p>
      <w:pPr>
        <w:pStyle w:val="Heading8"/>
        <w:jc w:val="center"/>
        <w:rPr/>
      </w:pPr>
      <w:r>
        <w:rPr/>
      </w:r>
    </w:p>
    <w:p>
      <w:pPr>
        <w:pStyle w:val="Heading8"/>
        <w:jc w:val="center"/>
        <w:rPr/>
      </w:pPr>
      <w:r>
        <w:rPr/>
        <w:t>Α. Βαβουράκη</w:t>
      </w:r>
    </w:p>
    <w:p>
      <w:pPr>
        <w:pStyle w:val="Normal"/>
        <w:jc w:val="center"/>
        <w:rPr>
          <w:lang w:val="el-GR"/>
        </w:rPr>
      </w:pPr>
      <w:r>
        <w:rPr>
          <w:lang w:val="el-GR"/>
        </w:rPr>
        <w:t xml:space="preserve">Διδάκτωρ Εκπαιδευτικής Τεχνολογίας, </w:t>
      </w:r>
    </w:p>
    <w:p>
      <w:pPr>
        <w:pStyle w:val="Normal"/>
        <w:jc w:val="center"/>
        <w:rPr/>
      </w:pPr>
      <w:r>
        <w:rPr/>
        <w:t>Institute of Education, University of London</w:t>
      </w:r>
    </w:p>
    <w:p>
      <w:pPr>
        <w:pStyle w:val="Normal"/>
        <w:jc w:val="center"/>
        <w:rPr>
          <w:lang w:val="el-GR"/>
        </w:rPr>
      </w:pPr>
      <w:r>
        <w:rPr>
          <w:lang w:val="el-GR"/>
        </w:rPr>
        <w:t>avavouraki@hol.gr</w:t>
      </w:r>
    </w:p>
    <w:p>
      <w:pPr>
        <w:pStyle w:val="Heading7"/>
        <w:rPr>
          <w:lang w:val="el-GR"/>
        </w:rPr>
      </w:pPr>
      <w:r>
        <w:rPr>
          <w:lang w:val="el-GR"/>
        </w:rPr>
      </w:r>
    </w:p>
    <w:p>
      <w:pPr>
        <w:pStyle w:val="Normal"/>
        <w:rPr>
          <w:lang w:val="el-GR"/>
        </w:rPr>
      </w:pPr>
      <w:r>
        <w:rPr>
          <w:lang w:val="el-GR"/>
        </w:rPr>
      </w:r>
    </w:p>
    <w:p>
      <w:pPr>
        <w:pStyle w:val="Heading7"/>
        <w:rPr>
          <w:lang w:val="el-GR"/>
        </w:rPr>
      </w:pPr>
      <w:r>
        <w:rPr>
          <w:lang w:val="el-GR"/>
        </w:rPr>
        <w:t>ΠΕΡΙΛΗΨΗ</w:t>
      </w:r>
    </w:p>
    <w:p>
      <w:pPr>
        <w:pStyle w:val="3"/>
        <w:rPr/>
      </w:pPr>
      <w:r>
        <w:rPr/>
        <w:t xml:space="preserve">Η εργασία συζητά το μετασχηματισμό των στόχων της χρήσης των υπολογιστών από το σχεδιασμό στην εφαρμογή στο σχολείο. Η συζήτηση βασίζεται σε μελέτες της εκπαιδευτικής καινοτομίας, σε στοιχεία της εισαγωγής των υπολογιστών στην Αγγλία και στη Γερμανία, και σημαντικότερα στην σε βάθος μελέτη της περίπτωσης της Ελλάδας. </w:t>
      </w:r>
    </w:p>
    <w:p>
      <w:pPr>
        <w:pStyle w:val="Normal"/>
        <w:jc w:val="both"/>
        <w:rPr>
          <w:lang w:val="el-GR"/>
        </w:rPr>
      </w:pPr>
      <w:r>
        <w:rPr>
          <w:lang w:val="el-GR"/>
        </w:rPr>
      </w:r>
    </w:p>
    <w:p>
      <w:pPr>
        <w:pStyle w:val="Normal"/>
        <w:jc w:val="both"/>
        <w:rPr>
          <w:lang w:val="el-GR"/>
        </w:rPr>
      </w:pPr>
      <w:r>
        <w:rPr>
          <w:b/>
          <w:sz w:val="20"/>
          <w:lang w:val="el-GR"/>
        </w:rPr>
        <w:t>ΛΕΞΕΙΣ ΚΛΕΙΔΙΑ</w:t>
      </w:r>
      <w:r>
        <w:rPr>
          <w:lang w:val="el-GR"/>
        </w:rPr>
        <w:t xml:space="preserve">: </w:t>
      </w:r>
      <w:r>
        <w:rPr>
          <w:i/>
          <w:iCs/>
          <w:lang w:val="el-GR"/>
        </w:rPr>
        <w:t>εκπαιδευτική καινοτομία, υπολογιστές, πολιτική, υλοποίηση</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b/>
          <w:caps/>
          <w:sz w:val="20"/>
          <w:lang w:val="el-GR"/>
        </w:rPr>
        <w:t>Εισαγωγη</w:t>
      </w:r>
    </w:p>
    <w:p>
      <w:pPr>
        <w:pStyle w:val="Normal"/>
        <w:jc w:val="both"/>
        <w:rPr/>
      </w:pPr>
      <w:r>
        <w:rPr>
          <w:lang w:val="el-GR"/>
        </w:rPr>
        <w:t xml:space="preserve">   </w:t>
      </w:r>
      <w:r>
        <w:rPr>
          <w:lang w:val="el-GR"/>
        </w:rPr>
        <w:t>Ο τρόπος με τον οποίο γίνεται αντιληπτό ένα πρόγραμμα που εισάγεται στην εκπαίδευση από τους σχεδιαστές και τους εκπαιδευτικούς, όπως και το περιβάλλον εφαρμογής, έχει ιδιαίτερη σημασία στο πώς το πρόγραμμα αυτό εφαρμόζεται στην τάξη (</w:t>
      </w:r>
      <w:r>
        <w:rPr>
          <w:lang w:val="en-US"/>
        </w:rPr>
        <w:t>Sarason</w:t>
      </w:r>
      <w:r>
        <w:rPr>
          <w:lang w:val="el-GR"/>
        </w:rPr>
        <w:t xml:space="preserve"> 1996, </w:t>
      </w:r>
      <w:r>
        <w:rPr>
          <w:lang w:val="en-US"/>
        </w:rPr>
        <w:t>Fullan</w:t>
      </w:r>
      <w:r>
        <w:rPr>
          <w:lang w:val="el-GR"/>
        </w:rPr>
        <w:t xml:space="preserve"> 1993, </w:t>
      </w:r>
      <w:r>
        <w:rPr>
          <w:lang w:val="en-US"/>
        </w:rPr>
        <w:t>Rudduck</w:t>
      </w:r>
      <w:r>
        <w:rPr>
          <w:lang w:val="el-GR"/>
        </w:rPr>
        <w:t xml:space="preserve"> 1991). Η παρούσα μελέτη εστιάζει στην εισαγωγή των υπολογιστών στην εκπαίδευση και συζητά το μετασχηματισμό των στόχων της χρήσης των υπολογιστών από το σχεδιασμό στην εφαρμογή στο σχολείο. Παρουσιάζει την εισαγωγή των υπολογιστών στην εκπαίδευση υπό το πρίσμα της εκπαιδευτικής καινοτομίας και παρουσιάζει τη μορφοποίηση των στόχων της χρήσης των υπολογιστών από τη φάση του σχεδιασμού στην εφαρμογή της στις περιπτώσεις της Αγγλίας και της Γερμανίας. Η λεπτομερής ανάλυση των στόχων της εισαγωγής του μαθήματος της Πληροφορικής στην Ελλάδα κατά την περίοδο 1994-97 και της μορφοποίησής τους κατά την εφαρμογή του μαθήματος προσφέρει περισσότερα στοιχεία για την κατανόηση της διαδικασίας αυτής αλλά και των προεκτάσεων στην εισαγωγή των υπολογιστών στην εκπαίδευση.</w:t>
      </w:r>
    </w:p>
    <w:p>
      <w:pPr>
        <w:pStyle w:val="Normal"/>
        <w:rPr>
          <w:lang w:val="el-GR"/>
        </w:rPr>
      </w:pPr>
      <w:r>
        <w:rPr>
          <w:lang w:val="el-GR"/>
        </w:rPr>
      </w:r>
    </w:p>
    <w:p>
      <w:pPr>
        <w:pStyle w:val="Normal"/>
        <w:rPr>
          <w:b/>
          <w:b/>
          <w:caps/>
          <w:sz w:val="20"/>
          <w:lang w:val="el-GR"/>
        </w:rPr>
      </w:pPr>
      <w:r>
        <w:rPr>
          <w:b/>
          <w:caps/>
          <w:sz w:val="20"/>
          <w:lang w:val="el-GR"/>
        </w:rPr>
        <w:t>Η διαδικασια εισαγωγης των υπολογιστών στην εκπαιδευση ως εκπαιδευτικη καινοτομια</w:t>
      </w:r>
    </w:p>
    <w:p>
      <w:pPr>
        <w:pStyle w:val="TextBodyIndent"/>
        <w:ind w:firstLine="144"/>
        <w:rPr/>
      </w:pPr>
      <w:r>
        <w:rPr/>
        <w:t>Το τεχνολογικό μοντέλο εκπαιδευτικής καινοτομίας επικρατεί σε πολλές κυβερνητικές πολιτικές, ιδιαίτερα σε συγκεντρωτικά εκπαιδευτικά συστήματα όπως της Ελλάδας. Σε τέτοιες πολιτικές, οι υψηλά ιστάμενοι στην ιεραρχία της εκπαίδευσης εισάγουν την εκπαιδευτική καινοτομία (Fullan 1993), η οποία σχεδιάζεται από τους ειδικούς, δοκιμάζεται, διορθώνεται και εφαρμόζεται σε ευρεία κλίμακα (House 1979). Oι εκπαιδευτικοί αναμένεται να εφαρμόσουν την καινοτομία που έχει σχεδιαστεί γι αυτούς (Bowe &amp; Ball 1992; Sarason 1990; Shaffer 1991), ενώ η σχολική μονάδα αντιμετωπίζεται ως οργανισμός που υπηρετεί συγκεκριμένους στόχους (Elliot 2000). Οι στρατηγικές εφαρμογής της καινοτομίας συνήθως επικεντρώνονται στην επικοινωνία της καινοτομίας στους εκπαιδευτικούς μέσω  εγκυκλίων που περιγράφουν και εξηγούν τους στόχους της καινοτομίας οι οποίες έχουν ασαφή ή ακόμη και αντικρουόμενα νοήματα, που δυσκολεύει τους εκπαιδευτικούς ή ακόμη τους οδηγεί σε σύγχυση (</w:t>
      </w:r>
      <w:r>
        <w:rPr>
          <w:lang w:val="en-GB"/>
        </w:rPr>
        <w:t>Bowe</w:t>
      </w:r>
      <w:r>
        <w:rPr/>
        <w:t xml:space="preserve"> &amp; </w:t>
      </w:r>
      <w:r>
        <w:rPr>
          <w:lang w:val="en-GB"/>
        </w:rPr>
        <w:t>Ball</w:t>
      </w:r>
      <w:r>
        <w:rPr/>
        <w:t xml:space="preserve"> 1992). </w:t>
      </w:r>
    </w:p>
    <w:p>
      <w:pPr>
        <w:pStyle w:val="Normal"/>
        <w:ind w:firstLine="120"/>
        <w:jc w:val="both"/>
        <w:rPr>
          <w:lang w:val="el-GR"/>
        </w:rPr>
      </w:pPr>
      <w:r>
        <w:rPr>
          <w:lang w:val="el-GR"/>
        </w:rPr>
        <w:t xml:space="preserve">Παράλληλα, μελέτες της εκπαιδευτικής καινοτομίας έχουν τονίσει ότι οι εκπαιδευτικές καινοτομίες δεν εφαρμόζονται σχεδόν ποτέ όπως έχουν σχεδιαστεί (Osborn 1997; Sarason 1990). Έχουν τονίσει ότι το περιβάλλον εφαρμογής στο σχολείο υπό την έννοια της υποδομής και στήριξης (Huberman &amp; Miles 1984) αλλά και ο τρόπος με τον οποίο οι ίδιοι οι εκπαιδευτικοί αντιλαμβάνονται την καινοτομία ιδιαίτερα όταν αυτή προτείνει νέες καθημερινές πρακτικές, αλλά και νέες παιδαγωγικές αντιλήψεις, (Fullan 1993; Osborn 1997; Hargreaves 1994) επηρεάζουν την εφαρμογή του προγράμματος. </w:t>
      </w:r>
    </w:p>
    <w:p>
      <w:pPr>
        <w:pStyle w:val="Normal"/>
        <w:jc w:val="both"/>
        <w:rPr>
          <w:b/>
          <w:b/>
          <w:lang w:val="el-GR"/>
        </w:rPr>
      </w:pPr>
      <w:r>
        <w:rPr>
          <w:b/>
          <w:lang w:val="el-GR"/>
        </w:rPr>
      </w:r>
    </w:p>
    <w:p>
      <w:pPr>
        <w:pStyle w:val="Normal"/>
        <w:jc w:val="both"/>
        <w:rPr>
          <w:b/>
          <w:b/>
          <w:smallCaps/>
          <w:lang w:val="el-GR"/>
        </w:rPr>
      </w:pPr>
      <w:r>
        <w:rPr>
          <w:b/>
          <w:smallCaps/>
          <w:lang w:val="el-GR"/>
        </w:rPr>
        <w:t>Εκπαίδευση στην Πληροφορική (ΕΠ) και Πληροφορική στην Εκπαίδευση (ΠΕ)</w:t>
      </w:r>
    </w:p>
    <w:p>
      <w:pPr>
        <w:pStyle w:val="Normal"/>
        <w:jc w:val="both"/>
        <w:rPr/>
      </w:pPr>
      <w:r>
        <w:rPr>
          <w:b/>
          <w:lang w:val="el-GR"/>
        </w:rPr>
        <w:t xml:space="preserve">   </w:t>
      </w:r>
      <w:r>
        <w:rPr>
          <w:lang w:val="el-GR"/>
        </w:rPr>
        <w:t>Για τη μελέτη του σχεδιασμού και της εφαρμογής της χρήσης των υπολογιστών στην εκπαίδευση, αυτή διαχωρίστηκε σε δυο</w:t>
      </w:r>
      <w:r>
        <w:rPr>
          <w:vertAlign w:val="superscript"/>
          <w:lang w:val="el-GR"/>
        </w:rPr>
        <w:t>1</w:t>
      </w:r>
      <w:r>
        <w:rPr>
          <w:lang w:val="el-GR"/>
        </w:rPr>
        <w:t xml:space="preserve"> ευρύτερες κατηγορίες που βασίζονται στα δύο στοιχεία που σύμφωνα με τις μελέτες της εκπαιδευτικής καινοτομίας επηρεάζουν την εισαγωγή και εφαρμογή της: την «αξία» της καινοτομίας, υπό την έννοια των στόχων που προτείνει, και την «πολυπλοκότητα» που παρουσιάζει η εισαγωγή της σε σχέση με το περιβάλλον εφαρμογής. </w:t>
      </w:r>
    </w:p>
    <w:p>
      <w:pPr>
        <w:pStyle w:val="Normal"/>
        <w:ind w:firstLine="168"/>
        <w:jc w:val="both"/>
        <w:rPr/>
      </w:pPr>
      <w:r>
        <w:rPr>
          <w:lang w:val="el-GR"/>
        </w:rPr>
        <w:t>Οι δυο αυτές κατηγορίες, έχουν διαφορετική «αξία» ανάλογα με τις προσδοκίες σε εθνικό επίπεδο και τους στόχους που προτείνουν για ένα αναλυτικό πρόγραμμα. Η «Εκπαίδευση στην Πληροφορική» (ΕΠ) εστιάζει στην απόκτηση γνώσεων για τον υπολογιστή (</w:t>
      </w:r>
      <w:r>
        <w:rPr/>
        <w:t>Pelgrum</w:t>
      </w:r>
      <w:r>
        <w:rPr>
          <w:lang w:val="el-GR"/>
        </w:rPr>
        <w:t xml:space="preserve"> &amp; </w:t>
      </w:r>
      <w:r>
        <w:rPr/>
        <w:t>Plomp</w:t>
      </w:r>
      <w:r>
        <w:rPr>
          <w:lang w:val="el-GR"/>
        </w:rPr>
        <w:t xml:space="preserve"> 1993, </w:t>
      </w:r>
      <w:r>
        <w:rPr>
          <w:lang w:val="en-US"/>
        </w:rPr>
        <w:t>Plomp</w:t>
      </w:r>
      <w:r>
        <w:rPr>
          <w:lang w:val="el-GR"/>
        </w:rPr>
        <w:t xml:space="preserve">, </w:t>
      </w:r>
      <w:r>
        <w:rPr/>
        <w:t>Anderson</w:t>
      </w:r>
      <w:r>
        <w:rPr>
          <w:lang w:val="el-GR"/>
        </w:rPr>
        <w:t xml:space="preserve">, </w:t>
      </w:r>
      <w:r>
        <w:rPr/>
        <w:t>Polydorides</w:t>
      </w:r>
      <w:r>
        <w:rPr>
          <w:lang w:val="el-GR"/>
        </w:rPr>
        <w:t xml:space="preserve"> 1996), προωθώντας την «Κοινωνική» ή «Επαγγελματική» λογική (</w:t>
      </w:r>
      <w:r>
        <w:rPr/>
        <w:t>Hawkridge</w:t>
      </w:r>
      <w:r>
        <w:rPr>
          <w:lang w:val="el-GR"/>
        </w:rPr>
        <w:t xml:space="preserve"> 1996; </w:t>
      </w:r>
      <w:r>
        <w:rPr/>
        <w:t>Underwood</w:t>
      </w:r>
      <w:r>
        <w:rPr>
          <w:lang w:val="el-GR"/>
        </w:rPr>
        <w:t xml:space="preserve"> &amp; </w:t>
      </w:r>
      <w:r>
        <w:rPr/>
        <w:t>Underwood</w:t>
      </w:r>
      <w:r>
        <w:rPr>
          <w:lang w:val="el-GR"/>
        </w:rPr>
        <w:t xml:space="preserve"> 1990, </w:t>
      </w:r>
      <w:r>
        <w:rPr/>
        <w:t>McKinsey</w:t>
      </w:r>
      <w:r>
        <w:rPr>
          <w:lang w:val="el-GR"/>
        </w:rPr>
        <w:t xml:space="preserve"> &amp; </w:t>
      </w:r>
      <w:r>
        <w:rPr/>
        <w:t>Company</w:t>
      </w:r>
      <w:r>
        <w:rPr>
          <w:lang w:val="el-GR"/>
        </w:rPr>
        <w:t xml:space="preserve"> 1997). </w:t>
      </w:r>
      <w:r>
        <w:rPr>
          <w:lang w:val="en-US"/>
        </w:rPr>
        <w:t>O</w:t>
      </w:r>
      <w:r>
        <w:rPr>
          <w:lang w:val="el-GR"/>
        </w:rPr>
        <w:t>ι μαθητές εξοικειώνονται με τους υπολογιστές, τις κοινωνικές επιπτώσεις τους και τη βασική χρήση τους (Πληροφορική εξοικείωση) ή προχωρούν και σε ανάπτυξη δεξιοτήτων στη χρήση πακέτων εφαρμογών (Πληροφορική δεξιότητα), αποκτώντας τα απαραίτητα εφόδια για προσωπική χρήση του υπολογιστή στην τεχνολογική κοινωνία (Κοινωνική λογική) ή ακόμη μπορούν να αποτελέσουν επαγγελματίες, ικανούς χρήστες της τεχνολογίας στη μελλοντική εργασία τους</w:t>
      </w:r>
      <w:r>
        <w:rPr>
          <w:vertAlign w:val="superscript"/>
          <w:lang w:val="el-GR"/>
        </w:rPr>
        <w:t xml:space="preserve">2 </w:t>
      </w:r>
      <w:r>
        <w:rPr>
          <w:lang w:val="el-GR"/>
        </w:rPr>
        <w:t xml:space="preserve">(Επαγγελματική λογική). </w:t>
      </w:r>
      <w:r>
        <w:rPr/>
        <w:t>Τέλος, οι μαθητές μπορούν να αποκτήσουν γνώσεις στην επιστήμη της Πληροφορικής, συμπεριλαμβανομένου και του προγραμματισμού (Πληροφορική επιστήμη), αποκτώντας τα απαραίτητα εφόδια και τις βασικές γνώσεις για να ασχοληθούν με το αντικείμενο της Πληροφορικής (Επαγγελματική λογική). Η</w:t>
      </w:r>
      <w:r>
        <w:rPr>
          <w:lang w:val="en-US"/>
        </w:rPr>
        <w:t xml:space="preserve"> «</w:t>
      </w:r>
      <w:r>
        <w:rPr/>
        <w:t>Πληροφορική</w:t>
      </w:r>
      <w:r>
        <w:rPr>
          <w:lang w:val="en-US"/>
        </w:rPr>
        <w:t xml:space="preserve"> </w:t>
      </w:r>
      <w:r>
        <w:rPr/>
        <w:t>στην</w:t>
      </w:r>
      <w:r>
        <w:rPr>
          <w:lang w:val="en-US"/>
        </w:rPr>
        <w:t xml:space="preserve"> </w:t>
      </w:r>
      <w:r>
        <w:rPr/>
        <w:t>Εκπαίδευση</w:t>
      </w:r>
      <w:r>
        <w:rPr>
          <w:lang w:val="en-US"/>
        </w:rPr>
        <w:t xml:space="preserve">» </w:t>
      </w:r>
      <w:r>
        <w:rPr/>
        <w:t>εστιάζει</w:t>
      </w:r>
      <w:r>
        <w:rPr>
          <w:lang w:val="en-US"/>
        </w:rPr>
        <w:t xml:space="preserve"> </w:t>
      </w:r>
      <w:r>
        <w:rPr/>
        <w:t>στη</w:t>
      </w:r>
      <w:r>
        <w:rPr>
          <w:lang w:val="en-US"/>
        </w:rPr>
        <w:t xml:space="preserve"> </w:t>
      </w:r>
      <w:r>
        <w:rPr/>
        <w:t>μάθηση</w:t>
      </w:r>
      <w:r>
        <w:rPr>
          <w:lang w:val="en-US"/>
        </w:rPr>
        <w:t xml:space="preserve"> </w:t>
      </w:r>
      <w:r>
        <w:rPr/>
        <w:t>μέσα</w:t>
      </w:r>
      <w:r>
        <w:rPr>
          <w:lang w:val="en-US"/>
        </w:rPr>
        <w:t xml:space="preserve"> </w:t>
      </w:r>
      <w:r>
        <w:rPr/>
        <w:t>από</w:t>
      </w:r>
      <w:r>
        <w:rPr>
          <w:lang w:val="en-US"/>
        </w:rPr>
        <w:t xml:space="preserve"> </w:t>
      </w:r>
      <w:r>
        <w:rPr/>
        <w:t>τον</w:t>
      </w:r>
      <w:r>
        <w:rPr>
          <w:lang w:val="en-US"/>
        </w:rPr>
        <w:t xml:space="preserve"> </w:t>
      </w:r>
      <w:r>
        <w:rPr/>
        <w:t>υπολογιστή</w:t>
      </w:r>
      <w:r>
        <w:rPr>
          <w:lang w:val="en-US"/>
        </w:rPr>
        <w:t xml:space="preserve"> (Pelgrum &amp; Plomp 1993, Plomp, Anderson, Polydorides 1996, McKinsey &amp; Company 1997; Hawkridge 1996; Underwood &amp; Underwood 1990) </w:t>
      </w:r>
      <w:r>
        <w:rPr/>
        <w:t>προωθώντας</w:t>
      </w:r>
      <w:r>
        <w:rPr>
          <w:lang w:val="en-US"/>
        </w:rPr>
        <w:t xml:space="preserve"> </w:t>
      </w:r>
      <w:r>
        <w:rPr/>
        <w:t>την</w:t>
      </w:r>
      <w:r>
        <w:rPr>
          <w:lang w:val="en-US"/>
        </w:rPr>
        <w:t xml:space="preserve"> «</w:t>
      </w:r>
      <w:r>
        <w:rPr/>
        <w:t>Εκπαιδευτική</w:t>
      </w:r>
      <w:r>
        <w:rPr>
          <w:lang w:val="en-US"/>
        </w:rPr>
        <w:t xml:space="preserve">» </w:t>
      </w:r>
      <w:r>
        <w:rPr/>
        <w:t>λογική</w:t>
      </w:r>
      <w:r>
        <w:rPr>
          <w:lang w:val="en-US"/>
        </w:rPr>
        <w:t xml:space="preserve">. </w:t>
      </w:r>
      <w:r>
        <w:rPr/>
        <w:t xml:space="preserve">Στην περίπτωση αυτή δεν ορίζεται το περιεχόμενο μάθησης σε σχέση με την Πληροφορική, αλλά ο ρόλος του υπολογιστή στη διδασκαλία των άλλων μαθημάτων. Έτσι μπορεί να υλοποιηθεί ο «Παιδαγωγικός» στόχος όταν ο υπολογιστής έρχεται να βελτιώσει υπάρχουσες πρακτικές και εκπαιδευτικούς στόχους, ή μπορεί να υλοποιηθεί ο «Καταλυτικός» στόχος όταν ο υπολογιστής έρχεται να προτείνει νέους εκπαιδευτικούς στόχους και διαδικασίες μάθησης (Hawkridge 1996; </w:t>
      </w:r>
      <w:r>
        <w:rPr>
          <w:lang w:val="en-US"/>
        </w:rPr>
        <w:t>Plomp</w:t>
      </w:r>
      <w:r>
        <w:rPr/>
        <w:t xml:space="preserve">, Anderson, Polydorides 1996; Walker 1996). </w:t>
      </w:r>
    </w:p>
    <w:p>
      <w:pPr>
        <w:pStyle w:val="21"/>
        <w:rPr/>
      </w:pPr>
      <w:r>
        <w:rPr/>
        <w:t xml:space="preserve">Εστιάζοντας τώρα στην «πολυπλοκότητα» που οι δύο αυτές κατηγορίες μπορεί να παρουσιάζουν στην εισαγωγή τους στα σχολεία, όπως και κάθε άλλη καινοτομία, η εισαγωγή τους στην εκπαίδευση παρουσιάζει εκπαιδευτική πολυπλοκότητα, ανάλογα με το βαθμό των αλλαγών που προτείνει για την εκπαιδευτική διαδικασία. Υπό αυτήν την έννοια, η εισαγωγή της ΠΕ παρουσιάζει μεγαλύτερη εκπαιδευτική πολυπλοκότητα από την εισαγωγή της ΕΠ, ιδιαίτερα στην περίπτωση που προτείνει αλλαγές όχι μόνο στο περιεχόμενο σπουδών αλλά και στους ρόλους του καθηγητή και του μαθητή και στους εκπαιδευτικούς στόχους (OTA 1988, Watson 1993). </w:t>
      </w:r>
    </w:p>
    <w:p>
      <w:pPr>
        <w:pStyle w:val="Normal"/>
        <w:ind w:firstLine="168"/>
        <w:jc w:val="both"/>
        <w:rPr>
          <w:lang w:val="el-GR"/>
        </w:rPr>
      </w:pPr>
      <w:r>
        <w:rPr>
          <w:lang w:val="el-GR"/>
        </w:rPr>
        <w:t xml:space="preserve">Τέλος, η εισαγωγή των υπολογιστών στην εκπαίδευση είναι μια ιδιαίτερη καινοτομία, εφόσον παρουσιάζει και τεχνική πολυπλοκότητα. Πρώτον, απαιτεί υλικοτεχνική υποδομή με υψηλό κόστος, λαμβάνοντας υπ' όψη ότι η τεχνολογία εξελίσσεται ραγδαία, και η αναβάθμιση και ανανέωση του υλικού και του λογισμικού αποτελεί ένα μόνιμο κόστος. Το κόστος του εξοπλισμού είναι ακόμη μεγαλύτερο στην περίπτωση της ΠΕ (Boyd-Barrett 1990, Brummelhuis &amp; Plomp 1993; Watson 1993). Επιπλέον, η ανάγκη συνεχούς επιμόρφωσης των καθηγητών Πληροφορικής είναι φανερή λαμβάνοντας υπ' όψη την εξέλιξη της τεχνολογίας. </w:t>
      </w:r>
    </w:p>
    <w:p>
      <w:pPr>
        <w:pStyle w:val="Normal"/>
        <w:ind w:firstLine="720"/>
        <w:jc w:val="both"/>
        <w:rPr>
          <w:lang w:val="el-GR"/>
        </w:rPr>
      </w:pPr>
      <w:r>
        <w:rPr>
          <w:lang w:val="el-GR"/>
        </w:rPr>
      </w:r>
    </w:p>
    <w:p>
      <w:pPr>
        <w:pStyle w:val="Heading7"/>
        <w:rPr>
          <w:caps/>
          <w:lang w:val="el-GR"/>
        </w:rPr>
      </w:pPr>
      <w:r>
        <w:rPr>
          <w:caps/>
          <w:lang w:val="el-GR"/>
        </w:rPr>
        <w:t xml:space="preserve">ο μετασχηματισμοσ των στοχων απο το σχεδιασμο στην εφαρμογη </w:t>
      </w:r>
    </w:p>
    <w:p>
      <w:pPr>
        <w:pStyle w:val="Style6"/>
        <w:ind w:firstLine="144"/>
        <w:jc w:val="both"/>
        <w:rPr/>
      </w:pPr>
      <w:r>
        <w:rPr>
          <w:rFonts w:cs="Times New Roman" w:ascii="Times New Roman" w:hAnsi="Times New Roman"/>
          <w:sz w:val="18"/>
          <w:lang w:val="el-GR"/>
        </w:rPr>
        <w:t>Ο μετασχηματισμός των στόχων από το σχεδιασμό στην εφαρμογή φάνηκε στη μελέτη των περιπτώσεων της Αγγλίας και της Γερμανίας. Στην περίπτωση της Αγγλίας, χρήση των υπολογιστών έγινε υποχρεωτική με την ίδρυση του αναλυτικού προγράμματος. Αν και το σύστημα της χώρας έγινε πιο συγκεντρωτικό (</w:t>
      </w:r>
      <w:r>
        <w:rPr>
          <w:rFonts w:cs="Times New Roman" w:ascii="Times New Roman" w:hAnsi="Times New Roman"/>
          <w:sz w:val="18"/>
          <w:lang w:val="en-US"/>
        </w:rPr>
        <w:t>Lawton</w:t>
      </w:r>
      <w:r>
        <w:rPr>
          <w:rFonts w:cs="Times New Roman" w:ascii="Times New Roman" w:hAnsi="Times New Roman"/>
          <w:sz w:val="18"/>
          <w:lang w:val="el-GR"/>
        </w:rPr>
        <w:t xml:space="preserve"> &amp; </w:t>
      </w:r>
      <w:r>
        <w:rPr>
          <w:rFonts w:cs="Times New Roman" w:ascii="Times New Roman" w:hAnsi="Times New Roman"/>
          <w:sz w:val="18"/>
          <w:lang w:val="en-US"/>
        </w:rPr>
        <w:t>Gordon</w:t>
      </w:r>
      <w:r>
        <w:rPr>
          <w:rFonts w:cs="Times New Roman" w:ascii="Times New Roman" w:hAnsi="Times New Roman"/>
          <w:sz w:val="18"/>
          <w:lang w:val="el-GR"/>
        </w:rPr>
        <w:t xml:space="preserve"> 1996), ακόμη (τουλάχιστον μέχρι τα τέλη του 90) επέτρεπε την αυτονομία των εκπαιδευτικών και της σχολικής μονάδας και ενθάρρυνε τα σχολεία να αναπτύξουν τα δικά τους νοήματα και να παρέμβουν στην εφαρμογή της καινοτομίας (Boyd-Barrett 1990). Το αναλυτικό πρόγραμμα πρότεινε την καλλιέργεια δεξιοτήτων της Πληροφορικής αλλά και τη χρήση των υπολογιστών στα μαθήματα του αναλυτικού προγράμματος (Watson 1997; DFE 1995), ενώ δεν περιέγραψε με ποιο τρόπο αυτοί οι στόχοι θα υλοποιούνταν (NCET 1997). Η σχολική μονάδα αποφάσιζε το μοντέλο εφαρμογής. Τέσσερις προσεγγίσεις εφαρμόστηκαν στα σχολεία. Πρώτον, οι δεξιότητες Πληροφορικής καλλιεργούνταν στα πλαίσια ενός ξεχωριστού μαθήματος που εστίαζε στην καλλιέργεια εξοικείωσης με τις υπολογιστικές εφαρμογές </w:t>
      </w:r>
      <w:r>
        <w:rPr>
          <w:rFonts w:cs="Times New Roman" w:ascii="Times New Roman" w:hAnsi="Times New Roman"/>
          <w:i/>
          <w:sz w:val="18"/>
          <w:lang w:val="el-GR"/>
        </w:rPr>
        <w:t>(</w:t>
      </w:r>
      <w:r>
        <w:rPr>
          <w:rFonts w:cs="Times New Roman" w:ascii="Times New Roman" w:hAnsi="Times New Roman"/>
          <w:i/>
          <w:sz w:val="18"/>
          <w:lang w:val="en-US"/>
        </w:rPr>
        <w:t>centralised</w:t>
      </w:r>
      <w:r>
        <w:rPr>
          <w:rFonts w:cs="Times New Roman" w:ascii="Times New Roman" w:hAnsi="Times New Roman"/>
          <w:i/>
          <w:sz w:val="18"/>
          <w:lang w:val="el-GR"/>
        </w:rPr>
        <w:t xml:space="preserve"> </w:t>
      </w:r>
      <w:r>
        <w:rPr>
          <w:rFonts w:cs="Times New Roman" w:ascii="Times New Roman" w:hAnsi="Times New Roman"/>
          <w:i/>
          <w:sz w:val="18"/>
          <w:lang w:val="en-US"/>
        </w:rPr>
        <w:t>model</w:t>
      </w:r>
      <w:r>
        <w:rPr>
          <w:rFonts w:cs="Times New Roman" w:ascii="Times New Roman" w:hAnsi="Times New Roman"/>
          <w:i/>
          <w:sz w:val="18"/>
          <w:lang w:val="el-GR"/>
        </w:rPr>
        <w:t>)</w:t>
      </w:r>
      <w:r>
        <w:rPr>
          <w:rFonts w:cs="Times New Roman" w:ascii="Times New Roman" w:hAnsi="Times New Roman"/>
          <w:sz w:val="18"/>
          <w:lang w:val="el-GR"/>
        </w:rPr>
        <w:t>, ενώ δεν υπήρχε συγκεκριμένο πλαίσιο για τη χρήση των υπολογιστών στα άλλα μαθήματα. Δεύτερον, η καλλιέργεια δεξιοτήτων Πληροφορικής γινόταν στα πλαίσια σύντομου προγράμματος σπουδών κάθε σχολικό έτος (</w:t>
      </w:r>
      <w:r>
        <w:rPr>
          <w:rFonts w:cs="Times New Roman" w:ascii="Times New Roman" w:hAnsi="Times New Roman"/>
          <w:i/>
          <w:sz w:val="18"/>
          <w:lang w:val="el-GR"/>
        </w:rPr>
        <w:t>skills core approach)</w:t>
      </w:r>
      <w:r>
        <w:rPr>
          <w:rFonts w:cs="Times New Roman" w:ascii="Times New Roman" w:hAnsi="Times New Roman"/>
          <w:sz w:val="18"/>
          <w:lang w:val="el-GR"/>
        </w:rPr>
        <w:t xml:space="preserve"> έτσι ώστε τα παιδιά να αποκτούν τις απαραίτητες δεξιότητες για τη χρήση των υπολογιστών στα άλλα μαθήματα. Τρίτον, το μοντέλο ανάπτυξης βασικών δεξιοτήτων πληροφορικής στα πλαίσια ενός ξεχωριστού μαθήματος στην αρχή, και περαιτέρω ανάπτυξή τους μέσα από τη χρήση των υπολογιστών στα άλλα μαθήματα </w:t>
      </w:r>
      <w:r>
        <w:rPr>
          <w:rFonts w:cs="Times New Roman" w:ascii="Times New Roman" w:hAnsi="Times New Roman"/>
          <w:i/>
          <w:sz w:val="18"/>
          <w:lang w:val="el-GR"/>
        </w:rPr>
        <w:t>(</w:t>
      </w:r>
      <w:r>
        <w:rPr>
          <w:rFonts w:cs="Times New Roman" w:ascii="Times New Roman" w:hAnsi="Times New Roman"/>
          <w:i/>
          <w:sz w:val="18"/>
          <w:lang w:val="en-US"/>
        </w:rPr>
        <w:t>kick</w:t>
      </w:r>
      <w:r>
        <w:rPr>
          <w:rFonts w:cs="Times New Roman" w:ascii="Times New Roman" w:hAnsi="Times New Roman"/>
          <w:i/>
          <w:sz w:val="18"/>
          <w:lang w:val="el-GR"/>
        </w:rPr>
        <w:t>-</w:t>
      </w:r>
      <w:r>
        <w:rPr>
          <w:rFonts w:cs="Times New Roman" w:ascii="Times New Roman" w:hAnsi="Times New Roman"/>
          <w:i/>
          <w:sz w:val="18"/>
          <w:lang w:val="en-US"/>
        </w:rPr>
        <w:t>start</w:t>
      </w:r>
      <w:r>
        <w:rPr>
          <w:rFonts w:cs="Times New Roman" w:ascii="Times New Roman" w:hAnsi="Times New Roman"/>
          <w:i/>
          <w:sz w:val="18"/>
          <w:lang w:val="el-GR"/>
        </w:rPr>
        <w:t xml:space="preserve"> </w:t>
      </w:r>
      <w:r>
        <w:rPr>
          <w:rFonts w:cs="Times New Roman" w:ascii="Times New Roman" w:hAnsi="Times New Roman"/>
          <w:i/>
          <w:sz w:val="18"/>
          <w:lang w:val="en-US"/>
        </w:rPr>
        <w:t>approach</w:t>
      </w:r>
      <w:r>
        <w:rPr>
          <w:rFonts w:cs="Times New Roman" w:ascii="Times New Roman" w:hAnsi="Times New Roman"/>
          <w:i/>
          <w:sz w:val="18"/>
          <w:lang w:val="el-GR"/>
        </w:rPr>
        <w:t>).</w:t>
      </w:r>
      <w:r>
        <w:rPr>
          <w:rFonts w:cs="Times New Roman" w:ascii="Times New Roman" w:hAnsi="Times New Roman"/>
          <w:sz w:val="18"/>
          <w:lang w:val="el-GR"/>
        </w:rPr>
        <w:t xml:space="preserve"> Τέλος, το μοντέλο ανάπτυξης δεξιοτήτων Πληροφορικής εξ’ ολοκλήρου στα πλαίσια άλλων μαθημάτων </w:t>
      </w:r>
      <w:r>
        <w:rPr>
          <w:rFonts w:cs="Times New Roman" w:ascii="Times New Roman" w:hAnsi="Times New Roman"/>
          <w:i/>
          <w:sz w:val="18"/>
          <w:lang w:val="el-GR"/>
        </w:rPr>
        <w:t>(</w:t>
      </w:r>
      <w:r>
        <w:rPr>
          <w:rFonts w:cs="Times New Roman" w:ascii="Times New Roman" w:hAnsi="Times New Roman"/>
          <w:i/>
          <w:sz w:val="18"/>
          <w:lang w:val="en-US"/>
        </w:rPr>
        <w:t>cross</w:t>
      </w:r>
      <w:r>
        <w:rPr>
          <w:rFonts w:cs="Times New Roman" w:ascii="Times New Roman" w:hAnsi="Times New Roman"/>
          <w:i/>
          <w:sz w:val="18"/>
          <w:lang w:val="el-GR"/>
        </w:rPr>
        <w:t>-</w:t>
      </w:r>
      <w:r>
        <w:rPr>
          <w:rFonts w:cs="Times New Roman" w:ascii="Times New Roman" w:hAnsi="Times New Roman"/>
          <w:i/>
          <w:sz w:val="18"/>
          <w:lang w:val="en-US"/>
        </w:rPr>
        <w:t>curricular</w:t>
      </w:r>
      <w:r>
        <w:rPr>
          <w:rFonts w:cs="Times New Roman" w:ascii="Times New Roman" w:hAnsi="Times New Roman"/>
          <w:i/>
          <w:sz w:val="18"/>
          <w:lang w:val="el-GR"/>
        </w:rPr>
        <w:t>)</w:t>
      </w:r>
      <w:r>
        <w:rPr>
          <w:rFonts w:cs="Times New Roman" w:ascii="Times New Roman" w:hAnsi="Times New Roman"/>
          <w:sz w:val="18"/>
          <w:lang w:val="el-GR"/>
        </w:rPr>
        <w:t xml:space="preserve"> (</w:t>
      </w:r>
      <w:r>
        <w:rPr>
          <w:rFonts w:cs="Times New Roman" w:ascii="Times New Roman" w:hAnsi="Times New Roman"/>
          <w:sz w:val="18"/>
          <w:lang w:val="en-US"/>
        </w:rPr>
        <w:t>NCET</w:t>
      </w:r>
      <w:r>
        <w:rPr>
          <w:rFonts w:cs="Times New Roman" w:ascii="Times New Roman" w:hAnsi="Times New Roman"/>
          <w:sz w:val="18"/>
          <w:lang w:val="el-GR"/>
        </w:rPr>
        <w:t xml:space="preserve"> 1995). Έτσι οι αρχικοί κοινοί στόχοι που προτάθηκαν σε εθνικό επίπεδο στο αναλυτικό πρόγραμμα, μορφοποιήθηκαν σε επίπεδο σχολικής μονάδας εστιάζοντας περισσότερο ή λιγότερο στη χρήση των υπολογιστών στα μαθήματα (ΠΕ). Στην περίπτωση της Γερμανίας, λόγω της ομοσπονδιακής οργάνωσης της χώρας, τα κρατίδια ακολούθησαν διαφορετικές στρατηγικές για την εφαρμογή της Πληροφορικής. Μερικά κρατίδια, (π.χ. Βαδη-Βυρτεμβέργη) εισήγαγαν την Πληροφορική στα πλαίσια μιας «κλειστής» προσέγγισης, εστιάζοντας στη γνώση της τεχνολογίας, προσθέτοντας συγκεκριμένες διδακτικές ενότητες στο αναλυτικό πρόγραμμα βασικών μαθημάτων. Αντίθετα άλλα κρατίδια, (π.χ. Βόρεια Ρηνανία), εισήγαγαν την Πληροφορική στα πλαίσια μιας «ανοικτής» προσέγγισης, καλλιεργώντας πληροφορικές δεξιότητες μέσα από διαθεματικές εργασίες (Rommel 1992). Έτσι οι αρχικοί κοινοί στόχοι που συμφωνήθηκαν σε επίπεδο κράτους, μορφοποιήθηκαν σε επίπεδο κρατιδίου. Η Πληροφορική εστίαζε σε διαφορετικούς τομείς στα διαφορετικά κρατίδια. Στην πρώτη ομάδα κρατιδίων, οι μαθητές εξοικειώθηκαν με την πληροφορική και είδαν τις εφαρμογές της ως ένα δυναμικό εργαλείο στις σχολικές δραστηριότητες. Στη δεύτερη ομάδα, οι μαθητές είχαν μια πιο στενή θεώρηση του ρόλου της πληροφορικής σε σχέση με τα άλλα μαθήματα. Η διαφοροποίηση των σχολείων στην εφαρμογή της χρήσης των υπολογιστών στα σχολεία, όπως αυτή φάνηκε στις δυο χώρες, δεν υποδηλώνει ότι η μια ή η άλλη στρατηγική εφαρμογής θεωρείται επιτυχημένη, αλλά επιβεβαιώνει ότι όπως σε κάθε άλλη εκπαιδευτική καινοτομία, </w:t>
      </w:r>
      <w:r>
        <w:rPr>
          <w:rFonts w:cs="Times New Roman" w:ascii="Times New Roman" w:hAnsi="Times New Roman"/>
          <w:i/>
          <w:sz w:val="18"/>
          <w:lang w:val="el-GR"/>
        </w:rPr>
        <w:t>και</w:t>
      </w:r>
      <w:r>
        <w:rPr>
          <w:rFonts w:cs="Times New Roman" w:ascii="Times New Roman" w:hAnsi="Times New Roman"/>
          <w:sz w:val="18"/>
          <w:lang w:val="el-GR"/>
        </w:rPr>
        <w:t xml:space="preserve"> στην εισαγωγή των υπολογιστών στην εκπαίδευση οι στόχοι μετασχηματίζονται από το σχεδιασμό στην εφαρμογή στο σχολείο. Η παρούσα μελέτη δεν μπορεί να εξηγήσει τους λόγους για τους οποίους τα σχολεία στις δύο αυτές χώρες επέλεξαν τις στρατηγικές αυτές, εφόσον δεν υπάρχει πρωτογενές ερευνητικό υλικό. Η περίπτωση της Ελλάδας που ακολουθεί προσφέρει περισσότερα στοιχεία για την κατανόηση του τρόπου και των παραγόντων που επηρεάζουν το μετασχηματισμό των στόχων, αλλά και του πώς αυτός ο μετασχηματισμός επηρεάζει την εφαρμογή του προγράμματος. </w:t>
      </w:r>
    </w:p>
    <w:p>
      <w:pPr>
        <w:pStyle w:val="Normal"/>
        <w:rPr>
          <w:b/>
          <w:b/>
          <w:caps/>
          <w:sz w:val="20"/>
          <w:lang w:val="el-GR"/>
        </w:rPr>
      </w:pPr>
      <w:r>
        <w:rPr>
          <w:b/>
          <w:caps/>
          <w:sz w:val="20"/>
          <w:lang w:val="el-GR"/>
        </w:rPr>
        <w:t>Η περιπτωση τησ ελλαδασ</w:t>
      </w:r>
    </w:p>
    <w:p>
      <w:pPr>
        <w:pStyle w:val="Normal"/>
        <w:ind w:firstLine="132"/>
        <w:jc w:val="both"/>
        <w:rPr>
          <w:lang w:val="el-GR"/>
        </w:rPr>
      </w:pPr>
      <w:r>
        <w:rPr>
          <w:lang w:val="el-GR"/>
        </w:rPr>
        <w:t>Η μελέτη της περίπτωσης της Ελλάδας διερεύνησε την εισαγωγή και εφαρμογή του μαθήματος της Πληροφορικής κατά την περίοδο 1994-97. Για τη μελέτη των στόχων της εισαγωγής του μαθήματος συγκεντρώθηκε υλικό αρχείου που περιελάμβανε την πρόταση που είχε κατατεθεί από την ομάδα σχεδιασμού του στο ΥΠΕΠΘ, επίσημα έγγραφα του ΥΠΕΠΘ, πρακτικά από συναντήσεις του ΠΙ, το αναλυτικό πρόγραμμα της Πληροφορικής του 1995 και τα σχολικά βιβλία της Πληροφορικής. Επίσης, συγκεντρώθηκε υλικό από ημι-δομημένες συνεντεύξεις με μέλη των επιτροπών σχεδιασμού του αναλυτικού προγράμματος του μαθήματος, και του ΥΠΕΠΘ. Για τη μελέτη της εφαρμογής του μαθήματος και του τρόπου με τον οποίο οι καθηγητές αντιλαμβάνονταν την εφαρμογή του μαθήματος μοιράστηκαν ερωτηματολόγια σε όλους τους καθηγητές Πληροφορικής και όλους τους ΠΛΗΝΕΤ. Επίσης, συγκεντρώθηκε υλικό από ημι-δομημένες συνεντεύξεις που έγιναν το Μάιο του 1998 σε δεκαέξι καθηγητές Πληροφορικής στην Αττική και τις Κυκλάδες.</w:t>
      </w:r>
    </w:p>
    <w:p>
      <w:pPr>
        <w:pStyle w:val="Normal"/>
        <w:ind w:firstLine="132"/>
        <w:jc w:val="both"/>
        <w:rPr>
          <w:lang w:val="el-GR"/>
        </w:rPr>
      </w:pPr>
      <w:r>
        <w:rPr>
          <w:lang w:val="el-GR"/>
        </w:rPr>
      </w:r>
    </w:p>
    <w:p>
      <w:pPr>
        <w:pStyle w:val="Heading9"/>
        <w:ind w:firstLine="132"/>
        <w:rPr>
          <w:smallCaps/>
        </w:rPr>
      </w:pPr>
      <w:r>
        <w:rPr>
          <w:smallCaps/>
        </w:rPr>
        <w:t>Ο σχεδιασμός του μαθήματος της Πληροφορικής κατά την περίοδο 1994-97</w:t>
      </w:r>
    </w:p>
    <w:p>
      <w:pPr>
        <w:pStyle w:val="Normal"/>
        <w:ind w:firstLine="132"/>
        <w:jc w:val="both"/>
        <w:rPr/>
      </w:pPr>
      <w:r>
        <w:rPr>
          <w:lang w:val="el-GR"/>
        </w:rPr>
        <w:t xml:space="preserve">Η εισαγωγή του μαθήματος της Πληροφορικής ακολούθησε το τεχνολογικό μοντέλο εκπαιδευτικής καινοτομίας. Ο σχεδιασμός του αναλυτικού προγράμματος έγινε από ειδικούς παρουσιάζοντας τους στόχους του μαθήματος και τις διδακτικές ενότητες. Το ΥΠΕΠΘ που είχε και την ευθύνη υλοποίησης, μετά την έγκριση και δημοσίευση του αναλυτικού προγράμματος προέβλεψε για τη δημιουργία της απαραίτητης δομής και υποδομής για την εφαρμογή του </w:t>
      </w:r>
      <w:r>
        <w:rPr>
          <w:i/>
          <w:lang w:val="el-GR"/>
        </w:rPr>
        <w:t>συγκεκριμένου</w:t>
      </w:r>
      <w:r>
        <w:rPr>
          <w:lang w:val="el-GR"/>
        </w:rPr>
        <w:t xml:space="preserve"> αναλυτικού προγράμματος.</w:t>
      </w:r>
    </w:p>
    <w:p>
      <w:pPr>
        <w:pStyle w:val="Heading9"/>
        <w:rPr>
          <w:smallCaps/>
        </w:rPr>
      </w:pPr>
      <w:r>
        <w:rPr>
          <w:smallCaps/>
        </w:rPr>
        <w:t xml:space="preserve">  </w:t>
      </w:r>
    </w:p>
    <w:p>
      <w:pPr>
        <w:pStyle w:val="Heading9"/>
        <w:rPr>
          <w:smallCaps/>
        </w:rPr>
      </w:pPr>
      <w:r>
        <w:rPr>
          <w:smallCaps/>
        </w:rPr>
        <w:t>Το αναλυτικό πρόγραμμα της πληροφορικής το 1995</w:t>
      </w:r>
    </w:p>
    <w:p>
      <w:pPr>
        <w:pStyle w:val="TextBodyIndent"/>
        <w:ind w:firstLine="132"/>
        <w:rPr/>
      </w:pPr>
      <w:r>
        <w:rPr/>
        <w:t xml:space="preserve">Όπως αναλύεται παρακάτω, οι στόχοι της Πληροφορικής γίνονταν αντιληπτοί διαφορετικά μεταξύ των μελών της επιτροπής αναλυτικού προγράμματος, αλλά και αυτοί μορφοποιήθηκαν περαιτέρω στο επίσημο αναλυτικό πρόγραμμα και στα σχολικά βιβλία. </w:t>
      </w:r>
    </w:p>
    <w:p>
      <w:pPr>
        <w:pStyle w:val="Normal"/>
        <w:ind w:firstLine="132"/>
        <w:jc w:val="both"/>
        <w:rPr/>
      </w:pPr>
      <w:r>
        <w:rPr>
          <w:lang w:val="el-GR"/>
        </w:rPr>
        <w:t xml:space="preserve"> </w:t>
      </w:r>
      <w:r>
        <w:rPr>
          <w:lang w:val="el-GR"/>
        </w:rPr>
        <w:t>Εστιάζοντας στα μέλη της επιτροπής του ΑΠ, από τις συνεντεύξεις φαίνεται ότι ο εκπρόσωπος του ΥΠΕΠΘ προωθούσε την «Κοινωνική» και «Επαγγελματική» λογική, ο εκπρόσωπος του Παιδαγωγικού Ινστιτούτου την «Κοινωνική» και «Εκπαιδευτική» λογική, και ο Πανεπιστημιακός την «Εκπαιδευτική» λογική. Έτσι, στη διαφοροποίηση αυτή μεταξύ των μελών, όπως ήταν αναμενόμενο  (</w:t>
      </w:r>
      <w:r>
        <w:rPr>
          <w:lang w:val="en-US"/>
        </w:rPr>
        <w:t>Hargreaves</w:t>
      </w:r>
      <w:r>
        <w:rPr>
          <w:lang w:val="el-GR"/>
        </w:rPr>
        <w:t xml:space="preserve"> 1994, </w:t>
      </w:r>
      <w:r>
        <w:rPr>
          <w:lang w:val="en-US"/>
        </w:rPr>
        <w:t>Osborn</w:t>
      </w:r>
      <w:r>
        <w:rPr>
          <w:lang w:val="el-GR"/>
        </w:rPr>
        <w:t xml:space="preserve"> 1997) αντικατοπτρίζεται ένα διαφορετικό σύστημα προτεραιοτήτων, του εκμοντερνισμού της χώρας και της κάλυψης κοινωνικών αναγκών, της κάλυψης κοινωνικών αναγκών σε συνδυασμό με βελτίωση της διδασκαλίας και μάθησης, και της εκπαιδευτικής καινοτομίας αντίστοιχα.</w:t>
      </w:r>
    </w:p>
    <w:p>
      <w:pPr>
        <w:pStyle w:val="Normal"/>
        <w:ind w:firstLine="168"/>
        <w:jc w:val="both"/>
        <w:rPr/>
      </w:pPr>
      <w:r>
        <w:rPr>
          <w:lang w:val="el-GR"/>
        </w:rPr>
        <w:t>Η μελέτη της πρότασης για το αναλυτικό πρόγραμμα της Πληροφορικής (Αλεξανδρής κ.ά. 1995), αναδεικνύει τη μορφοποίηση των στόχων της έτσι όπως αυτοί αντικατοπτρίζονται στην Εισαγωγή, στο πρώτο (γενικός σκοπός, άξονες και ειδικοί σκοποί) και στο δεύτερο μέρος του (διδακτικές ενότητες και ειδικοί στόχοι). Στην Εισαγωγή, ο στόχος της Πληροφορικής αντικατοπτρίζει την «Εκπαιδευτική» λογική προτείνοντας μια «</w:t>
      </w:r>
      <w:r>
        <w:rPr>
          <w:i/>
          <w:lang w:val="el-GR"/>
        </w:rPr>
        <w:t>νέα παιδαγωγική αντίληψη</w:t>
      </w:r>
      <w:r>
        <w:rPr>
          <w:lang w:val="el-GR"/>
        </w:rPr>
        <w:t>», καλλιέργεια «</w:t>
      </w:r>
      <w:r>
        <w:rPr>
          <w:i/>
          <w:lang w:val="el-GR"/>
        </w:rPr>
        <w:t>ικανοτήτων μεθοδολογικού χαρακτήρα</w:t>
      </w:r>
      <w:r>
        <w:rPr>
          <w:lang w:val="el-GR"/>
        </w:rPr>
        <w:t>» των μαθητών, και «</w:t>
      </w:r>
      <w:r>
        <w:rPr>
          <w:i/>
          <w:lang w:val="el-GR"/>
        </w:rPr>
        <w:t>μετεξέλιξη της εκπαιδευτικής διαδικασίας</w:t>
      </w:r>
      <w:r>
        <w:rPr>
          <w:lang w:val="el-GR"/>
        </w:rPr>
        <w:t>». Στο Γενικό σκοπό του μαθήματος προωθούνται όλοι οι στόχοι, προτείνοντας «</w:t>
      </w:r>
      <w:r>
        <w:rPr>
          <w:i/>
          <w:lang w:val="el-GR"/>
        </w:rPr>
        <w:t>πληροφορικό αλφαβητισμό</w:t>
      </w:r>
      <w:r>
        <w:rPr>
          <w:lang w:val="el-GR"/>
        </w:rPr>
        <w:t>», και αξιοποίηση των υπολογιστών για τις «</w:t>
      </w:r>
      <w:r>
        <w:rPr>
          <w:i/>
          <w:lang w:val="el-GR"/>
        </w:rPr>
        <w:t>εκπαιδευτικές, επαγγελματικές και προσωπικές ανάγκες</w:t>
      </w:r>
      <w:r>
        <w:rPr>
          <w:lang w:val="el-GR"/>
        </w:rPr>
        <w:t xml:space="preserve">» των μαθητών. Στους τέσσερις άξονες (διδακτικά αντικείμενα) του αναλυτικού προγράμματος προωθούνται η «Κοινωνική» και «Εκπαιδευτική» λογική. Για παράδειγμα, η χρήση της Logo αποτελεί το μέσο για την </w:t>
      </w:r>
      <w:r>
        <w:rPr>
          <w:i/>
          <w:lang w:val="el-GR"/>
        </w:rPr>
        <w:t xml:space="preserve">«επίλυση προβλήματος», </w:t>
      </w:r>
      <w:r>
        <w:rPr>
          <w:lang w:val="el-GR"/>
        </w:rPr>
        <w:t>τη</w:t>
      </w:r>
      <w:r>
        <w:rPr>
          <w:i/>
          <w:lang w:val="el-GR"/>
        </w:rPr>
        <w:t xml:space="preserve"> «διερεύνηση ιδεών», </w:t>
      </w:r>
      <w:r>
        <w:rPr>
          <w:lang w:val="el-GR"/>
        </w:rPr>
        <w:t xml:space="preserve">την </w:t>
      </w:r>
      <w:r>
        <w:rPr>
          <w:i/>
          <w:lang w:val="el-GR"/>
        </w:rPr>
        <w:t>«ανάπτυξη αναλυτικής και συνθετικής σκέψης»</w:t>
      </w:r>
      <w:r>
        <w:rPr>
          <w:lang w:val="el-GR"/>
        </w:rPr>
        <w:t xml:space="preserve">. Η φιλοσοφία του μαθήματος (Εκπαιδευτική λογική) φαίνεται και στη μεθοδολογία διδασκαλίας που προτείνεται, μέσω δηλ. διαθεματικών εργασιών. </w:t>
      </w:r>
    </w:p>
    <w:p>
      <w:pPr>
        <w:pStyle w:val="Normal"/>
        <w:ind w:firstLine="168"/>
        <w:jc w:val="both"/>
        <w:rPr/>
      </w:pPr>
      <w:r>
        <w:rPr>
          <w:lang w:val="el-GR"/>
        </w:rPr>
        <w:t xml:space="preserve">Προχωρώντας το αναλυτικό πρόγραμμα στο δεύτερο μέρος, στο γενικό στόχο της ενότητας αντικατοπτρίζεται η «Εκπαιδευτική» λογική, εφόσον ο σκοπός της είναι </w:t>
      </w:r>
      <w:r>
        <w:rPr>
          <w:i/>
          <w:lang w:val="el-GR"/>
        </w:rPr>
        <w:t xml:space="preserve">«να επεκτείνουν οι μαθητές τις γνώσεις τους σε προγραμματιστικές πληροφορικές έννοιες και να αναπτύξουν μεγαλύτερη ικανότητα στη διερεύνηση με συμβολική έκφραση σε ένα προγραμματιστικό περιβάλλον» </w:t>
      </w:r>
      <w:r>
        <w:rPr>
          <w:lang w:val="el-GR"/>
        </w:rPr>
        <w:t xml:space="preserve">αλλά και η «Επαγγελματική» λογική εφόσον </w:t>
      </w:r>
      <w:r>
        <w:rPr>
          <w:i/>
          <w:lang w:val="el-GR"/>
        </w:rPr>
        <w:t>«οι μαθητές στο τέλος του μαθήματος θα πρέπει να είναι ικανοί να δημιουργούν λογισμικό σχετικό με τα μαθήματά τους»</w:t>
      </w:r>
      <w:r>
        <w:rPr>
          <w:lang w:val="el-GR"/>
        </w:rPr>
        <w:t>. Ο μετασχηματισμός των στόχων του αναλυτικού προγράμματος συνεχίζεται στις επιμέρους ενότητες και τους στόχους τους, όπου για παράδειγμα η «αναδρομή» αποτελεί ξεχωριστή επιμέρους ενότητα. Οι μαθητές αναμένεται να χρησιμοποιήσουν μαθηματικές εξισώσεις για να διερευνήσουν τις δυνατότητες του προγραμματισμού και όχι το αντίθετο. Το φαινόμενο αυτό μπορεί να εξηγηθεί με αναφορά στον όρο του «κατακερματισμού» του αναλυτικού προγράμματος (</w:t>
      </w:r>
      <w:r>
        <w:rPr>
          <w:lang w:val="en-US"/>
        </w:rPr>
        <w:t>Hoyles</w:t>
      </w:r>
      <w:r>
        <w:rPr>
          <w:lang w:val="el-GR"/>
        </w:rPr>
        <w:t xml:space="preserve"> 1992) στην προσπάθεια να είναι σχεδιασμένο έτσι ώστε να μπορεί να εφαρμοστεί από τους εκπαιδευτικούς στην τάξη. Όπως φάνηκε παραπάνω, στην προσπάθεια να γίνει πιο σαφές και κατανοητό, αναλύεται σε όλο και μικρότερες διδακτικές ενότητες και υποενότητες, χάνοντας έτσι τη γενική φιλοσοφία του. Στο επίσημο αναλυτικό πρόγραμμα (ΦΕΚ260/22-12-95, τ.α΄) ο μετασχηματισμός του στόχου της Πληροφορικής είναι πιο σαφής, εφόσον σε αυτό περιλαμβάνονται μόνο ο Γενικός και οι Ειδικοί σκοποί των ενοτήτων καθώς και η διδακτέα ύλη.</w:t>
      </w:r>
    </w:p>
    <w:p>
      <w:pPr>
        <w:pStyle w:val="Normal"/>
        <w:ind w:firstLine="720"/>
        <w:jc w:val="both"/>
        <w:rPr/>
      </w:pPr>
      <w:r>
        <w:drawing>
          <wp:anchor behindDoc="1" distT="0" distB="0" distL="114935" distR="114935" simplePos="0" locked="0" layoutInCell="0" allowOverlap="1" relativeHeight="2">
            <wp:simplePos x="0" y="0"/>
            <wp:positionH relativeFrom="column">
              <wp:posOffset>31115</wp:posOffset>
            </wp:positionH>
            <wp:positionV relativeFrom="page">
              <wp:posOffset>2560320</wp:posOffset>
            </wp:positionV>
            <wp:extent cx="1971675" cy="1270635"/>
            <wp:effectExtent l="0" t="0" r="0" b="0"/>
            <wp:wrapTight wrapText="bothSides">
              <wp:wrapPolygon edited="0">
                <wp:start x="-75" y="0"/>
                <wp:lineTo x="-75" y="21474"/>
                <wp:lineTo x="21600" y="21474"/>
                <wp:lineTo x="21600" y="0"/>
                <wp:lineTo x="-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971675" cy="1270635"/>
                    </a:xfrm>
                    <a:prstGeom prst="rect">
                      <a:avLst/>
                    </a:prstGeom>
                  </pic:spPr>
                </pic:pic>
              </a:graphicData>
            </a:graphic>
          </wp:anchor>
        </w:drawing>
      </w:r>
      <w:r>
        <w:rPr>
          <w:lang w:val="el-GR"/>
        </w:rPr>
        <w:t xml:space="preserve">Ο μετασχηματισμός (Αγγελής κ.ά 1997) των στόχων του μαθήματος της Πληροφορικής υπάρχει και στα σχολικά βιβλία. Στην Εισαγωγή αντικατοπτρίζεται η «Εκπαιδευτική» και «Κοινωνική» λογική. Όπως χαρακτηριστικά αναφέρεται, </w:t>
      </w:r>
      <w:r>
        <w:rPr>
          <w:i/>
          <w:lang w:val="el-GR"/>
        </w:rPr>
        <w:t>«όλοι οι άνθρωποι στο μέλλον θα χρειάζεται να είναι εξοικειωμένοι με τον υπολογιστή και να μπορούν να τον χρησιμοποιούν σε μικρό ή μεγάλο βαθμό»</w:t>
      </w:r>
      <w:r>
        <w:rPr>
          <w:lang w:val="el-GR"/>
        </w:rPr>
        <w:t xml:space="preserve"> ενώ </w:t>
      </w:r>
      <w:r>
        <w:rPr>
          <w:i/>
          <w:lang w:val="el-GR"/>
        </w:rPr>
        <w:t xml:space="preserve">«το μάθημα της Πληροφορικής πρέπει να εισάγει ένα διαφορετικό τρόπο μάθησης στο σχολείο». </w:t>
      </w:r>
      <w:r>
        <w:rPr>
          <w:lang w:val="el-GR"/>
        </w:rPr>
        <w:t xml:space="preserve"> Η δομή και η οργάνωση των βιβλίων προωθεί την «Κοινωνική» και έμμεσα την «Επαγγελματική» λογική, καθρεπτίζοντας τις διδακτικές ενότητες του αναλυτικού προγράμματος, όπως και κάθε άλλο σχολικό βιβλίο. Συγκεκριμένα, η δομή του βιβλίου, ακολουθεί τις διδακτικές υποενότητες του αναλυτικού προγράμματος, εστιάζοντας περισσότερο στην πληροφορία σε σχέση με την τεχνολογία και τις εφαρμογές της. Για παράδειγμα, στην ενότητα της επεξεργασίας κειμένου, παρουσιάζεται με λεπτομέρεια ένα συγκεκριμένο πακέτο (</w:t>
      </w:r>
      <w:r>
        <w:rPr>
          <w:lang w:val="en-US"/>
        </w:rPr>
        <w:t>WRITE</w:t>
      </w:r>
      <w:r>
        <w:rPr>
          <w:lang w:val="el-GR"/>
        </w:rPr>
        <w:t>), ενώ οι μαθητές καθοδηγούνται σε συγκεκριμένες δραστηριότητες</w:t>
      </w:r>
      <w:r>
        <w:rPr>
          <w:vertAlign w:val="superscript"/>
          <w:lang w:val="el-GR"/>
        </w:rPr>
        <w:t>3</w:t>
      </w:r>
      <w:r>
        <w:rPr>
          <w:lang w:val="el-GR"/>
        </w:rPr>
        <w:t xml:space="preserve">. Χαρακτηριστική είναι και η εικόνα που παρουσιάζεται στην πρώτη σελίδα της ενότητας. Το μολύβι έχει αντικατασταθεί από ένα μοντέρνο εργαλείο –τον υπολογιστή- όμως τίποτε άλλο δεν έχει αλλάξει στην οργάνωση της τάξης και στους ρόλους του δασκάλου και του μαθητή. </w:t>
      </w:r>
    </w:p>
    <w:p>
      <w:pPr>
        <w:pStyle w:val="Heading9"/>
        <w:ind w:left="24" w:hanging="0"/>
        <w:rPr>
          <w:lang w:val="el-GR"/>
        </w:rPr>
      </w:pPr>
      <w:r>
        <w:rPr>
          <w:lang w:val="el-GR"/>
        </w:rPr>
      </w:r>
    </w:p>
    <w:p>
      <w:pPr>
        <w:pStyle w:val="Heading9"/>
        <w:ind w:left="24" w:hanging="0"/>
        <w:rPr>
          <w:smallCaps/>
        </w:rPr>
      </w:pPr>
      <w:r>
        <w:rPr>
          <w:smallCaps/>
        </w:rPr>
        <w:t>Δημιουργία Υποδομής για την εφαρμογή συγκεκριμένου αναλυτικού προγράμματος</w:t>
      </w:r>
    </w:p>
    <w:p>
      <w:pPr>
        <w:pStyle w:val="TextBodyIndent"/>
        <w:ind w:left="24" w:firstLine="168"/>
        <w:rPr/>
      </w:pPr>
      <w:r>
        <w:rPr/>
        <w:t xml:space="preserve">Παράλληλα με το αναλυτικό πρόγραμμα, το ΥΠΕΠΘ είχε την ευθύνη για τη δημιουργία της απαραίτητης δομής και υποδομής για την εφαρμογή του μαθήματος της Πληροφορικής.  Όπως φαίνεται παρακάτω, αυτές ήταν σχεδιασμένες έτσι ώστε να στηρίζουν την εφαρμογή του </w:t>
      </w:r>
      <w:r>
        <w:rPr>
          <w:i/>
        </w:rPr>
        <w:t>συγκεκριμένου</w:t>
      </w:r>
      <w:r>
        <w:rPr/>
        <w:t xml:space="preserve"> αναλυτικού προγράμματος. Πρώτον, το μάθημα της Πληροφορικής εισήχθη στα σχολεία στα πλαίσια μιας κλειστής στρατηγικής εφαρμογής. Αποτελούσε ξεχωριστό αντικείμενο μάθησης στο σχολικό αναλυτικό και ωρολόγιο πρόγραμμα και διδασκόταν από το 1993 μια φορά την εβδομάδα και στις τρεις τάξεις του γυμνασίου (ΠΙ, 26/1993/15-7-1993). Παράλληλα δημιουργήθηκε ξεχωριστός κλάδος καθηγητών δευτεροβάθμιας εκπαίδευσης για τη διδασκαλία του μαθήματος της Πληροφορικής (Νόμος 2009/92), ενισχύοντας την ανεξαρτησία του μαθήματος από τα άλλα. Έτσι έμμεσα τονίστηκαν η «Κοινωνική» και «Επαγγελματική» λογική ενώ η «Εκπαιδευτική» λογική ατόνησε. Δεύτερον, τα σχολικά βιβλία, αντικατόπτριζαν στενά το αναλυτικό πρόγραμμα. Τρίτον, το ΥΠΕΠΘ φρόντισε για την παροχή υλικού και λογισμικού στα σχολεία, τα οποία ήταν σχεδιασμένα να εξυπηρετήσουν τις ανάγκες του συγκεκριμένου αναλυτικού προγράμματος, μέσα από τα συγκεκριμένα σχολικά βιβλία. Για παράδειγμα, για την καλλιέργεια των δεξιοτήτων επεξεργασίας κειμένου, το ΥΠΕΠΘ διένειμε στα σχολεία το συγκεκριμένο λογισμικό </w:t>
      </w:r>
      <w:r>
        <w:rPr>
          <w:lang w:val="en-US"/>
        </w:rPr>
        <w:t>WRITE</w:t>
      </w:r>
      <w:r>
        <w:rPr/>
        <w:t xml:space="preserve"> που διαπραγματευόταν το σχολικό βιβλίο. Τα σχολεία μπορούσαν να αποκτήσουν λογισμικό και με δική τους πρωτοβουλία, αλλά όπως φάνηκε από τα ερωτηματολόγια αυτό συνέβη σε μια μικρή μειονότητα των σχολείων. Παράλληλα, η πυκνότητα της ύλης σε συνδυασμό με τα προβλήματα υποδομής (όπως φαίνονται παρακάτω) για την εφαρμογή της Πληροφορικής άφηνε πολύ λίγα περιθώρια στους καθηγητές για ανάπτυξη πρωτοβουλίας στη διδασκόμενη  ύλη.</w:t>
      </w:r>
    </w:p>
    <w:p>
      <w:pPr>
        <w:pStyle w:val="Normal"/>
        <w:ind w:firstLine="132"/>
        <w:jc w:val="both"/>
        <w:rPr/>
      </w:pPr>
      <w:r>
        <w:rPr>
          <w:lang w:val="el-GR"/>
        </w:rPr>
        <w:t xml:space="preserve">Η δημιουργία της απαραίτητης υποδομής -παροχή αλλά και αναβάθμιση υλικού στα σχολεία- φαίνεται ότι ήταν δύσκολο να επιτευχθεί στα πλαίσια του συγκεντρωτικού γραφειοκρατικού εκπαιδευτικού συστήματος. Η εισαγωγή των υπολογιστών όπως ήδη αναφέρθηκε είναι μια ιδιαίτερη καινοτομία που αφενός εμπεριέχει υψηλό κόστος, και παράλληλα εξελίσσεται πολύ γρήγορα. Όπως φαίνεται από τα ερωτηματολόγια, το 1997, δύο μόλις χρόνια μετά τη δημοσίευση του αναλυτικού προγράμματος, η πλειονότητα των σχολείων της έρευνας είχε απαξιωμένο εξοπλισμό. Το 67% από αυτά είχε εξοπλιστεί το 1994 έχοντας ένα εξυπηρετητή 486 και σταθμούς εργασίας 386, ενώ το 24% είχε 8086. Παράλληλα,  ο γραφειοκρατικός μηχανισμός του ΥΠΕΠΘ καθυστέρησε η διανομή των σχολικών βιβλίων τα οποία δεν έφτασαν στα σχολεία πριν το 1996, 1997, 1998 αντίστοιχα για κάθε τάξη. Επιπλέον τα βιβλία, όπως αναφέρθηκε από τους καθηγητές στις συνεντεύξεις, απαξιώνονταν γρηγορότερα από τους ρυθμούς διόρθωσης και επανεκτύπωσής τους. Επιπρόσθετα, η παροχή βοήθειας στα σχολεία και τους εκπαιδευτικούς ήταν προβληματική. Όπως φάνηκε από τις συνεντεύξεις με τους εκπαιδευτικούς, η σύμβαση τεχνικής υποστήριξης με την προμηθεύτρια εταιρεία για την πλειονότητα των σχολείων το 1998 είχε πια λήξει, ενώ η διαδικασία επιδιόρθωσης των βλαβών ήταν δύσκολη και χρονοβόρα. Τέλος ο ρόλος των ΠΛΗΝΕΤ δεν ήταν σαφώς καθορισμένος εφόσον αναμενόταν να </w:t>
      </w:r>
      <w:r>
        <w:rPr>
          <w:i/>
          <w:lang w:val="el-GR"/>
        </w:rPr>
        <w:t xml:space="preserve">«βοηθούν τους εκπαιδευτικούς στη δουλειά τους» </w:t>
      </w:r>
      <w:r>
        <w:rPr>
          <w:lang w:val="el-GR"/>
        </w:rPr>
        <w:t>(Γ2/5049/27.9.93)</w:t>
      </w:r>
      <w:r>
        <w:rPr>
          <w:i/>
          <w:lang w:val="el-GR"/>
        </w:rPr>
        <w:t xml:space="preserve"> </w:t>
      </w:r>
      <w:r>
        <w:rPr>
          <w:lang w:val="el-GR"/>
        </w:rPr>
        <w:t>ενώ παράλληλα, όπως φάνηκε από τα ερωτηματολόγια των ΠΛΗΝΕΤ, αντιμετώπιζαν προβλήματα με τη θεσμοθέτηση, την οργάνωση και τον εξοπλισμό του γραφείου τους. Παρ’ όλα αυτά, όπως αναφέρεται στα ερωτηματολόγια, των ΠΛΗΝΕΤ αυτοί είχαν προσωπική επαφή με τους καθηγητές βοηθώντας τους περισσότερο σε τεχνικά θέματα αλλά και σε εκπαιδευτικά.</w:t>
      </w:r>
    </w:p>
    <w:p>
      <w:pPr>
        <w:pStyle w:val="Normal"/>
        <w:ind w:firstLine="132"/>
        <w:jc w:val="both"/>
        <w:rPr>
          <w:lang w:val="el-GR"/>
        </w:rPr>
      </w:pPr>
      <w:r>
        <w:rPr>
          <w:lang w:val="el-GR"/>
        </w:rPr>
        <w:t>‘</w:t>
      </w:r>
      <w:r>
        <w:rPr>
          <w:lang w:val="el-GR"/>
        </w:rPr>
        <w:t xml:space="preserve">Όπως φάνηκε παραπάνω, η δομή και η υποδομή της Πληροφορικής στήριζαν την εφαρμογή του συγκεκριμένου αναλυτικού προγράμματος, ενώ τα προβλήματα υποδομής, δυσχέραιναν την εφαρμογή του μαθήματος και άφηναν πολύ λίγα περιθώρια πρωτοβουλίας στους εκπαιδευτικούς. </w:t>
      </w:r>
    </w:p>
    <w:p>
      <w:pPr>
        <w:pStyle w:val="Heading9"/>
        <w:ind w:firstLine="132"/>
        <w:rPr>
          <w:lang w:val="el-GR"/>
        </w:rPr>
      </w:pPr>
      <w:r>
        <w:rPr>
          <w:lang w:val="el-GR"/>
        </w:rPr>
      </w:r>
    </w:p>
    <w:p>
      <w:pPr>
        <w:pStyle w:val="Heading9"/>
        <w:ind w:firstLine="132"/>
        <w:rPr>
          <w:smallCaps/>
        </w:rPr>
      </w:pPr>
      <w:r>
        <w:rPr>
          <w:smallCaps/>
        </w:rPr>
        <w:t>Η εφαρμογή του μαθήματος της Πληροφορικής κατά την περίοδο 1997-98</w:t>
      </w:r>
    </w:p>
    <w:p>
      <w:pPr>
        <w:pStyle w:val="Normal"/>
        <w:ind w:firstLine="132"/>
        <w:jc w:val="both"/>
        <w:rPr/>
      </w:pPr>
      <w:r>
        <w:rPr>
          <w:lang w:val="el-GR"/>
        </w:rPr>
        <w:t>Όπως αναλύεται παρακάτω, η εφαρμογή του μαθήματος επηρεάστηκε από το πώς οι καθηγητές αντιλαμβάνονταν το ρόλο τους, από το πώς αντιλαμβάνονταν τους στόχους της πληροφορικής και από το περιβάλλον εφαρμογής, υπό την έννοια της δομής και υποδομής που δημιουργήθηκε. Τα δεδομένα από τα ερωτηματολόγια και τις συνεντεύξεις με τους καθηγητές έδειξαν ότι προσπαθούσαν να καλύψουν την ύλη του αναλυτικού προγράμματος, και οργάνωναν τη διδασκαλία τους με βάση το αναλυτικό πρόγραμμα, το σχολικό βιβλίο και το λογισμικό που είχαν στη διάθεσή τους</w:t>
      </w:r>
      <w:r>
        <w:rPr>
          <w:vertAlign w:val="superscript"/>
          <w:lang w:val="el-GR"/>
        </w:rPr>
        <w:t>4</w:t>
      </w:r>
      <w:r>
        <w:rPr>
          <w:lang w:val="el-GR"/>
        </w:rPr>
        <w:t>. Η έλλειψη επαρκούς χρόνου για την κάλυψη της ύλης, εφόσον το μάθημα ήταν μονόωρο, ο απαρχαιωμένος εξοπλισμός, όπως και η χρονοβόρα διαδικασία επιδιόρθωσης βλαβών του υλικού δυσκόλευε την υλοποίηση του μαθήματος.</w:t>
      </w:r>
    </w:p>
    <w:p>
      <w:pPr>
        <w:pStyle w:val="Normal"/>
        <w:ind w:firstLine="132"/>
        <w:jc w:val="both"/>
        <w:rPr/>
      </w:pPr>
      <w:r>
        <w:rPr>
          <w:lang w:val="el-GR"/>
        </w:rPr>
        <w:t xml:space="preserve">Όπως φάνηκε από τις συνεντεύξεις με τους καθηγητές, αποδέχονταν το κύρος του κράτους και πίστευαν ότι ο ρόλος τους ήταν να εφαρμόσουν το αναλυτικό πρόγραμμα και να υλοποιήσουν τους στόχους του. Όπως φάνηκε από τα ερωτηματολόγια, η μέγιστη πλειονότητα των καθηγητών χρησιμοποιούσε το αναλυτικό πρόγραμμα. Οι μισοί καθηγητές όμως δήλωσαν ότι χρησιμοποιούσαν το σχολικό βιβλίο λίγο, ενώ παράλληλα χρησιμοποιούσαν και δικές τους σημειώσεις. Αυτό όπως φάνηκε από τις συνεντεύξεις οφειλόταν στη γρήγορη απαξίωση των βιβλίων και όχι στην προσπάθεια παρέμβασης στην υλοποίηση του αναλυτικού προγράμματος. Όπως φάνηκε από τα ερωτηματολόγια, η μεγάλη πλειονότητα των καθηγητών επιθυμούσε την ύπαρξη ενός σχολικού βιβλίου που να αποτελεί τη βάση για τη διδασκαλία τους και να παρέχει παραδείγματα και ασκήσεις καθημερινής χρήσης. Είναι ενδιαφέρον ότι δύο από τους καθηγητές που ερωτήθηκαν σε συνέντευξη, ενώ στους υπολογιστές του εργαστηρίου του σχολείου τους είχαν εγκατασταθεί </w:t>
      </w:r>
      <w:r>
        <w:rPr>
          <w:lang w:val="en-US"/>
        </w:rPr>
        <w:t>Windows</w:t>
      </w:r>
      <w:r>
        <w:rPr>
          <w:lang w:val="el-GR"/>
        </w:rPr>
        <w:t xml:space="preserve"> 95, εγκατέστησαν και τα </w:t>
      </w:r>
      <w:r>
        <w:rPr>
          <w:lang w:val="en-US"/>
        </w:rPr>
        <w:t>Windows</w:t>
      </w:r>
      <w:r>
        <w:rPr>
          <w:lang w:val="el-GR"/>
        </w:rPr>
        <w:t xml:space="preserve"> 3.11, για να είναι σε συμφωνία η διδασκαλία τους με το σχολικό βιβλίο. Φαίνεται ότι η νοοτροπία του κεντρικού εκπαιδευτικού συστήματος με τον συνεχή έλεγχο που ασκείται για τη συμμόρφωση των εκπαιδευτικών στην εφαρμογή του αναλυτικού προγράμματος (</w:t>
      </w:r>
      <w:r>
        <w:rPr>
          <w:lang w:val="en-US"/>
        </w:rPr>
        <w:t>OECD</w:t>
      </w:r>
      <w:r>
        <w:rPr>
          <w:lang w:val="el-GR"/>
        </w:rPr>
        <w:t xml:space="preserve"> 1997, </w:t>
      </w:r>
      <w:r>
        <w:rPr>
          <w:lang w:val="en-US"/>
        </w:rPr>
        <w:t>A</w:t>
      </w:r>
      <w:r>
        <w:rPr>
          <w:lang w:val="el-GR"/>
        </w:rPr>
        <w:t>νδρέου &amp; Παπακωνσταντίνου 1994; Μαυρογιώργος 1999), έχει περάσει στη συνείδηση του εκπαιδευτικού. Έτσι οι εκπαιδευτικοί προσπαθούσαν και είχαν σαν πρώτη προτεραιότητά τους την κάλυψη του αναλυτικού προγράμματος, αλλά και προσπαθούσαν να προσφέρουν στους μαθητές τους ό,τι περισσότερο μπορούσαν σε σχέση με τις τελευταίες εξελίξεις της τεχνολογίας και των εφαρμογών της.</w:t>
      </w:r>
    </w:p>
    <w:p>
      <w:pPr>
        <w:pStyle w:val="Normal"/>
        <w:ind w:firstLine="132"/>
        <w:jc w:val="both"/>
        <w:rPr>
          <w:lang w:val="el-GR"/>
        </w:rPr>
      </w:pPr>
      <w:r>
        <w:rPr>
          <w:lang w:val="el-GR"/>
        </w:rPr>
        <w:t xml:space="preserve">Περνώντας στον τρόπο με τον οποίο οι καθηγητές αντιλαμβάνονταν τους στόχους του μαθήματος της Πληροφορικής, από τις συνεντεύξεις με τους καθηγητές φάνηκε ότι αντιλαμβάνονταν ως στόχο της πρώτης ενότητας (γνωριμία με τον υπολογιστή) την εξοικείωση με την τεχνολογία και τις εφαρμογές της (Πληροφορική εξοικείωση) και της χρήσης πακέτων την ανάπτυξη δεξιοτήτων χρήσης τους (Πληροφορική δεξιότητα), αντικατοπτρίζοντας τους στόχους του αναλυτικού προγράμματος. Υπήρχε διαφοροποίηση των καθηγητών που ερωτήθηκαν στη συνέντευξη για τους στόχους της χρήσης του προγραμματισμού, προτάσσοντας είτε την καλλιέργεια δεξιοτήτων προγραμματισμού (Πληροφορική Επιστήμη), είτε την ανάπτυξη κριτικής σκέψης και ικανότητας επίλυσης προβλήματος (Καταλυτικός στόχος) είτε συνδυασμό αυτών. Αυτό ήταν αναμενόμενο, εφόσον αφενός υπήρχε ασάφεια και αντιφάσεις στο αναλυτικό πρόγραμμα μεταξύ της καλλιέργειας δεξιοτήτων προγραμματισμού και της ανάπτυξης κριτικής σκέψης και ικανότητας επίλυσης προβλήματος και παράλληλα οι διερευνήσεις δεν είναι συνηθισμένη πρακτική στην ελληνική τάξη (ΥΠΕΠΘ 1994). Γενικότερα, η πλειονότητα των καθηγητών πίστευε ότι οι κυριότεροι στόχοι του αναλυτικού προγράμματος ήταν η εξοικείωση των μαθητών με την τεχνολογία και τις εφαρμογές της (Πληροφορική Εξοικείωση, Κοινωνική λογική) και η ανάπτυξη δεξιοτήτων χρήσης των εφαρμογών (Πληροφορική δεξιότητα, Επαγγελματική λογική). Αυτό φαίνεται και στην επιθυμία τους να εμπλουτίσουν το μάθημα της Πληροφορικής προς αυτήν την κατεύθυνση. Όπως φάνηκε από τα ερωτηματολόγια περισσότεροι από τους μισούς καθηγητές επιθυμούσαν να εμπλουτίσουν το μάθημα της πληροφορικής με τις τελευταίες εξελίξεις της τεχνολογίας. Μόνο το ένα τρίτο των καθηγητών όμως υλοποιούσαν την επιθυμία τους, δίνοντας επιπλέον πληροφορίες στους μαθητές τους σχετικά με την τεχνολογία και τις τελευταίες εξελίξεις όπως για παράδειγμα για το διαδίκτυο και τα πολυμέσα. Όπως φάνηκε αυτός ο εμπλουτισμός της ύλης ήταν σε θεωρητικό επίπεδο ή σε επίπεδο επίδειξης, εφόσον οι καθηγητές δεν είχαν το απαραίτητο λογισμικό. </w:t>
      </w:r>
    </w:p>
    <w:p>
      <w:pPr>
        <w:pStyle w:val="Normal"/>
        <w:ind w:firstLine="132"/>
        <w:jc w:val="both"/>
        <w:rPr/>
      </w:pPr>
      <w:r>
        <w:rPr>
          <w:lang w:val="el-GR"/>
        </w:rPr>
        <w:t xml:space="preserve">Γενικότερα, όπως φάνηκε από τα ερωτηματολόγια, η πλειονότητα των καθηγητών πίστευαν ότι η πληροφορική επιπλέον της εξοικείωσης με την τεχνολογία και της καλλιέργειας δεξιοτήτων πληροφορικής, θα έπρεπε να εμπλουτίζει τη διδασκαλία των άλλων μαθημάτων και να διδάσκεται μέσα στα πλαίσια </w:t>
      </w:r>
      <w:r>
        <w:rPr>
          <w:i/>
          <w:lang w:val="el-GR"/>
        </w:rPr>
        <w:t>και</w:t>
      </w:r>
      <w:r>
        <w:rPr>
          <w:lang w:val="el-GR"/>
        </w:rPr>
        <w:t xml:space="preserve"> άλλων μαθημάτων. Παρ’ όλα αυτά, οι καθηγητές στα ερωτηματολόγια δε φάνηκε να διευρύνουν την Πληροφορική σε αυτή την κατεύθυνση. Αντίθετα, στις συνεντεύξεις ενώ οι μισοί από τους καθηγητές υποστήριξαν ότι θα ήθελαν να χρησιμοποιήσουν τους υπολογιστές και στα πλαίσια δραστηριοτήτων άλλων μαθημάτων, μία μικρή μόνο μειονότητα υλοποιούσε το στόχο αυτό. Η μη υλοποίηση του στόχου αυτού οφειλόταν στην έλλειψη χρόνου για πειραματισμό στην τάξη τους αλλά και στην έλλειψη συνεργασίας από τους καθηγητές των άλλων ειδικοτήτων. Είναι ενδιαφέρον ότι σε τρία σχολεία που οι υπολογιστές χρησιμοποιούνταν για δραστηριότητες εκτός του αναλυτικού προγράμματος, αυτές υλοποιούνταν και έξω από τα πλαίσια του μαθήματος της Πληροφορικής. Για παράδειγμα, στο ένα σχολείο που οι υπολογιστές χρησιμοποιούνταν για δραστηριότητες των Μαθηματικών, της Ιστορίας και των Αγγλικών, οι μαθητές δούλευαν στους υπολογιστές στα διαλείμματα και σε ώρες μετά τη λήξη του σχολικού προγράμματος με την παρουσία του καθηγητή της Πληροφορικής στο εργαστήριο. Σε αυτά τα πλαίσια η υλοποίηση της πρωτοβουλίας αυτής εμφανίζεται και στα ερωτηματολόγια, εφόσον σε μια μικρή μειονότητα των σχολείων οι υπολογιστές χρησιμοποιούνταν εκτός του μαθήματος της Πληροφορικής.</w:t>
      </w:r>
    </w:p>
    <w:p>
      <w:pPr>
        <w:pStyle w:val="Normal"/>
        <w:ind w:firstLine="720"/>
        <w:jc w:val="both"/>
        <w:rPr>
          <w:lang w:val="el-GR"/>
        </w:rPr>
      </w:pPr>
      <w:r>
        <w:rPr>
          <w:lang w:val="el-GR"/>
        </w:rPr>
      </w:r>
    </w:p>
    <w:p>
      <w:pPr>
        <w:pStyle w:val="Normal"/>
        <w:jc w:val="both"/>
        <w:rPr>
          <w:lang w:val="el-GR"/>
        </w:rPr>
      </w:pPr>
      <w:r>
        <w:rPr>
          <w:b/>
          <w:caps/>
          <w:sz w:val="20"/>
          <w:lang w:val="el-GR"/>
        </w:rPr>
        <w:t>Συμπερασματα και προεκτάσεις</w:t>
      </w:r>
    </w:p>
    <w:p>
      <w:pPr>
        <w:pStyle w:val="Normal"/>
        <w:ind w:firstLine="132"/>
        <w:jc w:val="both"/>
        <w:rPr/>
      </w:pPr>
      <w:r>
        <w:rPr>
          <w:lang w:val="el-GR"/>
        </w:rPr>
        <w:t>Όπως φάνηκε από τα αποτελέσματα της έρευνας στην Ελλάδα, όπως και στις περιπτώσεις της Αγγλίας και της Γερμανίας, όπως και κάθε εκπαιδευτικής καινοτομίας γενικότερα, οι στόχοι του μαθήματος της Πληροφορικής μορφοποιήθηκαν στο πέρασμα από το σχεδιασμό στην εφαρμογή του μαθήματος. Παράλληλα, ο τρόπος με τον οποίο οι στόχοι γίνονταν αντιληπτοί από τους εκπαιδευτικούς επηρέασαν την εφαρμογή του μαθήματος. Παρ’ ότι η βιβλιογραφία της εκπαιδευτικής καινοτομίας που παρατέθηκε αναφέρεται σε αποκεντρωτικά συστήματα όπως της Αγγλίας και της Αμερικής, φαίνεται ότι ακόμη και στα συγκεντρωτικά συστήματα όπως της Ελλάδας, «</w:t>
      </w:r>
      <w:r>
        <w:rPr>
          <w:i/>
          <w:lang w:val="el-GR"/>
        </w:rPr>
        <w:t>είναι αδύνατον στους εξωτερικούς μεταρρυθμιστές και επιθεωρητές να έχουν ολική επίβλεψη του κάθε εκπαιδευτικού σε κάθε τάξη</w:t>
      </w:r>
      <w:r>
        <w:rPr>
          <w:lang w:val="el-GR"/>
        </w:rPr>
        <w:t>» (</w:t>
      </w:r>
      <w:r>
        <w:rPr>
          <w:lang w:val="en-US"/>
        </w:rPr>
        <w:t>Acker</w:t>
      </w:r>
      <w:r>
        <w:rPr>
          <w:lang w:val="el-GR"/>
        </w:rPr>
        <w:t xml:space="preserve"> 1997). Έτσι επιβεβαιώνεται η σημασία του νοήματος της προτεινόμενης χρήσης των υπολογιστών στη διαδικασία εισαγωγής τους στο σχολείο. </w:t>
      </w:r>
    </w:p>
    <w:p>
      <w:pPr>
        <w:pStyle w:val="Normal"/>
        <w:ind w:firstLine="132"/>
        <w:jc w:val="both"/>
        <w:rPr/>
      </w:pPr>
      <w:r>
        <w:rPr>
          <w:lang w:val="el-GR"/>
        </w:rPr>
        <w:t>Επιπλέον, η μελέτη ανέδειξε ότι η εφαρμογή του μαθήματος της Πληροφορικής στην Ελλάδα επηρεάστηκε από τον τρόπο με τον οποίο αντιλαμβάνονταν οι εκπαιδευτικοί το ρόλο τους αλλά και από τη δομή και την υποδομή που δημιουργήθηκε για την εφαρμογή του μαθήματος. Έτσι η μελέτη ανέδειξε τη σημασία της ιδιαιτερότητας του κάθε εκπαιδευτικού συστήματος, υπό την έννοια του διαφορετικού επιτρεπόμενου βαθμού διαφοροποίησης  στην εφαρμογή, αλλά και του τρόπου με τον οποίο οι εκπαιδευτικοί αντιλαμβάνονται το ρόλο τους (</w:t>
      </w:r>
      <w:r>
        <w:rPr>
          <w:lang w:val="en-US"/>
        </w:rPr>
        <w:t>Fullan</w:t>
      </w:r>
      <w:r>
        <w:rPr>
          <w:lang w:val="el-GR"/>
        </w:rPr>
        <w:t xml:space="preserve"> &amp; </w:t>
      </w:r>
      <w:r>
        <w:rPr>
          <w:lang w:val="en-US"/>
        </w:rPr>
        <w:t>Hargreaves</w:t>
      </w:r>
      <w:r>
        <w:rPr>
          <w:lang w:val="el-GR"/>
        </w:rPr>
        <w:t xml:space="preserve"> 1998). Στην περίπτωση της Αγγλίας οι στόχοι της χρήσης των υπολογιστών μορφοποιήθηκαν σε επίπεδο σχολικής μονάδας, ενώ η διαφοροποίηση αυτή στην εφαρμογή τους ήταν αποδεκτή αλλά και επιθυμητή στο πιο «ελαστικό» εκπαιδευτικό σύστημα. Στην περίπτωση της Γερμανίας, η διαφοροποίηση της εφαρμογής έγινε σε επίπεδο κρατιδίων, εφόσον το κράτος αποδέχεται τη διαφοροποίηση των κρατιδίων. Αυτό δε συνέβη όμως στο ελληνικό εκπαιδευτικό σύστημα όπου το αναλυτικό πρόγραμμα σχεδιάζεται σε κεντρικό επίπεδο, η ομοιομορφία στην εφαρμογή του αναλυτικού προγράμματος είναι αναμενόμενη, δημιουργείται η απαραίτητη δομή για την εφαρμογή του, επικρατεί η προσήλωση στο ένα και μοναδικό βιβλίο, και οι εκπαιδευτικοί αντιμετωπίζονται ως εφαρμοστές του αναλυτικού προγράμματος (Υφαντή 1992; Ανδρέου &amp; Παπακωνσταντίνου 1994; Κοντογιαννοπούλου-Πολυδωρίδη κ.ά. 1995; </w:t>
      </w:r>
      <w:r>
        <w:rPr>
          <w:lang w:val="en-US"/>
        </w:rPr>
        <w:t>OECD</w:t>
      </w:r>
      <w:r>
        <w:rPr>
          <w:lang w:val="el-GR"/>
        </w:rPr>
        <w:t xml:space="preserve"> 1997; Κουτούζης 1999). Παράλληλα όμως, η μελέτη έδειξε ότι οι ενώ οι καθηγητές πληροφορικής στην Ελλάδα αποδέχονται το ρόλο του «εφαρμοστή» του προγράμματος έχοντας ως κύρια προτεραιότητα την κάλυψη του αναλυτικού προγράμματος, την ίδια στιγμή οι μισοί τουλάχιστον από αυτούς λειτουργούν ως «καταλύτες» (Χατζηλάκος 2000) υπό την έννοια ότι μέσα στη στενή δομή του εκπαιδευτικού συστήματος προσπαθούν να υλοποιήσουν τις πρωτοβουλίες τους –όσο είναι αυτό δυνατόν- εμπλουτίζοντας το μάθημα της Πληροφορικής είτε στην κατεύθυνση της Πληροφορικής, είτε στην κατεύθυνση της ενσωμάτωσής τους στα άλλα μαθήματα, βλέποντας ταυτόχρονα ένα πολυδιάστατο ρόλο της χρήσης των υπολογιστών στην εκπαίδευση. Έτσι, μέσα σε αυτά τα πλαίσια, το ένα τρίτο των καθηγητών μπόρεσε να εμπλουτίσει το αναλυτικό πρόγραμμα της Πληροφορικής παρέχοντας περισσότερη πληροφορία, μην ξεφεύγοντας όμως από την υλοποίηση των συγκεκριμένων στόχων του αναλυτικού προγράμματος (Πληροφορική Εξοικείωση και Πληροφορική Δεξιότητα), ενώ μόνο μια μικρή μειονότητα κατάφερε να ξεφύγει από τα στενά πλαίσια της Πληροφορικής και να χρησιμοποιήσει τους υπολογιστές σε άλλες σχολικές δραστηριότητες υλοποιώντας την Εκπαιδευτική λογική, κρατώντας όμως αυτές τις δραστηριότητες έξω από τα πλαίσια του μαθήματος.</w:t>
      </w:r>
    </w:p>
    <w:p>
      <w:pPr>
        <w:pStyle w:val="Normal"/>
        <w:ind w:firstLine="132"/>
        <w:jc w:val="both"/>
        <w:rPr/>
      </w:pPr>
      <w:r>
        <w:rPr>
          <w:lang w:val="el-GR"/>
        </w:rPr>
        <w:t xml:space="preserve">Προεκτείνοντας τα συμπεράσματα της μελέτης, πρέπει να τονιστεί ότι η μελέτη δεν υποστηρίζει ότι η διαφοροποίηση ή η μη διαφοροποίηση πρέπει να είναι επιθυμητή. Η μελέτη υποστηρίζει ότι στην εισαγωγή των υπολογιστών στην εκπαίδευση όπως και σε κάθε άλλη καινοτομία πρέπει να λαμβάνεται υπόψη η ιδιαιτερότητα του εκπαιδευτικού συστήματος αλλά και η σημασία του τρόπου με τον οποίο γίνονται αντιληπτοί οι στόχοι της από τους εκπαιδευτικούς. Στην περίπτωση του </w:t>
      </w:r>
      <w:r>
        <w:rPr>
          <w:i/>
          <w:lang w:val="el-GR"/>
        </w:rPr>
        <w:t>τεχνολογικού μοντέλου</w:t>
      </w:r>
      <w:r>
        <w:rPr>
          <w:lang w:val="el-GR"/>
        </w:rPr>
        <w:t xml:space="preserve"> εκπαιδευτικής καινοτομίας όπου αναμένεται η ομοιομορφία στην εφαρμογή (</w:t>
      </w:r>
      <w:r>
        <w:rPr>
          <w:lang w:val="en-US"/>
        </w:rPr>
        <w:t>House</w:t>
      </w:r>
      <w:r>
        <w:rPr>
          <w:lang w:val="el-GR"/>
        </w:rPr>
        <w:t xml:space="preserve"> 1979; </w:t>
      </w:r>
      <w:r>
        <w:rPr>
          <w:lang w:val="en-US"/>
        </w:rPr>
        <w:t>Elliot</w:t>
      </w:r>
      <w:r>
        <w:rPr>
          <w:lang w:val="el-GR"/>
        </w:rPr>
        <w:t xml:space="preserve"> 2000), πρέπει να δίνεται ιδιαίτερη σημασία στον τρόπο επικοινωνίας των στόχων και των νοημάτων του προγράμματος έτσι ώστε αυτά να γίνονται αντιληπτά με τον ίδιο τρόπο από τους σχεδιαστές και τους εκπαιδευτικούς. Στην περίπτωση του </w:t>
      </w:r>
      <w:r>
        <w:rPr>
          <w:i/>
          <w:lang w:val="el-GR"/>
        </w:rPr>
        <w:t>πολιτικού μοντέλου</w:t>
      </w:r>
      <w:r>
        <w:rPr>
          <w:lang w:val="el-GR"/>
        </w:rPr>
        <w:t xml:space="preserve"> όπου οι στόχοι θεωρείται ότι μπορεί να διαπραγματευθούν μεταξύ των σχεδιαστών και των εκπαιδευτικών φτάνοντας σε κοινά αποδεκτούς στόχους (</w:t>
      </w:r>
      <w:r>
        <w:rPr>
          <w:lang w:val="en-US"/>
        </w:rPr>
        <w:t>House</w:t>
      </w:r>
      <w:r>
        <w:rPr>
          <w:lang w:val="el-GR"/>
        </w:rPr>
        <w:t xml:space="preserve"> 1979; </w:t>
      </w:r>
      <w:r>
        <w:rPr>
          <w:lang w:val="en-US"/>
        </w:rPr>
        <w:t>Hurst</w:t>
      </w:r>
      <w:r>
        <w:rPr>
          <w:lang w:val="el-GR"/>
        </w:rPr>
        <w:t xml:space="preserve"> 1983), κρίσιμο ρόλο παίζουν οι «διευκολυντές ή ενδιάμεσοι» που αναλαμβάνουν τον ρόλο της δημιουργίας «κοινών νοημάτων» έχοντας πρόσβαση και στους σχεδιαστές και στους εκπαιδευτικούς. Τέλος στην περίπτωση του </w:t>
      </w:r>
      <w:r>
        <w:rPr>
          <w:i/>
          <w:lang w:val="el-GR"/>
        </w:rPr>
        <w:t>πολιτισμικού μοντέλου</w:t>
      </w:r>
      <w:r>
        <w:rPr>
          <w:lang w:val="el-GR"/>
        </w:rPr>
        <w:t xml:space="preserve"> όπου ενθαρρύνεται η διαφοροποίηση της σχολικής μονάδας ανάλογα με τις ανάγκες της τοπικής και σχολικής κοινωνίας (</w:t>
      </w:r>
      <w:r>
        <w:rPr>
          <w:lang w:val="en-US"/>
        </w:rPr>
        <w:t>Sarason</w:t>
      </w:r>
      <w:r>
        <w:rPr>
          <w:lang w:val="el-GR"/>
        </w:rPr>
        <w:t xml:space="preserve"> 1996; </w:t>
      </w:r>
      <w:r>
        <w:rPr>
          <w:lang w:val="en-US"/>
        </w:rPr>
        <w:t>Hargreaves</w:t>
      </w:r>
      <w:r>
        <w:rPr>
          <w:lang w:val="el-GR"/>
        </w:rPr>
        <w:t xml:space="preserve"> &amp; </w:t>
      </w:r>
      <w:r>
        <w:rPr>
          <w:lang w:val="en-US"/>
        </w:rPr>
        <w:t>Evans</w:t>
      </w:r>
      <w:r>
        <w:rPr>
          <w:lang w:val="el-GR"/>
        </w:rPr>
        <w:t xml:space="preserve"> 1997; </w:t>
      </w:r>
      <w:r>
        <w:rPr>
          <w:lang w:val="en-US"/>
        </w:rPr>
        <w:t>Fullan</w:t>
      </w:r>
      <w:r>
        <w:rPr>
          <w:lang w:val="el-GR"/>
        </w:rPr>
        <w:t xml:space="preserve"> 1999; </w:t>
      </w:r>
      <w:r>
        <w:rPr>
          <w:lang w:val="en-US"/>
        </w:rPr>
        <w:t>Posch</w:t>
      </w:r>
      <w:r>
        <w:rPr>
          <w:lang w:val="el-GR"/>
        </w:rPr>
        <w:t xml:space="preserve"> 2000), ιδιαίτερη σημασία αποκτά η ενδυνάμωση των σχολικών μονάδων αλλά και η επικοινωνία μεταξύ τους που θα λειτουργήσει ως διάδρομος μεταφοράς εφαρμογών που μπορεί να γίνουν αποδεκτές από άλλες σχολικές μονάδες εφόσον ταιριάζουν με τις ανάγκες τους ή ακόμη να εμπλουτιστούν και να μπουν ξανά στο χώρο επικοινωνίας.</w:t>
      </w:r>
    </w:p>
    <w:p>
      <w:pPr>
        <w:pStyle w:val="31"/>
        <w:rPr/>
      </w:pPr>
      <w:r>
        <w:rPr/>
        <w:t>Τέλος, η εργασία ανέδειξε την ιδιαιτερότητα της εισαγωγής των υπολογιστών ως εκπαιδευτικής καινοτομίας, εφόσον αυτή παρουσιάζει τεχνική πολυπλοκότητα. Το συγκεντρωτικό γραφειοκρατικό σύστημα της Ελλάδας δεν επέτρεψε τη δημιουργία και διατήρηση του αναγκαίου σύγχρονου εξοπλισμού και λογισμικού αλλά και ενημερωμένων βιβλίων στα σχολεία εφόσον έπρεπε να δημιουργηθούν κεντρικά από το ΥΠΕΠΘ. Από την άλλη οι ανάγκες για επιμόρφωση και δημιουργία εκπαιδευτικού λογισμικού δεν μπορούν να αντιμετωπιστούν σε επίπεδο σχολικής μονάδας. Η μελέτη υποστηρίζει ότι πρέπει να δημιουργηθούν πιο ευέλικτες δομές που από τη μια να ενθαρρύνουν την ανάπτυξη πρωτοβουλίας σε τοπικό επίπεδο αξιοποιώντας τη δημιουργικότητα των εκπαιδευτικών και τη στήριξη της σχολικής και τοπικής κοινωνίας, αλλά και να προβλέπουν κεντρικές δραστηριότητες που θα στηρίξουν, θα οργανώσουν και θα ενδυναμώσουν αυτές τις πρωτοβουλίες.</w:t>
      </w:r>
    </w:p>
    <w:p>
      <w:pPr>
        <w:pStyle w:val="31"/>
        <w:rPr/>
      </w:pPr>
      <w:r>
        <w:rPr/>
      </w:r>
    </w:p>
    <w:p>
      <w:pPr>
        <w:pStyle w:val="31"/>
        <w:rPr>
          <w:b/>
          <w:b/>
          <w:bCs/>
        </w:rPr>
      </w:pPr>
      <w:r>
        <w:rPr>
          <w:b/>
          <w:bCs/>
        </w:rPr>
        <w:t>ΣΗΜΕΙΩΣΕΙΣ</w:t>
      </w:r>
    </w:p>
    <w:p>
      <w:pPr>
        <w:pStyle w:val="Normal"/>
        <w:ind w:left="120" w:hanging="120"/>
        <w:jc w:val="both"/>
        <w:rPr/>
      </w:pPr>
      <w:r>
        <w:rPr>
          <w:vertAlign w:val="superscript"/>
          <w:lang w:val="el-GR"/>
        </w:rPr>
        <w:t xml:space="preserve">1 </w:t>
      </w:r>
      <w:r>
        <w:rPr>
          <w:lang w:val="el-GR"/>
        </w:rPr>
        <w:t>Η</w:t>
      </w:r>
      <w:r>
        <w:rPr>
          <w:sz w:val="16"/>
          <w:lang w:val="el-GR"/>
        </w:rPr>
        <w:t xml:space="preserve"> χρήση των υπολογιστών στην εκπαίδευση μπορεί να χωριστεί και σε άλλες κατηγορίες (</w:t>
      </w:r>
      <w:r>
        <w:rPr>
          <w:sz w:val="16"/>
        </w:rPr>
        <w:t>Makrakis</w:t>
      </w:r>
      <w:r>
        <w:rPr>
          <w:sz w:val="16"/>
          <w:lang w:val="el-GR"/>
        </w:rPr>
        <w:t xml:space="preserve"> 1988, </w:t>
      </w:r>
      <w:r>
        <w:rPr>
          <w:sz w:val="16"/>
        </w:rPr>
        <w:t>Underwood</w:t>
      </w:r>
      <w:r>
        <w:rPr>
          <w:sz w:val="16"/>
          <w:lang w:val="el-GR"/>
        </w:rPr>
        <w:t xml:space="preserve"> &amp; </w:t>
      </w:r>
      <w:r>
        <w:rPr>
          <w:sz w:val="16"/>
        </w:rPr>
        <w:t>Underwood</w:t>
      </w:r>
      <w:r>
        <w:rPr>
          <w:sz w:val="16"/>
          <w:lang w:val="el-GR"/>
        </w:rPr>
        <w:t xml:space="preserve"> 1990, Παπάς 1989, </w:t>
      </w:r>
      <w:r>
        <w:rPr>
          <w:sz w:val="16"/>
        </w:rPr>
        <w:t>Plomp</w:t>
      </w:r>
      <w:r>
        <w:rPr>
          <w:sz w:val="16"/>
          <w:lang w:val="el-GR"/>
        </w:rPr>
        <w:t xml:space="preserve"> &amp; </w:t>
      </w:r>
      <w:r>
        <w:rPr>
          <w:sz w:val="16"/>
        </w:rPr>
        <w:t>Ely</w:t>
      </w:r>
      <w:r>
        <w:rPr>
          <w:sz w:val="16"/>
          <w:lang w:val="el-GR"/>
        </w:rPr>
        <w:t xml:space="preserve"> 1996, </w:t>
      </w:r>
      <w:r>
        <w:rPr>
          <w:sz w:val="16"/>
        </w:rPr>
        <w:t>Hawkridge</w:t>
      </w:r>
      <w:r>
        <w:rPr>
          <w:sz w:val="16"/>
          <w:lang w:val="el-GR"/>
        </w:rPr>
        <w:t xml:space="preserve"> 1996). </w:t>
      </w:r>
    </w:p>
    <w:p>
      <w:pPr>
        <w:pStyle w:val="Endnote"/>
        <w:ind w:left="120" w:hanging="120"/>
        <w:jc w:val="both"/>
        <w:rPr/>
      </w:pPr>
      <w:r>
        <w:rPr>
          <w:sz w:val="16"/>
          <w:vertAlign w:val="superscript"/>
          <w:lang w:val="el-GR"/>
        </w:rPr>
        <w:t xml:space="preserve">2 </w:t>
      </w:r>
      <w:r>
        <w:rPr>
          <w:sz w:val="16"/>
          <w:lang w:val="el-GR"/>
        </w:rPr>
        <w:t>Σε αυτή την περίπτωση δεν περιλαμβάνονται τα επαγγέλματα που έχουν ως αντικείμενο την ενασχόληση με τους υπολογιστές, αλλά απλή χρήση τους.</w:t>
      </w:r>
    </w:p>
    <w:p>
      <w:pPr>
        <w:pStyle w:val="Endnote"/>
        <w:ind w:left="120" w:hanging="120"/>
        <w:jc w:val="both"/>
        <w:rPr/>
      </w:pPr>
      <w:r>
        <w:rPr>
          <w:rStyle w:val="EndnoteCharacters"/>
          <w:sz w:val="16"/>
          <w:lang w:val="el-GR"/>
        </w:rPr>
        <w:t>3</w:t>
      </w:r>
      <w:r>
        <w:rPr>
          <w:sz w:val="16"/>
          <w:lang w:val="el-GR"/>
        </w:rPr>
        <w:t xml:space="preserve"> Σε συγκεκριμένο κείμενο που έχουν τα παιδιά αντιγράψει από το βιβλίο σε προηγούμενη υποενότητα, ενθαρρύνονται να παρεμβάλουν</w:t>
      </w:r>
      <w:r>
        <w:rPr>
          <w:i/>
          <w:sz w:val="16"/>
          <w:lang w:val="el-GR"/>
        </w:rPr>
        <w:t xml:space="preserve"> τις λέξεις «πολύ δυνατή» ανάμεσα στις λέξεις «νέα» και «συγκίνηση»,</w:t>
      </w:r>
      <w:r>
        <w:rPr>
          <w:sz w:val="16"/>
          <w:lang w:val="el-GR"/>
        </w:rPr>
        <w:t xml:space="preserve"> και να </w:t>
      </w:r>
      <w:r>
        <w:rPr>
          <w:i/>
          <w:sz w:val="16"/>
          <w:lang w:val="el-GR"/>
        </w:rPr>
        <w:t>«παρατηρήσουν τη μετακίνηση της τελευταίας λέξης στην επόμενη γραμμή» (Α’ γυμνασίου, σελ. 55-56)</w:t>
      </w:r>
    </w:p>
    <w:p>
      <w:pPr>
        <w:pStyle w:val="Normal"/>
        <w:ind w:left="120" w:hanging="120"/>
        <w:jc w:val="both"/>
        <w:rPr>
          <w:lang w:val="el-GR"/>
        </w:rPr>
      </w:pPr>
      <w:r>
        <w:rPr>
          <w:sz w:val="16"/>
          <w:vertAlign w:val="superscript"/>
          <w:lang w:val="el-GR"/>
        </w:rPr>
        <w:t xml:space="preserve">4 </w:t>
      </w:r>
      <w:r>
        <w:rPr>
          <w:sz w:val="16"/>
          <w:lang w:val="el-GR"/>
        </w:rPr>
        <w:t xml:space="preserve">Για παράδειγμα, οι καθηγητές που δίδασκαν σε απαρχαιωμένα εργαστήρια σύμφωνα με τις οδηγίες του ΥΠΕΠΘ ακολουθούσαν το παλιό βιβλίο και χρησιμοποιούσαν λογισμικό σε </w:t>
      </w:r>
      <w:r>
        <w:rPr>
          <w:sz w:val="16"/>
          <w:lang w:val="en-US"/>
        </w:rPr>
        <w:t>DOS</w:t>
      </w:r>
      <w:r>
        <w:rPr>
          <w:sz w:val="16"/>
          <w:lang w:val="el-GR"/>
        </w:rPr>
        <w:t>.</w:t>
      </w:r>
    </w:p>
    <w:p>
      <w:pPr>
        <w:pStyle w:val="Normal"/>
        <w:rPr>
          <w:b/>
          <w:b/>
          <w:sz w:val="20"/>
          <w:lang w:val="el-GR"/>
        </w:rPr>
      </w:pPr>
      <w:r>
        <w:rPr>
          <w:b/>
          <w:sz w:val="20"/>
          <w:lang w:val="el-GR"/>
        </w:rPr>
      </w:r>
    </w:p>
    <w:p>
      <w:pPr>
        <w:pStyle w:val="Normal"/>
        <w:rPr>
          <w:b/>
          <w:b/>
          <w:sz w:val="20"/>
          <w:lang w:val="en-US"/>
        </w:rPr>
      </w:pPr>
      <w:r>
        <w:rPr>
          <w:b/>
          <w:sz w:val="20"/>
          <w:lang w:val="el-GR"/>
        </w:rPr>
        <w:t>ΒΙΒΛΙΟΓΡΑΦΙΚΕΣ ΑΝΑΦΟΡΕΣ</w:t>
      </w:r>
    </w:p>
    <w:p>
      <w:pPr>
        <w:pStyle w:val="Normal"/>
        <w:ind w:left="288" w:hanging="288"/>
        <w:jc w:val="both"/>
        <w:rPr/>
      </w:pPr>
      <w:r>
        <w:rPr>
          <w:bCs/>
        </w:rPr>
        <w:t xml:space="preserve">Acker, S. 1997 ‘Primary School Teachers' Work: The Response to Educational Reform’, in G. Helsby and G. McCulloh (eds) </w:t>
      </w:r>
      <w:r>
        <w:rPr>
          <w:bCs/>
          <w:i/>
        </w:rPr>
        <w:t>Teachers and the National Curriculum</w:t>
      </w:r>
      <w:r>
        <w:rPr>
          <w:bCs/>
        </w:rPr>
        <w:t>, London: Cassell.</w:t>
      </w:r>
    </w:p>
    <w:p>
      <w:pPr>
        <w:pStyle w:val="Normal"/>
        <w:ind w:left="288" w:hanging="288"/>
        <w:jc w:val="both"/>
        <w:rPr/>
      </w:pPr>
      <w:r>
        <w:rPr>
          <w:bCs/>
        </w:rPr>
        <w:t xml:space="preserve">Bowe, R. and Ball, S. 1992 </w:t>
      </w:r>
      <w:r>
        <w:rPr>
          <w:bCs/>
          <w:i/>
        </w:rPr>
        <w:t>Reforming Education &amp; Changing Schools</w:t>
      </w:r>
      <w:r>
        <w:rPr>
          <w:bCs/>
        </w:rPr>
        <w:t>, London: Routledge.</w:t>
      </w:r>
    </w:p>
    <w:p>
      <w:pPr>
        <w:pStyle w:val="Normal"/>
        <w:ind w:left="288" w:hanging="288"/>
        <w:jc w:val="both"/>
        <w:rPr/>
      </w:pPr>
      <w:r>
        <w:rPr>
          <w:bCs/>
        </w:rPr>
        <w:t xml:space="preserve">Boyd-Barrett, O. 1990 ‘Schools Computing Policy as State-Directed Innovation’, in O. Boyd-Barrett (ed) </w:t>
      </w:r>
      <w:r>
        <w:rPr>
          <w:bCs/>
          <w:i/>
        </w:rPr>
        <w:t>Computers and Learning</w:t>
      </w:r>
      <w:r>
        <w:rPr>
          <w:bCs/>
        </w:rPr>
        <w:t>: Addison Wesley.</w:t>
      </w:r>
    </w:p>
    <w:p>
      <w:pPr>
        <w:pStyle w:val="Normal"/>
        <w:ind w:left="288" w:hanging="288"/>
        <w:jc w:val="both"/>
        <w:rPr/>
      </w:pPr>
      <w:r>
        <w:rPr>
          <w:bCs/>
        </w:rPr>
        <w:t xml:space="preserve">Brummelhuis, A. and Plomp, T. 1993 ‘Lessons from two Dutch Projects for the Introduction of Computers in Schools’, </w:t>
      </w:r>
      <w:r>
        <w:rPr>
          <w:bCs/>
          <w:i/>
        </w:rPr>
        <w:t>Computers and Education</w:t>
      </w:r>
      <w:r>
        <w:rPr>
          <w:bCs/>
        </w:rPr>
        <w:t xml:space="preserve"> 20(4): 333-340.</w:t>
      </w:r>
    </w:p>
    <w:p>
      <w:pPr>
        <w:pStyle w:val="Normal"/>
        <w:ind w:left="288" w:hanging="288"/>
        <w:jc w:val="both"/>
        <w:rPr/>
      </w:pPr>
      <w:r>
        <w:rPr>
          <w:bCs/>
        </w:rPr>
        <w:t xml:space="preserve">Elliott, J. 2000 ‘Towards a synoptic vision of educational change in advanced industrial societies’, in H. Altrichter and J. Elliott (eds) </w:t>
      </w:r>
      <w:r>
        <w:rPr>
          <w:bCs/>
          <w:i/>
        </w:rPr>
        <w:t>Images of educational change</w:t>
      </w:r>
      <w:r>
        <w:rPr>
          <w:bCs/>
        </w:rPr>
        <w:t>, Buckingham: Open University Press.</w:t>
      </w:r>
    </w:p>
    <w:p>
      <w:pPr>
        <w:pStyle w:val="Normal"/>
        <w:ind w:left="288" w:hanging="288"/>
        <w:jc w:val="both"/>
        <w:rPr/>
      </w:pPr>
      <w:r>
        <w:rPr>
          <w:bCs/>
        </w:rPr>
        <w:t xml:space="preserve">Fullan, M. 1993 </w:t>
      </w:r>
      <w:r>
        <w:rPr>
          <w:bCs/>
          <w:i/>
        </w:rPr>
        <w:t>Change Forces: Probing the Depths of Educational Reform</w:t>
      </w:r>
      <w:r>
        <w:rPr>
          <w:bCs/>
        </w:rPr>
        <w:t>, London: The Falmer Press.</w:t>
      </w:r>
    </w:p>
    <w:p>
      <w:pPr>
        <w:pStyle w:val="Normal"/>
        <w:ind w:left="288" w:hanging="288"/>
        <w:jc w:val="both"/>
        <w:rPr/>
      </w:pPr>
      <w:r>
        <w:rPr>
          <w:bCs/>
        </w:rPr>
        <w:t xml:space="preserve">Fullan, M. 1999 </w:t>
      </w:r>
      <w:r>
        <w:rPr>
          <w:bCs/>
          <w:i/>
        </w:rPr>
        <w:t>Change forces: the sequel</w:t>
      </w:r>
      <w:r>
        <w:rPr>
          <w:bCs/>
        </w:rPr>
        <w:t>, London: Falmer Press.</w:t>
      </w:r>
    </w:p>
    <w:p>
      <w:pPr>
        <w:pStyle w:val="Normal"/>
        <w:ind w:left="288" w:hanging="288"/>
        <w:jc w:val="both"/>
        <w:rPr/>
      </w:pPr>
      <w:r>
        <w:rPr>
          <w:bCs/>
        </w:rPr>
        <w:t xml:space="preserve">Fullan, M. and Hargreaves, A. 1998 </w:t>
      </w:r>
      <w:r>
        <w:rPr>
          <w:bCs/>
          <w:i/>
        </w:rPr>
        <w:t>What's worth fighting for in your school? Working together for improvement</w:t>
      </w:r>
      <w:r>
        <w:rPr>
          <w:bCs/>
        </w:rPr>
        <w:t>: Open University Press.</w:t>
      </w:r>
    </w:p>
    <w:p>
      <w:pPr>
        <w:pStyle w:val="Normal"/>
        <w:ind w:left="288" w:hanging="288"/>
        <w:jc w:val="both"/>
        <w:rPr/>
      </w:pPr>
      <w:r>
        <w:rPr>
          <w:bCs/>
        </w:rPr>
        <w:t xml:space="preserve">Hargreaves, A. 1994 </w:t>
      </w:r>
      <w:r>
        <w:rPr>
          <w:bCs/>
          <w:i/>
        </w:rPr>
        <w:t>Changing Teachers, Changing Time: Teachers' work and culture in the postmodern age</w:t>
      </w:r>
      <w:r>
        <w:rPr>
          <w:bCs/>
        </w:rPr>
        <w:t>, London: Cassell.</w:t>
      </w:r>
    </w:p>
    <w:p>
      <w:pPr>
        <w:pStyle w:val="Normal"/>
        <w:ind w:left="288" w:hanging="288"/>
        <w:jc w:val="both"/>
        <w:rPr/>
      </w:pPr>
      <w:r>
        <w:rPr>
          <w:bCs/>
        </w:rPr>
        <w:t xml:space="preserve">Hargreaves, A. and Evans, R. 1997 </w:t>
      </w:r>
      <w:r>
        <w:rPr>
          <w:bCs/>
          <w:i/>
        </w:rPr>
        <w:t>Beyond Educational Reform: bringing Teachers Back In</w:t>
      </w:r>
      <w:r>
        <w:rPr>
          <w:bCs/>
        </w:rPr>
        <w:t>, Buckingham: Open University Press.</w:t>
      </w:r>
    </w:p>
    <w:p>
      <w:pPr>
        <w:pStyle w:val="Normal"/>
        <w:ind w:left="288" w:hanging="288"/>
        <w:jc w:val="both"/>
        <w:rPr/>
      </w:pPr>
      <w:r>
        <w:rPr>
          <w:bCs/>
        </w:rPr>
        <w:t xml:space="preserve">Hawkridge 1996 ‘Educational Technology in Developing Nations’, in T. Plomp and D. Ely (eds) </w:t>
      </w:r>
      <w:r>
        <w:rPr>
          <w:bCs/>
          <w:i/>
        </w:rPr>
        <w:t>International Encyclopedia of Educational Technology</w:t>
      </w:r>
      <w:r>
        <w:rPr>
          <w:bCs/>
        </w:rPr>
        <w:t>, Oxford, UK: Pergamon.</w:t>
      </w:r>
    </w:p>
    <w:p>
      <w:pPr>
        <w:pStyle w:val="Normal"/>
        <w:ind w:left="288" w:hanging="288"/>
        <w:jc w:val="both"/>
        <w:rPr/>
      </w:pPr>
      <w:r>
        <w:rPr>
          <w:bCs/>
        </w:rPr>
        <w:t xml:space="preserve">House, E. 1979 ‘Technology versus Craft: A Ten Year Perspective on Innovation’, in P. Taylor (ed) </w:t>
      </w:r>
      <w:r>
        <w:rPr>
          <w:bCs/>
          <w:i/>
        </w:rPr>
        <w:t>New Directions in Curriculum Studies</w:t>
      </w:r>
      <w:r>
        <w:rPr>
          <w:bCs/>
        </w:rPr>
        <w:t>, Sussex: The Falmer Press.</w:t>
      </w:r>
    </w:p>
    <w:p>
      <w:pPr>
        <w:pStyle w:val="Normal"/>
        <w:ind w:left="288" w:hanging="288"/>
        <w:jc w:val="both"/>
        <w:rPr/>
      </w:pPr>
      <w:r>
        <w:rPr>
          <w:bCs/>
        </w:rPr>
        <w:t xml:space="preserve">Hoyles, C. 1992 ‘Computer-based Microworlds: a Radical Vision or a Trojan Mouse?’ </w:t>
      </w:r>
      <w:r>
        <w:rPr>
          <w:bCs/>
          <w:i/>
        </w:rPr>
        <w:t>ICME 7</w:t>
      </w:r>
      <w:r>
        <w:rPr>
          <w:bCs/>
        </w:rPr>
        <w:t>, University Laval, Quebec, Canada.</w:t>
      </w:r>
    </w:p>
    <w:p>
      <w:pPr>
        <w:pStyle w:val="Normal"/>
        <w:ind w:left="288" w:hanging="288"/>
        <w:jc w:val="both"/>
        <w:rPr/>
      </w:pPr>
      <w:r>
        <w:rPr>
          <w:bCs/>
        </w:rPr>
        <w:t xml:space="preserve">Huberman, A. and Miles, M. 1984 </w:t>
      </w:r>
      <w:r>
        <w:rPr>
          <w:bCs/>
          <w:i/>
        </w:rPr>
        <w:t>Innovation Up Close: How Schools Improvement Works</w:t>
      </w:r>
      <w:r>
        <w:rPr>
          <w:bCs/>
        </w:rPr>
        <w:t>, New York and London.</w:t>
      </w:r>
    </w:p>
    <w:p>
      <w:pPr>
        <w:pStyle w:val="Normal"/>
        <w:ind w:left="288" w:hanging="288"/>
        <w:jc w:val="both"/>
        <w:rPr>
          <w:bCs/>
        </w:rPr>
      </w:pPr>
      <w:r>
        <w:rPr>
          <w:bCs/>
        </w:rPr>
        <w:t>Ifanti, A. 1992 ‘The politics of the secondary school curriculum in Greece’, London: Institute of Education, University of London.</w:t>
      </w:r>
    </w:p>
    <w:p>
      <w:pPr>
        <w:pStyle w:val="Normal"/>
        <w:ind w:left="288" w:hanging="288"/>
        <w:jc w:val="both"/>
        <w:rPr/>
      </w:pPr>
      <w:r>
        <w:rPr>
          <w:bCs/>
        </w:rPr>
        <w:t xml:space="preserve">Kontogiannopoulou-Polydorides, G., Mylonas, T., Solomon, J. and Vergidis, D. 1995 ‘Greece’, in T. P. Neville, T.N. (ed) </w:t>
      </w:r>
      <w:r>
        <w:rPr>
          <w:bCs/>
          <w:i/>
        </w:rPr>
        <w:t>The international encyclopedia of national systems of education</w:t>
      </w:r>
      <w:r>
        <w:rPr>
          <w:bCs/>
        </w:rPr>
        <w:t>, Oxford: Pergamon.</w:t>
      </w:r>
    </w:p>
    <w:p>
      <w:pPr>
        <w:pStyle w:val="Normal"/>
        <w:ind w:left="288" w:hanging="288"/>
        <w:jc w:val="both"/>
        <w:rPr/>
      </w:pPr>
      <w:r>
        <w:rPr>
          <w:bCs/>
        </w:rPr>
        <w:t xml:space="preserve">Lawton, D. and Gordon, P. 1996 ‘Education and educational theory’ </w:t>
      </w:r>
      <w:r>
        <w:rPr>
          <w:bCs/>
          <w:i/>
        </w:rPr>
        <w:t>Dictionary of Education</w:t>
      </w:r>
      <w:r>
        <w:rPr>
          <w:bCs/>
        </w:rPr>
        <w:t>, London: Hodder and Stougnton.</w:t>
      </w:r>
    </w:p>
    <w:p>
      <w:pPr>
        <w:pStyle w:val="Normal"/>
        <w:ind w:left="288" w:hanging="288"/>
        <w:jc w:val="both"/>
        <w:rPr>
          <w:bCs/>
        </w:rPr>
      </w:pPr>
      <w:r>
        <w:rPr>
          <w:bCs/>
        </w:rPr>
        <w:t>McKinsey and Company 1997 ‘The Future of Information Technology in UK Schools’, London.</w:t>
      </w:r>
    </w:p>
    <w:p>
      <w:pPr>
        <w:pStyle w:val="Normal"/>
        <w:ind w:left="288" w:hanging="288"/>
        <w:jc w:val="both"/>
        <w:rPr/>
      </w:pPr>
      <w:r>
        <w:rPr>
          <w:bCs/>
        </w:rPr>
        <w:t xml:space="preserve">OECD 1997 </w:t>
      </w:r>
      <w:r>
        <w:rPr>
          <w:bCs/>
          <w:i/>
        </w:rPr>
        <w:t>Reviews of National Policies for Education: Greece</w:t>
      </w:r>
      <w:r>
        <w:rPr>
          <w:bCs/>
        </w:rPr>
        <w:t>, Paris: OECD.</w:t>
      </w:r>
    </w:p>
    <w:p>
      <w:pPr>
        <w:pStyle w:val="Normal"/>
        <w:ind w:left="288" w:hanging="288"/>
        <w:jc w:val="both"/>
        <w:rPr/>
      </w:pPr>
      <w:r>
        <w:rPr>
          <w:bCs/>
        </w:rPr>
        <w:t xml:space="preserve">Osborn, M. et.al 1997 ‘Policy into Practice and Practice into Policy: Creative Mediation in the Primary Classroom’ </w:t>
      </w:r>
      <w:r>
        <w:rPr>
          <w:bCs/>
          <w:i/>
        </w:rPr>
        <w:t>Teachers and the National Curriculum</w:t>
      </w:r>
      <w:r>
        <w:rPr>
          <w:bCs/>
        </w:rPr>
        <w:t>.</w:t>
      </w:r>
    </w:p>
    <w:p>
      <w:pPr>
        <w:pStyle w:val="Normal"/>
        <w:ind w:left="288" w:hanging="288"/>
        <w:jc w:val="both"/>
        <w:rPr/>
      </w:pPr>
      <w:r>
        <w:rPr>
          <w:bCs/>
        </w:rPr>
        <w:t xml:space="preserve">Pelgrum, W. and Plomp, T. 1993 </w:t>
      </w:r>
      <w:r>
        <w:rPr>
          <w:bCs/>
          <w:i/>
        </w:rPr>
        <w:t>The IEA Study of Computers in Education: Implementation of an Innovation in 21 Educational Systems</w:t>
      </w:r>
      <w:r>
        <w:rPr>
          <w:bCs/>
        </w:rPr>
        <w:t>, Oxford: Pergamon Press.</w:t>
      </w:r>
    </w:p>
    <w:p>
      <w:pPr>
        <w:pStyle w:val="Normal"/>
        <w:ind w:left="288" w:hanging="288"/>
        <w:jc w:val="both"/>
        <w:rPr/>
      </w:pPr>
      <w:r>
        <w:rPr>
          <w:bCs/>
        </w:rPr>
        <w:t xml:space="preserve">Plomp, T., Anderson, R. and Kontogiannopoulou-Polydorydis, G. (eds) 1996a </w:t>
      </w:r>
      <w:r>
        <w:rPr>
          <w:bCs/>
          <w:i/>
        </w:rPr>
        <w:t>Cross National Policies and Practices on Computers in Education</w:t>
      </w:r>
      <w:r>
        <w:rPr>
          <w:bCs/>
        </w:rPr>
        <w:t>, London: Kluer Academic Publishers.</w:t>
      </w:r>
    </w:p>
    <w:p>
      <w:pPr>
        <w:pStyle w:val="Normal"/>
        <w:ind w:left="288" w:hanging="288"/>
        <w:jc w:val="both"/>
        <w:rPr/>
      </w:pPr>
      <w:r>
        <w:rPr>
          <w:bCs/>
        </w:rPr>
        <w:t xml:space="preserve">Posch, P. 2000 ‘Community, school change and strategic networking’, in H. Altrichter and J. Elliott (eds) </w:t>
      </w:r>
      <w:r>
        <w:rPr>
          <w:bCs/>
          <w:i/>
        </w:rPr>
        <w:t>Images of educational change</w:t>
      </w:r>
      <w:r>
        <w:rPr>
          <w:bCs/>
        </w:rPr>
        <w:t>, Buckingham: Open University Press.</w:t>
      </w:r>
    </w:p>
    <w:p>
      <w:pPr>
        <w:pStyle w:val="Normal"/>
        <w:ind w:left="288" w:hanging="288"/>
        <w:jc w:val="both"/>
        <w:rPr>
          <w:bCs/>
        </w:rPr>
      </w:pPr>
      <w:r>
        <w:rPr>
          <w:bCs/>
        </w:rPr>
        <w:t>Rommel, H. G. 1992 ‘New Information Technology in Education in Germany’, Brussel, Luxembourg: Task Force Human Resources, Office for Official Publications of the European Communities.</w:t>
      </w:r>
    </w:p>
    <w:p>
      <w:pPr>
        <w:pStyle w:val="Normal"/>
        <w:ind w:left="288" w:hanging="288"/>
        <w:jc w:val="both"/>
        <w:rPr/>
      </w:pPr>
      <w:r>
        <w:rPr>
          <w:bCs/>
        </w:rPr>
        <w:t xml:space="preserve">Rudduck, J. 1991 </w:t>
      </w:r>
      <w:r>
        <w:rPr>
          <w:bCs/>
          <w:i/>
        </w:rPr>
        <w:t>Innovation and change</w:t>
      </w:r>
      <w:r>
        <w:rPr>
          <w:bCs/>
        </w:rPr>
        <w:t>, Philadelphia: Open University Press.</w:t>
      </w:r>
    </w:p>
    <w:p>
      <w:pPr>
        <w:pStyle w:val="Normal"/>
        <w:ind w:left="288" w:hanging="288"/>
        <w:jc w:val="both"/>
        <w:rPr/>
      </w:pPr>
      <w:r>
        <w:rPr>
          <w:bCs/>
        </w:rPr>
        <w:t xml:space="preserve">Sarason, S. 1990 </w:t>
      </w:r>
      <w:r>
        <w:rPr>
          <w:bCs/>
          <w:i/>
        </w:rPr>
        <w:t>The predictable failure of educational reform</w:t>
      </w:r>
      <w:r>
        <w:rPr>
          <w:bCs/>
        </w:rPr>
        <w:t>, San Francisco: Jossey-Bass Publishers.</w:t>
      </w:r>
    </w:p>
    <w:p>
      <w:pPr>
        <w:pStyle w:val="Normal"/>
        <w:ind w:left="288" w:hanging="288"/>
        <w:jc w:val="both"/>
        <w:rPr/>
      </w:pPr>
      <w:r>
        <w:rPr>
          <w:bCs/>
        </w:rPr>
        <w:t xml:space="preserve">Sarason, S. 1996 </w:t>
      </w:r>
      <w:r>
        <w:rPr>
          <w:bCs/>
          <w:i/>
        </w:rPr>
        <w:t>Revisiting: The Culture of the School and the Problem of Change</w:t>
      </w:r>
      <w:r>
        <w:rPr>
          <w:bCs/>
        </w:rPr>
        <w:t>, Boston: Allyn and Bacon.</w:t>
      </w:r>
    </w:p>
    <w:p>
      <w:pPr>
        <w:pStyle w:val="Normal"/>
        <w:ind w:left="288" w:hanging="288"/>
        <w:jc w:val="both"/>
        <w:rPr/>
      </w:pPr>
      <w:r>
        <w:rPr>
          <w:bCs/>
        </w:rPr>
        <w:t xml:space="preserve">Shaeffer, S. 1991 </w:t>
      </w:r>
      <w:r>
        <w:rPr>
          <w:bCs/>
          <w:i/>
        </w:rPr>
        <w:t>A Framework for Collaborating for Educational Change</w:t>
      </w:r>
      <w:r>
        <w:rPr>
          <w:bCs/>
        </w:rPr>
        <w:t>: UNESCO.</w:t>
      </w:r>
    </w:p>
    <w:p>
      <w:pPr>
        <w:pStyle w:val="Normal"/>
        <w:ind w:left="288" w:hanging="288"/>
        <w:jc w:val="both"/>
        <w:rPr/>
      </w:pPr>
      <w:r>
        <w:rPr>
          <w:bCs/>
        </w:rPr>
        <w:t xml:space="preserve">Underwood, J. D. M. and Underwood, G. 1990 </w:t>
      </w:r>
      <w:r>
        <w:rPr>
          <w:bCs/>
          <w:i/>
        </w:rPr>
        <w:t>Computers and learning: helping children acquire thinking skills</w:t>
      </w:r>
      <w:r>
        <w:rPr>
          <w:bCs/>
        </w:rPr>
        <w:t>, Oxford: Basil Blackwell.</w:t>
      </w:r>
    </w:p>
    <w:p>
      <w:pPr>
        <w:pStyle w:val="Normal"/>
        <w:ind w:left="288" w:hanging="288"/>
        <w:jc w:val="both"/>
        <w:rPr/>
      </w:pPr>
      <w:r>
        <w:rPr>
          <w:bCs/>
        </w:rPr>
        <w:t xml:space="preserve">Walker, D. F. 1996 ‘New Information Technology in the Curriculum’, in T. Plomp and D. Ely (eds) </w:t>
      </w:r>
      <w:r>
        <w:rPr>
          <w:bCs/>
          <w:i/>
        </w:rPr>
        <w:t>International Encyclopedia of Educational Technology</w:t>
      </w:r>
      <w:r>
        <w:rPr>
          <w:bCs/>
        </w:rPr>
        <w:t>, Oxford, UK: Pergamon.</w:t>
      </w:r>
    </w:p>
    <w:p>
      <w:pPr>
        <w:pStyle w:val="Normal"/>
        <w:ind w:left="288" w:hanging="288"/>
        <w:jc w:val="both"/>
        <w:rPr>
          <w:bCs/>
        </w:rPr>
      </w:pPr>
      <w:r>
        <w:rPr>
          <w:bCs/>
        </w:rPr>
        <w:t>Watson, D., (ed) 1992 ‘The Impact Report: an Evaluation of the Impact of Information Technology on Children's achievements in Primary and Secondary Schools’: King's College, London.</w:t>
      </w:r>
    </w:p>
    <w:p>
      <w:pPr>
        <w:pStyle w:val="Normal"/>
        <w:ind w:left="288" w:hanging="288"/>
        <w:jc w:val="both"/>
        <w:rPr>
          <w:bCs/>
          <w:lang w:val="el-GR"/>
        </w:rPr>
      </w:pPr>
      <w:r>
        <w:rPr>
          <w:bCs/>
        </w:rPr>
        <w:t xml:space="preserve">Watson, D. 1997 ‘A dichotomy of purpose: the effect on teachers of government initiatives in information technology’, in D. S. B. Passey (ed) </w:t>
      </w:r>
      <w:r>
        <w:rPr>
          <w:bCs/>
          <w:i/>
        </w:rPr>
        <w:t>IFIP TC3 WG3.1/3.5 Joint Working Conference on Information Technology: Supporting change through teacher education</w:t>
      </w:r>
      <w:r>
        <w:rPr>
          <w:bCs/>
        </w:rPr>
        <w:t>, 30th June - 5th July 1996, Kiryat Anavim, Israel: Chapman &amp; Hall.</w:t>
      </w:r>
    </w:p>
    <w:p>
      <w:pPr>
        <w:pStyle w:val="Normal"/>
        <w:ind w:left="288" w:hanging="288"/>
        <w:jc w:val="both"/>
        <w:rPr/>
      </w:pPr>
      <w:r>
        <w:rPr>
          <w:bCs/>
          <w:lang w:val="el-GR"/>
        </w:rPr>
        <w:t xml:space="preserve">Αγγελής A. κ.ά (1997) </w:t>
      </w:r>
      <w:r>
        <w:rPr>
          <w:bCs/>
          <w:i/>
          <w:lang w:val="el-GR"/>
        </w:rPr>
        <w:t>Πληροφορική, Α΄Γυμνασίου</w:t>
      </w:r>
      <w:r>
        <w:rPr>
          <w:bCs/>
          <w:lang w:val="el-GR"/>
        </w:rPr>
        <w:t>, Αθήνα, ΟΕΔΒ</w:t>
      </w:r>
    </w:p>
    <w:p>
      <w:pPr>
        <w:pStyle w:val="Normal"/>
        <w:ind w:left="288" w:hanging="288"/>
        <w:jc w:val="both"/>
        <w:rPr/>
      </w:pPr>
      <w:r>
        <w:rPr>
          <w:bCs/>
          <w:lang w:val="el-GR"/>
        </w:rPr>
        <w:t xml:space="preserve">Αλεξανδρής κ.ά. (1995) </w:t>
      </w:r>
      <w:r>
        <w:rPr>
          <w:bCs/>
          <w:i/>
          <w:lang w:val="el-GR"/>
        </w:rPr>
        <w:t>Τα νέα βιβλία της Πληροφορικής</w:t>
      </w:r>
      <w:r>
        <w:rPr>
          <w:bCs/>
          <w:lang w:val="el-GR"/>
        </w:rPr>
        <w:t xml:space="preserve">, Ημερίδα, Πληροφορική και Εκπαίδευση, ΥΠΕΠΘ και Οικονομικό Πανεπιστήμιο, Αθήνα. </w:t>
      </w:r>
    </w:p>
    <w:p>
      <w:pPr>
        <w:pStyle w:val="Normal"/>
        <w:ind w:left="288" w:hanging="288"/>
        <w:jc w:val="both"/>
        <w:rPr/>
      </w:pPr>
      <w:r>
        <w:rPr>
          <w:bCs/>
          <w:lang w:val="el-GR"/>
        </w:rPr>
        <w:t xml:space="preserve">Ανδρέου Α. &amp; Παπακωνσταντίνου Γ. (1994) </w:t>
      </w:r>
      <w:r>
        <w:rPr>
          <w:bCs/>
          <w:i/>
          <w:lang w:val="el-GR"/>
        </w:rPr>
        <w:t>Εξουσία και Οργάνωση-Διοίκηση του εκπαιδευτικού συστήματος</w:t>
      </w:r>
      <w:r>
        <w:rPr>
          <w:bCs/>
          <w:lang w:val="el-GR"/>
        </w:rPr>
        <w:t xml:space="preserve">, Νέα Σύνορα, Αθήνα </w:t>
      </w:r>
    </w:p>
    <w:p>
      <w:pPr>
        <w:pStyle w:val="Normal"/>
        <w:ind w:left="288" w:hanging="288"/>
        <w:jc w:val="both"/>
        <w:rPr>
          <w:bCs/>
          <w:lang w:val="el-GR"/>
        </w:rPr>
      </w:pPr>
      <w:r>
        <w:rPr>
          <w:bCs/>
          <w:lang w:val="el-GR"/>
        </w:rPr>
        <w:t>Κουτούζης M. (1999) Εκπαιδευτικοί οργανισμοί και το ελληνικό εκπαιδευτικό σύστημα, στο Αθανασούλα-Ρέππα Α., Κουτούζης Μ., Μαυρογιώργος Γ., Νιτσόπουλος Β., Χαλκιώτης Δ. (εκδ), Διοίκηση Εκπαιδευτικών Μονάδων: Εκπαιδευτική διοίκηση και πολιτική</w:t>
      </w:r>
    </w:p>
    <w:p>
      <w:pPr>
        <w:pStyle w:val="Normal"/>
        <w:ind w:left="288" w:hanging="288"/>
        <w:jc w:val="both"/>
        <w:rPr>
          <w:bCs/>
          <w:lang w:val="el-GR"/>
        </w:rPr>
      </w:pPr>
      <w:r>
        <w:rPr>
          <w:bCs/>
          <w:lang w:val="el-GR"/>
        </w:rPr>
        <w:t>Μαυρογιώργος Γ (1999) Η εκπαιδευτική μονάδα ως φορέας διαμόρφωσης και άσκησης εκπαιδευτικής πολιτικής, στο Αθανασούλα-Ρέππα Α., Κουτούζης Μ., Μαυρογιώργος Γ., Νιτσόπουλος Β., Χαλκιώτης Δ. (εκδ), Διοίκηση Εκπαιδευτικών Μονάδων: Εκπαιδευτική διοίκηση και πολιτική</w:t>
      </w:r>
    </w:p>
    <w:p>
      <w:pPr>
        <w:pStyle w:val="TextBodyIndent"/>
        <w:ind w:left="288" w:hanging="288"/>
        <w:rPr>
          <w:bCs/>
        </w:rPr>
      </w:pPr>
      <w:r>
        <w:rPr>
          <w:bCs/>
        </w:rPr>
        <w:t>ΥΠΕΠΘ (1994) Δεύτερο Κοινοτικό Πλαίσιο Στήριξης, Ανθρώπινοι Πόροι, Εκπαίδευση και Αρχική Επαγγελματική Κατάρτιση, Ιούνιος 1994</w:t>
      </w:r>
    </w:p>
    <w:p>
      <w:pPr>
        <w:pStyle w:val="Normal"/>
        <w:ind w:left="288" w:hanging="288"/>
        <w:jc w:val="both"/>
        <w:rPr>
          <w:bCs/>
          <w:lang w:val="el-GR"/>
        </w:rPr>
      </w:pPr>
      <w:r>
        <w:rPr>
          <w:bCs/>
          <w:lang w:val="el-GR"/>
        </w:rPr>
        <w:t>Χατζηλάκος (2000) Ο ρόλος του καθηγητή Πληροφορικής στο σχολείο της κοινωνίας της Πληροφορίας, 3η Διημερίδα Πληροφορικής, Η Πληροφορική στη δευτεροβάθμια εκπαίδευση, Ελληνική Εταιρεία Επιστημόνων Η/Υ και Πληροφορικής, 4-5 Φεβρουαρίου 2000</w:t>
      </w:r>
    </w:p>
    <w:sectPr>
      <w:footerReference w:type="even" r:id="rId3"/>
      <w:footerReference w:type="default" r:id="rId4"/>
      <w:footerReference w:type="first" r:id="rId5"/>
      <w:type w:val="nextPage"/>
      <w:pgSz w:w="9639" w:h="13608"/>
      <w:pgMar w:left="1247" w:right="1247" w:gutter="0" w:header="0" w:top="1588" w:footer="720" w:bottom="1644"/>
      <w:pgNumType w:start="1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default"/>
  </w:font>
  <w:font w:name="Verdana">
    <w:charset w:val="a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158</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 w:hanging="0"/>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159</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lang w:val="el-GR"/>
      </w:rPr>
      <w:t>«Οι ΤΠΕ στην Εκπαίδευση»,</w:t>
    </w:r>
    <w:r>
      <w:rPr>
        <w:rFonts w:cs="Verdana" w:ascii="Verdana" w:hAnsi="Verdana"/>
        <w:sz w:val="12"/>
        <w:lang w:val="el-GR"/>
      </w:rPr>
      <w:t xml:space="preserve"> Τόμος </w:t>
    </w:r>
    <w:r>
      <w:rPr>
        <w:rFonts w:cs="Verdana" w:ascii="Verdana" w:hAnsi="Verdana"/>
        <w:sz w:val="12"/>
        <w:lang w:val="en-US"/>
      </w:rPr>
      <w:t>B</w:t>
    </w:r>
    <w:r>
      <w:rPr>
        <w:rFonts w:cs="Verdana" w:ascii="Verdana" w:hAnsi="Verdana"/>
        <w:sz w:val="12"/>
        <w:lang w:val="el-GR"/>
      </w:rPr>
      <w:t>’, Επιμ. Α. Δημητρακοπούλου, Πρακτικά</w:t>
    </w:r>
  </w:p>
  <w:p>
    <w:pPr>
      <w:pStyle w:val="Footer"/>
      <w:rPr/>
    </w:pPr>
    <w:r>
      <w:rPr>
        <w:rFonts w:cs="Verdana" w:ascii="Verdana" w:hAnsi="Verdana"/>
        <w:sz w:val="12"/>
        <w:lang w:val="el-GR"/>
      </w:rPr>
      <w:t>3</w:t>
    </w:r>
    <w:r>
      <w:rPr>
        <w:rFonts w:cs="Verdana" w:ascii="Verdana" w:hAnsi="Verdana"/>
        <w:sz w:val="12"/>
        <w:vertAlign w:val="superscript"/>
        <w:lang w:val="el-GR"/>
      </w:rPr>
      <w:t>ου</w:t>
    </w:r>
    <w:r>
      <w:rPr>
        <w:rFonts w:cs="Verdana" w:ascii="Verdana" w:hAnsi="Verdana"/>
        <w:sz w:val="12"/>
        <w:lang w:val="el-GR"/>
      </w:rPr>
      <w:t xml:space="preserve"> Συνεδρίου ΕΤΠΕ, 26-29/9/2002, Πανεπιστήμιο Αιγαίου, Ρόδος, Εκδόσεις ΚΑΣΤΑΝΙΩΤΗ </w:t>
    </w:r>
    <w:r>
      <w:rPr>
        <w:rFonts w:eastAsia="Wingdings" w:cs="Wingdings" w:ascii="Wingdings" w:hAnsi="Wingdings"/>
        <w:sz w:val="12"/>
        <w:lang w:val="el-GR"/>
      </w:rPr>
      <w:t></w:t>
    </w:r>
    <w:r>
      <w:rPr>
        <w:rFonts w:cs="Verdana" w:ascii="Verdana" w:hAnsi="Verdana"/>
        <w:sz w:val="12"/>
        <w:lang w:val="el-GR"/>
      </w:rPr>
      <w:t xml:space="preserve"> </w:t>
    </w:r>
    <w:r>
      <w:rPr>
        <w:rFonts w:cs="Verdana" w:ascii="Verdana" w:hAnsi="Verdana"/>
        <w:sz w:val="12"/>
        <w:lang w:val="en-US"/>
      </w:rPr>
      <w:t>Inter</w:t>
    </w:r>
    <w:r>
      <w:rPr>
        <w:rFonts w:cs="Verdana" w:ascii="Verdana" w:hAnsi="Verdana"/>
        <w:sz w:val="12"/>
        <w:lang w:val="el-GR"/>
      </w:rPr>
      <w:t>@</w:t>
    </w:r>
    <w:r>
      <w:rPr>
        <w:rFonts w:cs="Verdana" w:ascii="Verdana" w:hAnsi="Verdana"/>
        <w:sz w:val="12"/>
        <w:lang w:val="en-US"/>
      </w:rPr>
      <w:t>ctive</w:t>
    </w:r>
    <w:r>
      <w:rPr>
        <w:rFonts w:cs="Verdana" w:ascii="Verdana" w:hAnsi="Verdana"/>
        <w:sz w:val="10"/>
        <w:lang w:val="el-GR"/>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149</w:t>
    </w:r>
    <w:r>
      <w:rPr>
        <w:rStyle w:val="PageNumber"/>
        <w:sz w:val="14"/>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en-GB" w:bidi="ar-SA" w:eastAsia="zh-CN"/>
    </w:rPr>
  </w:style>
  <w:style w:type="paragraph" w:styleId="Heading1">
    <w:name w:val="Heading 1"/>
    <w:basedOn w:val="Normal"/>
    <w:next w:val="Normal"/>
    <w:qFormat/>
    <w:pPr>
      <w:keepNext w:val="true"/>
      <w:numPr>
        <w:ilvl w:val="0"/>
        <w:numId w:val="1"/>
      </w:numPr>
      <w:outlineLvl w:val="0"/>
    </w:pPr>
    <w:rPr>
      <w:i/>
      <w:lang w:val="el-GR"/>
    </w:rPr>
  </w:style>
  <w:style w:type="paragraph" w:styleId="Heading2">
    <w:name w:val="Heading 2"/>
    <w:basedOn w:val="Normal"/>
    <w:next w:val="Normal"/>
    <w:qFormat/>
    <w:pPr>
      <w:keepNext w:val="true"/>
      <w:numPr>
        <w:ilvl w:val="1"/>
        <w:numId w:val="1"/>
      </w:numPr>
      <w:outlineLvl w:val="1"/>
    </w:pPr>
    <w:rPr>
      <w:b/>
      <w:u w:val="single"/>
      <w:lang w:val="el-GR"/>
    </w:rPr>
  </w:style>
  <w:style w:type="paragraph" w:styleId="Heading3">
    <w:name w:val="Heading 3"/>
    <w:basedOn w:val="Normal"/>
    <w:next w:val="Normal"/>
    <w:qFormat/>
    <w:pPr>
      <w:keepNext w:val="true"/>
      <w:numPr>
        <w:ilvl w:val="2"/>
        <w:numId w:val="1"/>
      </w:numPr>
      <w:ind w:left="360" w:hanging="0"/>
      <w:outlineLvl w:val="2"/>
    </w:pPr>
    <w:rPr>
      <w:b/>
      <w:u w:val="single"/>
      <w:lang w:val="el-GR"/>
    </w:rPr>
  </w:style>
  <w:style w:type="paragraph" w:styleId="Heading4">
    <w:name w:val="Heading 4"/>
    <w:basedOn w:val="Normal"/>
    <w:next w:val="Normal"/>
    <w:qFormat/>
    <w:pPr>
      <w:keepNext w:val="true"/>
      <w:numPr>
        <w:ilvl w:val="3"/>
        <w:numId w:val="1"/>
      </w:numPr>
      <w:outlineLvl w:val="3"/>
    </w:pPr>
    <w:rPr>
      <w:b/>
      <w:lang w:val="el-GR"/>
    </w:rPr>
  </w:style>
  <w:style w:type="paragraph" w:styleId="Heading5">
    <w:name w:val="Heading 5"/>
    <w:basedOn w:val="Normal"/>
    <w:next w:val="Normal"/>
    <w:qFormat/>
    <w:pPr>
      <w:keepNext w:val="true"/>
      <w:numPr>
        <w:ilvl w:val="4"/>
        <w:numId w:val="1"/>
      </w:numPr>
      <w:ind w:right="113" w:hanging="0"/>
      <w:jc w:val="center"/>
      <w:outlineLvl w:val="4"/>
    </w:pPr>
    <w:rPr>
      <w:b/>
      <w:sz w:val="18"/>
      <w:lang w:val="el-GR"/>
    </w:rPr>
  </w:style>
  <w:style w:type="paragraph" w:styleId="Heading6">
    <w:name w:val="Heading 6"/>
    <w:basedOn w:val="Normal"/>
    <w:next w:val="Normal"/>
    <w:qFormat/>
    <w:pPr>
      <w:keepNext w:val="true"/>
      <w:numPr>
        <w:ilvl w:val="5"/>
        <w:numId w:val="1"/>
      </w:numPr>
      <w:jc w:val="center"/>
      <w:outlineLvl w:val="5"/>
    </w:pPr>
    <w:rPr>
      <w:sz w:val="22"/>
    </w:rPr>
  </w:style>
  <w:style w:type="paragraph" w:styleId="Heading7">
    <w:name w:val="Heading 7"/>
    <w:basedOn w:val="Normal"/>
    <w:next w:val="Normal"/>
    <w:qFormat/>
    <w:pPr>
      <w:keepNext w:val="true"/>
      <w:numPr>
        <w:ilvl w:val="6"/>
        <w:numId w:val="1"/>
      </w:numPr>
      <w:jc w:val="both"/>
      <w:outlineLvl w:val="6"/>
    </w:pPr>
    <w:rPr>
      <w:b/>
      <w:sz w:val="20"/>
    </w:rPr>
  </w:style>
  <w:style w:type="paragraph" w:styleId="Heading8">
    <w:name w:val="Heading 8"/>
    <w:basedOn w:val="Normal"/>
    <w:next w:val="Normal"/>
    <w:qFormat/>
    <w:pPr>
      <w:keepNext w:val="true"/>
      <w:numPr>
        <w:ilvl w:val="7"/>
        <w:numId w:val="1"/>
      </w:numPr>
      <w:jc w:val="both"/>
      <w:outlineLvl w:val="7"/>
    </w:pPr>
    <w:rPr>
      <w:sz w:val="22"/>
      <w:lang w:val="el-GR"/>
    </w:rPr>
  </w:style>
  <w:style w:type="paragraph" w:styleId="Heading9">
    <w:name w:val="Heading 9"/>
    <w:basedOn w:val="Normal"/>
    <w:next w:val="Normal"/>
    <w:qFormat/>
    <w:pPr>
      <w:keepNext w:val="true"/>
      <w:numPr>
        <w:ilvl w:val="8"/>
        <w:numId w:val="1"/>
      </w:numPr>
      <w:jc w:val="both"/>
      <w:outlineLvl w:val="8"/>
    </w:pPr>
    <w:rPr>
      <w:b/>
      <w:lang w:val="el-GR"/>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rFonts w:ascii="Times New Roman" w:hAnsi="Times New Roman" w:cs="Times New Roman"/>
      <w:strike w:val="false"/>
      <w:dstrike w:val="false"/>
      <w:color w:val="auto"/>
      <w:sz w:val="18"/>
      <w:vertAlign w:val="superscript"/>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both"/>
    </w:pPr>
    <w:rPr>
      <w:b/>
      <w:caps/>
      <w:sz w:val="20"/>
      <w:lang w:val="el-GR"/>
    </w:rPr>
  </w:style>
  <w:style w:type="paragraph" w:styleId="TextBodyIndent">
    <w:name w:val="Body Text Indent"/>
    <w:basedOn w:val="Normal"/>
    <w:pPr>
      <w:ind w:firstLine="720"/>
      <w:jc w:val="both"/>
    </w:pPr>
    <w:rPr>
      <w:lang w:val="el-GR"/>
    </w:rPr>
  </w:style>
  <w:style w:type="paragraph" w:styleId="Footnote">
    <w:name w:val="Footnote Text"/>
    <w:basedOn w:val="Normal"/>
    <w:pPr/>
    <w:rPr>
      <w:rFonts w:ascii="Arial" w:hAnsi="Arial" w:cs="Arial"/>
      <w:lang w:val="el-GR"/>
    </w:rPr>
  </w:style>
  <w:style w:type="paragraph" w:styleId="Style6">
    <w:name w:val="Απλό κείμενο"/>
    <w:basedOn w:val="Normal"/>
    <w:qFormat/>
    <w:pPr/>
    <w:rPr>
      <w:rFonts w:ascii="Courier New" w:hAnsi="Courier New" w:cs="Courier New"/>
      <w:sz w:val="20"/>
    </w:rPr>
  </w:style>
  <w:style w:type="paragraph" w:styleId="3">
    <w:name w:val="Σώμα κείμενου 3"/>
    <w:basedOn w:val="Normal"/>
    <w:qFormat/>
    <w:pPr>
      <w:jc w:val="both"/>
    </w:pPr>
    <w:rPr>
      <w:i/>
      <w:lang w:val="el-G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21">
    <w:name w:val="Σώμα κείμενου με εσοχή 2"/>
    <w:basedOn w:val="Normal"/>
    <w:qFormat/>
    <w:pPr>
      <w:ind w:firstLine="168"/>
      <w:jc w:val="both"/>
    </w:pPr>
    <w:rPr>
      <w:lang w:val="el-GR"/>
    </w:rPr>
  </w:style>
  <w:style w:type="paragraph" w:styleId="31">
    <w:name w:val="Σώμα κείμενου με εσοχή 3"/>
    <w:basedOn w:val="Normal"/>
    <w:qFormat/>
    <w:pPr>
      <w:ind w:firstLine="132"/>
      <w:jc w:val="both"/>
    </w:pPr>
    <w:rPr>
      <w:lang w:val="el-G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23:35:00Z</dcterms:created>
  <dc:creator>Agapi Vavouraki</dc:creator>
  <dc:description/>
  <dc:language>en-US</dc:language>
  <cp:lastModifiedBy>lampiliopo</cp:lastModifiedBy>
  <cp:lastPrinted>2002-03-15T15:12:00Z</cp:lastPrinted>
  <dcterms:modified xsi:type="dcterms:W3CDTF">2004-03-03T23:35:00Z</dcterms:modified>
  <cp:revision>2</cp:revision>
  <dc:subject/>
  <dc:title>Ο μετασχηματισμός των στόχων από το σχεδιασμό στην εφαρμογή της χρήσης των υπολογιστών στην εκπαίδευση</dc:title>
</cp:coreProperties>
</file>