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center"/>
        <w:rPr>
          <w:sz w:val="32"/>
        </w:rPr>
      </w:pPr>
      <w:r>
        <w:rPr>
          <w:sz w:val="32"/>
        </w:rPr>
        <w:t>Τεχνολογικές Δεξιότητες των Οικονομολόγων Καθηγητών της Δευτεροβάθμιας Εκπαίδευσης για την Ενσωμάτωση των Τεχνολογιών της Πληροφορίας και της Επικοινωνίας  στη Διδακτική Πρακτική</w:t>
      </w:r>
    </w:p>
    <w:p>
      <w:pPr>
        <w:pStyle w:val="Style16"/>
        <w:jc w:val="both"/>
        <w:rPr>
          <w:sz w:val="20"/>
        </w:rPr>
      </w:pPr>
      <w:r>
        <w:rPr>
          <w:sz w:val="20"/>
        </w:rPr>
      </w:r>
    </w:p>
    <w:p>
      <w:pPr>
        <w:pStyle w:val="Style16"/>
        <w:jc w:val="both"/>
        <w:rPr>
          <w:sz w:val="20"/>
        </w:rPr>
      </w:pPr>
      <w:r>
        <w:rPr>
          <w:sz w:val="20"/>
        </w:rPr>
      </w:r>
    </w:p>
    <w:p>
      <w:pPr>
        <w:pStyle w:val="Style16"/>
        <w:jc w:val="center"/>
        <w:rPr>
          <w:sz w:val="22"/>
        </w:rPr>
      </w:pPr>
      <w:r>
        <w:rPr>
          <w:sz w:val="22"/>
        </w:rPr>
        <w:t>Παναγιώτης Τυροβούζης</w:t>
      </w:r>
    </w:p>
    <w:p>
      <w:pPr>
        <w:pStyle w:val="Heading1"/>
        <w:jc w:val="center"/>
        <w:rPr>
          <w:b w:val="false"/>
          <w:b w:val="false"/>
          <w:bCs w:val="false"/>
        </w:rPr>
      </w:pPr>
      <w:r>
        <w:rPr>
          <w:b w:val="false"/>
          <w:bCs w:val="false"/>
        </w:rPr>
        <w:t>Υποψήφιος Διδάκτορας –Πανεπιστήμιο Μακεδονίας</w:t>
      </w:r>
    </w:p>
    <w:p>
      <w:pPr>
        <w:pStyle w:val="Heading1"/>
        <w:jc w:val="center"/>
        <w:rPr>
          <w:b w:val="false"/>
          <w:b w:val="false"/>
          <w:bCs w:val="false"/>
        </w:rPr>
      </w:pPr>
      <w:r>
        <w:rPr>
          <w:b w:val="false"/>
          <w:bCs w:val="false"/>
        </w:rPr>
        <w:t>Θεσσαλονίκη, Ελλάδα</w:t>
      </w:r>
    </w:p>
    <w:p>
      <w:pPr>
        <w:pStyle w:val="Style16"/>
        <w:jc w:val="center"/>
        <w:rPr>
          <w:sz w:val="18"/>
        </w:rPr>
      </w:pPr>
      <w:hyperlink r:id="rId2">
        <w:r>
          <w:rPr>
            <w:rStyle w:val="InternetLink"/>
            <w:sz w:val="18"/>
            <w:lang w:val="en-US"/>
          </w:rPr>
          <w:t>tyrov</w:t>
        </w:r>
        <w:r>
          <w:rPr>
            <w:rStyle w:val="InternetLink"/>
            <w:sz w:val="18"/>
          </w:rPr>
          <w:t>@</w:t>
        </w:r>
        <w:r>
          <w:rPr>
            <w:rStyle w:val="InternetLink"/>
            <w:sz w:val="18"/>
            <w:lang w:val="en-US"/>
          </w:rPr>
          <w:t>uom</w:t>
        </w:r>
        <w:r>
          <w:rPr>
            <w:rStyle w:val="InternetLink"/>
            <w:sz w:val="18"/>
          </w:rPr>
          <w:t>.</w:t>
        </w:r>
        <w:r>
          <w:rPr>
            <w:rStyle w:val="InternetLink"/>
            <w:sz w:val="18"/>
            <w:lang w:val="en-US"/>
          </w:rPr>
          <w:t>gr</w:t>
        </w:r>
      </w:hyperlink>
    </w:p>
    <w:p>
      <w:pPr>
        <w:pStyle w:val="Style16"/>
        <w:jc w:val="center"/>
        <w:rPr>
          <w:sz w:val="18"/>
        </w:rPr>
      </w:pPr>
      <w:r>
        <w:rPr>
          <w:sz w:val="18"/>
        </w:rPr>
      </w:r>
    </w:p>
    <w:p>
      <w:pPr>
        <w:pStyle w:val="Style16"/>
        <w:jc w:val="center"/>
        <w:rPr>
          <w:sz w:val="22"/>
        </w:rPr>
      </w:pPr>
      <w:r>
        <w:rPr>
          <w:sz w:val="22"/>
        </w:rPr>
        <w:t>Δέσποινα Μακρίδου-Μπούσιου</w:t>
      </w:r>
    </w:p>
    <w:p>
      <w:pPr>
        <w:pStyle w:val="Style16"/>
        <w:jc w:val="center"/>
        <w:rPr>
          <w:sz w:val="18"/>
        </w:rPr>
      </w:pPr>
      <w:r>
        <w:rPr>
          <w:sz w:val="18"/>
        </w:rPr>
        <w:t>Επίκουρος Καθηγήτρια- Πανεπιστήμιο Μακεδονίας</w:t>
      </w:r>
    </w:p>
    <w:p>
      <w:pPr>
        <w:pStyle w:val="Style16"/>
        <w:jc w:val="center"/>
        <w:rPr>
          <w:sz w:val="18"/>
        </w:rPr>
      </w:pPr>
      <w:r>
        <w:rPr>
          <w:sz w:val="18"/>
        </w:rPr>
        <w:t>Θεσσαλονίκη, Ελλάδα</w:t>
      </w:r>
    </w:p>
    <w:p>
      <w:pPr>
        <w:pStyle w:val="Style16"/>
        <w:jc w:val="center"/>
        <w:rPr>
          <w:sz w:val="18"/>
        </w:rPr>
      </w:pPr>
      <w:hyperlink r:id="rId3">
        <w:r>
          <w:rPr>
            <w:rStyle w:val="InternetLink"/>
            <w:sz w:val="18"/>
          </w:rPr>
          <w:t>bousiou@uom.gr</w:t>
        </w:r>
      </w:hyperlink>
    </w:p>
    <w:p>
      <w:pPr>
        <w:pStyle w:val="1"/>
        <w:widowControl/>
        <w:jc w:val="both"/>
        <w:rPr>
          <w:sz w:val="18"/>
        </w:rPr>
      </w:pPr>
      <w:r>
        <w:rPr>
          <w:sz w:val="18"/>
        </w:rPr>
        <w:t xml:space="preserve">                                             </w:t>
      </w:r>
    </w:p>
    <w:p>
      <w:pPr>
        <w:pStyle w:val="1"/>
        <w:widowControl/>
        <w:jc w:val="both"/>
        <w:rPr>
          <w:sz w:val="18"/>
        </w:rPr>
      </w:pPr>
      <w:r>
        <w:rPr>
          <w:sz w:val="18"/>
        </w:rPr>
      </w:r>
    </w:p>
    <w:p>
      <w:pPr>
        <w:pStyle w:val="1"/>
        <w:widowControl/>
        <w:jc w:val="both"/>
        <w:rPr>
          <w:sz w:val="18"/>
        </w:rPr>
      </w:pPr>
      <w:r>
        <w:rPr>
          <w:sz w:val="18"/>
        </w:rPr>
        <w:t>ΠΕΡΙΛΗΨΗ</w:t>
      </w:r>
    </w:p>
    <w:p>
      <w:pPr>
        <w:pStyle w:val="Style16"/>
        <w:widowControl/>
        <w:jc w:val="both"/>
        <w:rPr>
          <w:i/>
          <w:i/>
          <w:sz w:val="18"/>
        </w:rPr>
      </w:pPr>
      <w:r>
        <w:rPr>
          <w:i/>
          <w:sz w:val="18"/>
        </w:rPr>
        <w:t>Στην εισήγηση αυτή γίνεται προσπάθεια προσδιορισμού εκείνων των δεξιοτήτων που αφορούν το χειρισμό ηλεκτρονικού εξοπλισμού (hardware) και το χειρισμό λογισμικού (software),τις οποίες πρέπει να αποκτήσει  ένας οικονομολόγος καθηγητής της δευτεροβάθμιας εκπαίδευση ή ένας προπτυχιακός φοιτητής οικονομικών τμημάτων, που θα ασχοληθεί με διδακτικά καθήκοντα, ώστε να καταστεί δυνατή η ενσωμάτωση των Τεχνολογιών της Πληροφορίας και της Επικοινωνίας στην διδασκαλία των οικονομικών μαθημάτων που διδάσκουν οι οικονομολόγοι στην δευτεροβάθμια εκπαίδευση. Τα κριτήρια που τίθενται γι’ αυτόν τον προσδιορισμό είναι: η φύση των οικονομικών μαθημάτων, οι μέθοδοι διδασκαλίας των οικονομικών μαθημάτων και το υπάρχον αναλυτικό  πρόγραμμα. Αναφορά γίνεται στα οφέλη που θα προκύψουν για τους ίδιους τους εκπαιδευτικούς από την απόκτηση δεξιοτήτων στις ΤΠΕ, καθώς και στο συσχετισμό κόστους-οφέλους.</w:t>
      </w:r>
    </w:p>
    <w:p>
      <w:pPr>
        <w:pStyle w:val="1"/>
        <w:widowControl/>
        <w:jc w:val="both"/>
        <w:rPr>
          <w:i/>
          <w:i/>
          <w:sz w:val="18"/>
        </w:rPr>
      </w:pPr>
      <w:r>
        <w:rPr>
          <w:i/>
          <w:sz w:val="18"/>
        </w:rPr>
      </w:r>
    </w:p>
    <w:p>
      <w:pPr>
        <w:pStyle w:val="1"/>
        <w:widowControl/>
        <w:jc w:val="both"/>
        <w:rPr/>
      </w:pPr>
      <w:r>
        <w:rPr>
          <w:sz w:val="18"/>
        </w:rPr>
        <w:t xml:space="preserve">ΛΕΞΕΙΣ ΚΛΕΙΔΙΑ: </w:t>
      </w:r>
      <w:r>
        <w:rPr>
          <w:b w:val="false"/>
          <w:i/>
          <w:sz w:val="18"/>
        </w:rPr>
        <w:t>Αναλυτικό πρόγραμμα, επιμόρφωση, τεχνολογικές δεξιότητες, οικονομολόγοι, εκπαιδευτικό λογισμικό, διαδίκτυο, δευτεροβάθμια εκπαίδευση.</w:t>
      </w:r>
    </w:p>
    <w:p>
      <w:pPr>
        <w:pStyle w:val="Style16"/>
        <w:widowControl/>
        <w:jc w:val="both"/>
        <w:rPr>
          <w:b/>
          <w:b/>
          <w:i/>
          <w:i/>
          <w:sz w:val="18"/>
        </w:rPr>
      </w:pPr>
      <w:r>
        <w:rPr>
          <w:b/>
          <w:i/>
          <w:sz w:val="18"/>
        </w:rPr>
      </w:r>
    </w:p>
    <w:p>
      <w:pPr>
        <w:pStyle w:val="Style16"/>
        <w:widowControl/>
        <w:jc w:val="both"/>
        <w:rPr>
          <w:sz w:val="18"/>
        </w:rPr>
      </w:pPr>
      <w:r>
        <w:rPr>
          <w:sz w:val="18"/>
        </w:rPr>
      </w:r>
    </w:p>
    <w:p>
      <w:pPr>
        <w:pStyle w:val="1"/>
        <w:widowControl/>
        <w:jc w:val="both"/>
        <w:rPr>
          <w:sz w:val="20"/>
        </w:rPr>
      </w:pPr>
      <w:r>
        <w:rPr>
          <w:sz w:val="20"/>
        </w:rPr>
        <w:t>ΕΙΣΑΓΩΓΗ</w:t>
      </w:r>
    </w:p>
    <w:p>
      <w:pPr>
        <w:pStyle w:val="Style16"/>
        <w:widowControl/>
        <w:jc w:val="both"/>
        <w:rPr>
          <w:sz w:val="18"/>
        </w:rPr>
      </w:pPr>
      <w:r>
        <w:rPr>
          <w:sz w:val="18"/>
        </w:rPr>
        <w:t xml:space="preserve">   </w:t>
      </w:r>
      <w:r>
        <w:rPr>
          <w:sz w:val="18"/>
        </w:rPr>
        <w:t>Οι Τεχνολογίες της Πληροφορίας και των Επικοινωνιών (ΤΠΕ) αναπτύσσονται ραγδαία τα τελευταία χρόνια, τα επιτεύγματά τους προσφέρονται προς χρήση για κάθε τομέα της ανθρώπινης δραστηριότητας. Ιδιαίτερα με την αλματώδη επέκταση του διαδικτύου (internet), τα προιόντα αυτής της μεγάλης τεχνολογικής ανάπτυξης είναι προσιτά σε κάθε οργανωτική οντότητα αλλά και σε κάθε φυσικό πρόσωπο. Η προσπάθεια για την απόκτηση των ωφελειών από την ανάπτυξη των ΤΠΕ δεν είναι χωρίς εμπόδια σε καμία από αυτές τις δραστηριότητες.</w:t>
      </w:r>
    </w:p>
    <w:p>
      <w:pPr>
        <w:pStyle w:val="Style16"/>
        <w:widowControl/>
        <w:jc w:val="both"/>
        <w:rPr/>
      </w:pPr>
      <w:r>
        <w:rPr>
          <w:sz w:val="18"/>
        </w:rPr>
        <w:t xml:space="preserve">    </w:t>
      </w:r>
      <w:r>
        <w:rPr>
          <w:sz w:val="18"/>
        </w:rPr>
        <w:t>Στον εκπαιδευτικό χώρο, από την εμπειρία του επιμορφωτικού προγράμματος  «Οδύσσεια», φαίνεται ότι η επιμόρφωση των εκπαιδευτικών στις ΤΠΕ αποδεικνύεται η περισσότερο χρονοβόρα και μάλλον η πολυπλοκότερη στην υλοποίησή της. Σημαντική θέση στα προβλήματα που έχουν σχέση με την επιμόρφωση στις ΤΠΕ κατέχει η έλλειψη αναλυτικών προγραμμάτων με τα αντικείμενα στα οποία  θα πρέπει να επιμορφωθούν οι εκπαιδευτικοί. Στην εισήγηση αυτή γίνεται προσπάθεια για τον προσδιορισμό των βασικών τεχνολογικών δεξιοτήτων στον χειρισμό ηλεκτρονικού εξοπλισμού και λογισμικού, με στόχο να καταστεί εφικτό να αναπτυχθεί ένα αναλυτικό πρόγραμμα, για την επιμόρφωση των οικονομολόγων εκπαιδευτικών της δευτεροβάθμιας εκπαίδευσης αλλά και των φοιτητών των οικονομικών σχολών που σκοπεύουν στο μέλλον να ασχοληθούν με διδακτικό έργο. Έτσι οι παραπάνω ομάδες θα μπορέσουν, πιθανά, να ενσωματώσουν με επιτυχία τις ΤΠΕ στα τωρινά ή μελλοντικά διδακτικά τους καθήκοντα. Σε άλλες χώρες αντίστοιχες διερευνήσεις έχουν ξεκινήσει αρκετά νωρίτερα, συγκεκριμένα για το Ηνωμένο Βασίλειο η συζήτηση ξεκίνησε το 1991 (</w:t>
      </w:r>
      <w:r>
        <w:rPr>
          <w:sz w:val="18"/>
          <w:lang w:val="en-US"/>
        </w:rPr>
        <w:t>Judge</w:t>
      </w:r>
      <w:r>
        <w:rPr>
          <w:sz w:val="18"/>
        </w:rPr>
        <w:t xml:space="preserve">, </w:t>
      </w:r>
      <w:r>
        <w:rPr>
          <w:sz w:val="18"/>
          <w:lang w:val="en-US"/>
        </w:rPr>
        <w:t>Jaffry</w:t>
      </w:r>
      <w:r>
        <w:rPr>
          <w:sz w:val="18"/>
        </w:rPr>
        <w:t xml:space="preserve"> και </w:t>
      </w:r>
      <w:r>
        <w:rPr>
          <w:sz w:val="18"/>
          <w:lang w:val="en-US"/>
        </w:rPr>
        <w:t>Fysh</w:t>
      </w:r>
      <w:r>
        <w:rPr>
          <w:sz w:val="18"/>
        </w:rPr>
        <w:t>, 1998). Προς το παρόν πάντως η Ελλάδα παραμένει η μοναδική Ευρωπαική χώρα στην οποία η εκπαίδευση των μελλοντικών εκπαιδευτικών δεν περιλαμβάνει επιμόρφωση στις ΤΠΕ (</w:t>
      </w:r>
      <w:r>
        <w:rPr>
          <w:sz w:val="18"/>
          <w:lang w:val="en-US"/>
        </w:rPr>
        <w:t>European</w:t>
      </w:r>
      <w:r>
        <w:rPr>
          <w:sz w:val="18"/>
        </w:rPr>
        <w:t xml:space="preserve"> </w:t>
      </w:r>
      <w:r>
        <w:rPr>
          <w:sz w:val="18"/>
          <w:lang w:val="en-US"/>
        </w:rPr>
        <w:t>Commission</w:t>
      </w:r>
      <w:r>
        <w:rPr>
          <w:sz w:val="18"/>
        </w:rPr>
        <w:t xml:space="preserve">/ </w:t>
      </w:r>
      <w:r>
        <w:rPr>
          <w:sz w:val="18"/>
          <w:lang w:val="en-US"/>
        </w:rPr>
        <w:t>Eurydice</w:t>
      </w:r>
      <w:r>
        <w:rPr>
          <w:sz w:val="18"/>
        </w:rPr>
        <w:t>/</w:t>
      </w:r>
      <w:r>
        <w:rPr>
          <w:sz w:val="18"/>
          <w:lang w:val="en-US"/>
        </w:rPr>
        <w:t>Eurostat</w:t>
      </w:r>
      <w:r>
        <w:rPr>
          <w:sz w:val="18"/>
        </w:rPr>
        <w:t xml:space="preserve"> 2000).</w:t>
      </w:r>
    </w:p>
    <w:p>
      <w:pPr>
        <w:pStyle w:val="Style16"/>
        <w:widowControl/>
        <w:jc w:val="both"/>
        <w:rPr>
          <w:sz w:val="18"/>
        </w:rPr>
      </w:pPr>
      <w:r>
        <w:rPr>
          <w:sz w:val="18"/>
        </w:rPr>
      </w:r>
    </w:p>
    <w:p>
      <w:pPr>
        <w:pStyle w:val="Style16"/>
        <w:widowControl/>
        <w:jc w:val="both"/>
        <w:rPr>
          <w:b/>
          <w:b/>
          <w:sz w:val="20"/>
        </w:rPr>
      </w:pPr>
      <w:r>
        <w:rPr>
          <w:b/>
          <w:sz w:val="20"/>
        </w:rPr>
        <w:t>ΟΦΕΛΟΣ ΚΑΙ ΚΟΣΤΟΣ ΑΠΟΚΤΗΣΗΣ ΤΩΝ ΤΕΧΝΟΛΟΓΙΚΩΝ ΔΕΞΙΟΤΗΤΩΝ</w:t>
      </w:r>
    </w:p>
    <w:p>
      <w:pPr>
        <w:pStyle w:val="Style16"/>
        <w:widowControl/>
        <w:jc w:val="both"/>
        <w:rPr>
          <w:sz w:val="18"/>
        </w:rPr>
      </w:pPr>
      <w:r>
        <w:rPr>
          <w:sz w:val="18"/>
        </w:rPr>
        <w:t xml:space="preserve">   </w:t>
      </w:r>
      <w:r>
        <w:rPr>
          <w:sz w:val="18"/>
        </w:rPr>
        <w:t>Τα επιχειρήματα για το όφελος από την ενσωμάτωση των νέων τεχνολογιών στην εκπαίδευση μπορεί να αφορούν το όφελος για τους μαθητές, τους καθηγητές,  το σχολείο, τους γονείς ή το όφελος για την κοινωνία γενικότερα. Βασικός παράγοντας για την επιτυχία ενός προγράμματος επιμόρφωσης στις ΤΠΕ είναι η αποδοχή από τους εκπαιδευτικούς της αναγκαιότητας για την απόκτηση τεχνολογικών δεξιοτήτων. Παρακάτω παρατίθενται πιθανά οφέλη που θα προκύψουν για τους ίδιους  τους εκπαιδευτικούς από την  απόκτηση τεχνολογικών δεξιοτήτων:</w:t>
      </w:r>
    </w:p>
    <w:p>
      <w:pPr>
        <w:pStyle w:val="Style16"/>
        <w:widowControl/>
        <w:tabs>
          <w:tab w:val="clear" w:pos="720"/>
          <w:tab w:val="left" w:pos="360" w:leader="none"/>
        </w:tabs>
        <w:jc w:val="both"/>
        <w:rPr/>
      </w:pPr>
      <w:r>
        <w:rPr>
          <w:b/>
          <w:sz w:val="18"/>
        </w:rPr>
        <w:t>Προσωπική βελτίωση:</w:t>
      </w:r>
      <w:r>
        <w:rPr>
          <w:sz w:val="18"/>
        </w:rPr>
        <w:t xml:space="preserve"> Με την απόκτηση τεχνολογικών δεξιοτήτων ανοίγεται ένα παράθυρο στον κόσμο, παρέχεται ενημέρωση από πληθώρα πηγών απ’ όλο τον κόσμο κι’ όλα αυτά με απίστευτη ευκολία.</w:t>
      </w:r>
    </w:p>
    <w:p>
      <w:pPr>
        <w:pStyle w:val="Style16"/>
        <w:widowControl/>
        <w:tabs>
          <w:tab w:val="left" w:pos="720" w:leader="none"/>
        </w:tabs>
        <w:jc w:val="both"/>
        <w:rPr/>
      </w:pPr>
      <w:r>
        <w:rPr>
          <w:b/>
          <w:sz w:val="18"/>
        </w:rPr>
        <w:t>Επαγγελματική βελτίωση:</w:t>
      </w:r>
      <w:r>
        <w:rPr>
          <w:sz w:val="18"/>
        </w:rPr>
        <w:t xml:space="preserve"> Η ενημέρωση για τις εξελίξεις στην εκπαιδευτική ειδικότητα είναι άμεση, το ίδιο και η  ενημέρωση για επαγγελματικά δικαιώματα και ευκαιρίες. Η Sosin (1997) υποστηρίζει ότι «….οι  οικονομολόγοι έχουν περισσότερες ευκαιρίες να επωφεληθούν από το διαδίκτυο απ’ ότι άλλες ειδικότητες γιατί χρησιμοποιούν πολλές δημόσιες πηγές δεδομένων….»  Δίνεται η δυνατότητα για την γνωριμία  άλλων εκπαιδευτικών συστημάτων, μπορεί κάποιος να παρακολουθήσει τις συζητήσεις συναδέλφων του στην Ελλάδα ή σε άλλες χώρες και  να αντιληφθεί ποια προβλήματα είναι κοινά για όλους. Μπορεί ακόμη να θέσει ένα ερώτημα και να λάβει άμεσα απαντήσεις για τον τρόπο που αντιμετωπίστηκε από συναδέλφους το ίδιο πρόβλημα.</w:t>
      </w:r>
    </w:p>
    <w:p>
      <w:pPr>
        <w:pStyle w:val="Style16"/>
        <w:widowControl/>
        <w:tabs>
          <w:tab w:val="clear" w:pos="720"/>
          <w:tab w:val="left" w:pos="0" w:leader="none"/>
        </w:tabs>
        <w:ind w:hanging="720"/>
        <w:jc w:val="both"/>
        <w:rPr/>
      </w:pPr>
      <w:r>
        <w:rPr>
          <w:sz w:val="18"/>
        </w:rPr>
        <w:tab/>
      </w:r>
      <w:r>
        <w:rPr>
          <w:b/>
          <w:sz w:val="18"/>
        </w:rPr>
        <w:t>Άντληση ιδεών</w:t>
      </w:r>
      <w:r>
        <w:rPr>
          <w:sz w:val="18"/>
        </w:rPr>
        <w:t xml:space="preserve"> - </w:t>
      </w:r>
      <w:r>
        <w:rPr>
          <w:b/>
          <w:sz w:val="18"/>
        </w:rPr>
        <w:t>Παρακολούθηση καινοτομιών:</w:t>
      </w:r>
      <w:r>
        <w:rPr>
          <w:sz w:val="18"/>
        </w:rPr>
        <w:t xml:space="preserve"> Οι καινοτόμες προσεγγίσεις μπορούν άμεσα να διαδοθούν, ο καθηγητής μπορεί να διαλέξει μέσα από μεγάλο αριθμό εργασιών συναδέλφων του, τεχνικές που ταιριάζουν στο δικό του διδακτικό στυλ ή να εμπλουτίσει τις δικές του μεθόδους. Η Sosin (1997) σημειώνει «....οι διδάσκοντες μπορεί να ωφεληθούν από ιδέες που μπορεί να προέλθουν από την πλοήγηση σε σχολικές  ιστοσελίδες άλλων καθηγητών....».</w:t>
      </w:r>
    </w:p>
    <w:p>
      <w:pPr>
        <w:pStyle w:val="Style16"/>
        <w:widowControl/>
        <w:tabs>
          <w:tab w:val="clear" w:pos="720"/>
          <w:tab w:val="left" w:pos="0" w:leader="none"/>
        </w:tabs>
        <w:ind w:hanging="720"/>
        <w:jc w:val="both"/>
        <w:rPr/>
      </w:pPr>
      <w:r>
        <w:rPr>
          <w:sz w:val="18"/>
        </w:rPr>
        <w:tab/>
      </w:r>
      <w:r>
        <w:rPr>
          <w:b/>
          <w:sz w:val="18"/>
        </w:rPr>
        <w:t>Εύρεση – Απόκτηση εκπαιδευτικού υλικού:</w:t>
      </w:r>
      <w:r>
        <w:rPr>
          <w:sz w:val="18"/>
        </w:rPr>
        <w:t xml:space="preserve"> Αυτή την στιγμή υπάρχει στο διαδίκτυο τεράστιος αριθμός σχεδίων μαθημάτων, ερωτήσεων, ασκήσεων, εικόνων, κινούμενων ή μη γραφικών, ήχων, βίντεο και άλλου εκπαιδευτικού υλικού ή αναζήτηση μπορεί να είναι ακριβής και η ταχύτητα εύρεσης ελάχιστα δευτερόλεπτα. Αντίστοιχη αναζήτηση με παραδοσιακά μέσα  θα απαιτούσε χρόνο και φυσική μετακίνηση.</w:t>
      </w:r>
    </w:p>
    <w:p>
      <w:pPr>
        <w:pStyle w:val="Style16"/>
        <w:widowControl/>
        <w:tabs>
          <w:tab w:val="clear" w:pos="720"/>
          <w:tab w:val="left" w:pos="0" w:leader="none"/>
        </w:tabs>
        <w:ind w:hanging="720"/>
        <w:jc w:val="both"/>
        <w:rPr/>
      </w:pPr>
      <w:r>
        <w:rPr>
          <w:sz w:val="18"/>
        </w:rPr>
        <w:tab/>
      </w:r>
      <w:r>
        <w:rPr>
          <w:b/>
          <w:sz w:val="18"/>
        </w:rPr>
        <w:t xml:space="preserve">Ευκολότερη-παραγωγικότερη εργασία: </w:t>
      </w:r>
      <w:r>
        <w:rPr>
          <w:sz w:val="18"/>
        </w:rPr>
        <w:t>Η επεξεργασία και η έκδοση αποτελεσμάτων συγκεκριμένων τύπων αξιολόγησης, όπως  αντικειμενικών τέστ, επιτυγχάνεται άμεσα συντελώντας και στην παιδαγωγική απαίτηση για  γρήγορη ανατροφοδότηση των μαθητών σχετικά με την επίδοσή τους. Η επεξεργασία και η βελτίωση του προσωπικού αρχείου κάθε καθηγητή καθίσταται δυνατή. Μία άσκηση ή ένα διαγώνισμα δεν χρειάζεται  να ξαναγραφεί από την αρχή αν υπάρχει ανάγκη να τροποποιηθεί, νέα στοιχεία μπορούν πολύ εύκολα να προστεθούν ή να αφαιρεθούν άλλα που κρίνονται μη απαραίτητα.</w:t>
      </w:r>
    </w:p>
    <w:p>
      <w:pPr>
        <w:pStyle w:val="Style16"/>
        <w:widowControl/>
        <w:tabs>
          <w:tab w:val="clear" w:pos="720"/>
          <w:tab w:val="left" w:pos="0" w:leader="none"/>
        </w:tabs>
        <w:ind w:hanging="720"/>
        <w:jc w:val="both"/>
        <w:rPr>
          <w:sz w:val="18"/>
        </w:rPr>
      </w:pPr>
      <w:r>
        <w:rPr>
          <w:sz w:val="18"/>
        </w:rPr>
        <w:tab/>
      </w:r>
      <w:r>
        <w:rPr>
          <w:b/>
          <w:sz w:val="18"/>
        </w:rPr>
        <w:t xml:space="preserve">Αισθητική: </w:t>
      </w:r>
      <w:r>
        <w:rPr>
          <w:bCs/>
          <w:sz w:val="18"/>
        </w:rPr>
        <w:t xml:space="preserve">Τα παραγόμενα έντυπα όπως σχέδια μαθήματος, διαγωνίσματα, σημειώσεις κ.λ.π. έχουν πολύ καλύτερη εμφάνιση και είναι περισσότερο ευανάγνωστα από τα αντίστοιχα χειρόγραφα. </w:t>
      </w:r>
    </w:p>
    <w:p>
      <w:pPr>
        <w:pStyle w:val="Style16"/>
        <w:widowControl/>
        <w:tabs>
          <w:tab w:val="clear" w:pos="720"/>
          <w:tab w:val="left" w:pos="0" w:leader="none"/>
        </w:tabs>
        <w:ind w:hanging="720"/>
        <w:jc w:val="both"/>
        <w:rPr/>
      </w:pPr>
      <w:r>
        <w:rPr>
          <w:sz w:val="18"/>
        </w:rPr>
        <w:t xml:space="preserve">                </w:t>
      </w:r>
      <w:r>
        <w:rPr>
          <w:b/>
          <w:sz w:val="18"/>
        </w:rPr>
        <w:t>Μεγαλύτερο ενδιαφέρον από τους μαθητές-Αποδοχή διδασκόντων:</w:t>
      </w:r>
      <w:r>
        <w:rPr>
          <w:sz w:val="18"/>
        </w:rPr>
        <w:t xml:space="preserve"> Οι Agarwal και Day (1998:107) έδειξαν ότι οι σπουδαστές, που παρακολούθησαν μαθήματα στα οποία είχαν ενσωματωθεί  τεχνολογίες του διαδικτύου «...ανέφεραν μεγαλύτερο ενδιαφέρον, καλύτερη χρήση του χρόνου της τάξης και διάχυση των ιδεών και βαθμολόγησαν θετικότερα το ενδιαφέρον και την επανατροφοδότηση του διδάσκοντα προς τους σπουδαστές...»</w:t>
      </w:r>
    </w:p>
    <w:p>
      <w:pPr>
        <w:pStyle w:val="Style16"/>
        <w:widowControl/>
        <w:tabs>
          <w:tab w:val="clear" w:pos="720"/>
          <w:tab w:val="left" w:pos="0" w:leader="none"/>
        </w:tabs>
        <w:ind w:hanging="720"/>
        <w:jc w:val="both"/>
        <w:rPr/>
      </w:pPr>
      <w:r>
        <w:rPr>
          <w:sz w:val="18"/>
        </w:rPr>
        <w:tab/>
      </w:r>
      <w:r>
        <w:rPr>
          <w:b/>
          <w:sz w:val="18"/>
        </w:rPr>
        <w:t xml:space="preserve">Κοινή γλώσσα με μαθητές: </w:t>
      </w:r>
      <w:r>
        <w:rPr>
          <w:sz w:val="18"/>
        </w:rPr>
        <w:t>Η χρήση νέων τεχνολογιών είναι ήδη διαδεδομένη στους μαθητές το ίδιο και η χρήση της πληροφορικής ορολογίας. Η απόκτηση δεξιοτήτων στις νέες τεχνολογίες από τους καθηγητές θα τους επέτρεπε να μιλήσουν την ίδια γλώσσα με τους μαθητές τους και ενδεχομένως να μετριάσουν την εισβολή τεράστιου αριθμού αγγλικών κυρίως λέξεων και εκφράσεων, λόγω της πιθανολογούμενης μεγαλύτερης ευαισθησίας τους απέναντι σε γλωσσικά θέματα. Σε μια τέτοια προσέγγιση εκφράσεις όπως κατέβασμα (download), σετάρισμα (setup) και τσάτινγκ (chating) ίσως να είχαν καλύτερη τύχη.</w:t>
      </w:r>
    </w:p>
    <w:p>
      <w:pPr>
        <w:pStyle w:val="Style16"/>
        <w:widowControl/>
        <w:tabs>
          <w:tab w:val="clear" w:pos="720"/>
          <w:tab w:val="left" w:pos="0" w:leader="none"/>
        </w:tabs>
        <w:ind w:hanging="720"/>
        <w:jc w:val="both"/>
        <w:rPr>
          <w:b/>
          <w:b/>
          <w:sz w:val="20"/>
        </w:rPr>
      </w:pPr>
      <w:r>
        <w:rPr>
          <w:sz w:val="18"/>
        </w:rPr>
        <w:tab/>
      </w:r>
      <w:r>
        <w:rPr>
          <w:b/>
          <w:sz w:val="18"/>
        </w:rPr>
        <w:t>Αναγκαιότητα, Εσωτερικοί-Εξωτερικοί παράγοντες:</w:t>
      </w:r>
      <w:r>
        <w:rPr>
          <w:sz w:val="18"/>
        </w:rPr>
        <w:t xml:space="preserve"> Είναι πιθανό να ζητηθεί από την διοίκηση, το ΥΠΕΠΘ ή τις κατά τόπους διευθύνσεις, άνοιγμα  λογαριασμών ηλεκτρονικού ταχυδρομείου για την αποφυγή  καθυστερήσεων στην ενημέρωση των εκπαιδευτικών και την αποστολή διοικητικού ή εκπαιδευτικού υλικού. Οι γονείς ενδεχομένως να ζητήσουν να ενημερώνονται τακτικότερα και χωρίς φυσική παρουσία για την πρόοδο ή της απουσίες των παιδιών τους, μια πρακτική που ήδη ισχύει σε άλλες χώρες. Συνάδελφοι που ήδη έχουν αποκτήσει δεξιότητες και ενσωματώνουν τις νέες τεχνολογίες στην διδασκαλία των μαθημάτων τους γίνονται περισσότερο αποδεκτοί από τον μαθητικό πληθυσμό.</w:t>
      </w:r>
    </w:p>
    <w:p>
      <w:pPr>
        <w:pStyle w:val="Style16"/>
        <w:widowControl/>
        <w:jc w:val="both"/>
        <w:rPr>
          <w:sz w:val="18"/>
        </w:rPr>
      </w:pPr>
      <w:r>
        <w:rPr>
          <w:sz w:val="18"/>
        </w:rPr>
        <w:t xml:space="preserve">   </w:t>
      </w:r>
      <w:r>
        <w:rPr>
          <w:sz w:val="18"/>
        </w:rPr>
        <w:t>Παράλληλα με την συζήτηση για τα οφέλη από την απόκτηση τεχνολογικών δεξιοτήτων, αναπτύσσεται και η συζήτηση για το κόστος που θα πρέπει να «πληρώσει» ο εκπαιδευτικός για να απολαύσει αυτά τα οφέλη. Η συζήτηση για το κόστος περιστρέφεται κυρίως γύρω από το θέμα του χρόνου, που αφιερώνουν οι εκπαιδευτικοί  για την απόκτηση τεχνολογικών δεξιοτήτων, αλλά και του χρόνου που απαιτείται για την προετοιμασία εκπαιδευτικών δραστηριοτήτων για την διδασκαλία συγκεκριμένων διδακτικών ενοτήτων. Η Stone (1999) παρατηρεί ότι τα συστήματα που ενσωματώνουν νέες τεχνολογίες βραχυχρόνια, κατά την εισαγωγή τους, μπορεί να είναι χρονοβόρα, μακροχρόνια όμως εξοικονομούν χρόνο για τους διδάσκοντες. H  Sosin (1997:13)  συμπληρώνει «....δεν είναι ρεαλιστικό να περιμένουμε ότι η διδασκαλία με την ενσωμάτωση των διαδικτυακών υπηρεσιών θα εξοικονομεί χρόνο και χρήμα στην φάση της εγκατάστασης και ανάπτυξής της....».</w:t>
      </w:r>
    </w:p>
    <w:p>
      <w:pPr>
        <w:pStyle w:val="Style16"/>
        <w:widowControl/>
        <w:jc w:val="both"/>
        <w:rPr>
          <w:sz w:val="18"/>
        </w:rPr>
      </w:pPr>
      <w:r>
        <w:rPr>
          <w:sz w:val="18"/>
        </w:rPr>
        <w:t xml:space="preserve">   </w:t>
      </w:r>
    </w:p>
    <w:p>
      <w:pPr>
        <w:pStyle w:val="Style16"/>
        <w:widowControl/>
        <w:jc w:val="both"/>
        <w:rPr>
          <w:b/>
          <w:b/>
          <w:sz w:val="18"/>
        </w:rPr>
      </w:pPr>
      <w:r>
        <w:rPr>
          <w:b/>
          <w:sz w:val="20"/>
        </w:rPr>
        <w:t>ΚΡΙΤΗΡΙΑ ΓΙΑ ΤΗΝ ΑΝΙΧΝΕΥΣΗ ΤΩΝ ΔΕΞΙΟΤΗΤΩΝ ΣΤΙΣ ΤΠΕ</w:t>
      </w:r>
    </w:p>
    <w:p>
      <w:pPr>
        <w:pStyle w:val="Style16"/>
        <w:widowControl/>
        <w:jc w:val="both"/>
        <w:rPr/>
      </w:pPr>
      <w:r>
        <w:rPr>
          <w:sz w:val="20"/>
        </w:rPr>
        <w:t xml:space="preserve"> </w:t>
      </w:r>
      <w:r>
        <w:rPr>
          <w:sz w:val="20"/>
        </w:rPr>
        <w:t xml:space="preserve">1. </w:t>
      </w:r>
      <w:r>
        <w:rPr>
          <w:b/>
          <w:sz w:val="20"/>
        </w:rPr>
        <w:t xml:space="preserve">Η φύση των οικονομικών μαθημάτων </w:t>
      </w:r>
    </w:p>
    <w:p>
      <w:pPr>
        <w:pStyle w:val="Style16"/>
        <w:widowControl/>
        <w:jc w:val="both"/>
        <w:rPr>
          <w:sz w:val="18"/>
        </w:rPr>
      </w:pPr>
      <w:r>
        <w:rPr>
          <w:sz w:val="18"/>
        </w:rPr>
        <w:t xml:space="preserve">   </w:t>
      </w:r>
      <w:r>
        <w:rPr>
          <w:sz w:val="18"/>
        </w:rPr>
        <w:t>Τα  μαθήματα που διδάσκονται από οικονομολόγους καθηγητές στην μέση εκπαίδευση μπορούν να χωριστούν σε τρείς κατηγορίες. Σε μαθήματα με θετικό προσανατολισμό, που από την φύση τους περιλαμβάνουν μεγάλο όγκο υπολογισμών πράξεων και εφαρμόζουν μαθηματικά μοντέλα, όπως είναι τα Οικονομικά Μαθηματικά και η Στατιστική. Σε μαθήματα με κοινωνιολογικό προσανατολισμό, που προσανατολίζονται περισσότερο στην μελέτη των οικονομικών ατομικών και κοινωνικών συμπεριφορών, όπως είναι το Μάρκετινγκ και οι Αρχές Οργάνωσης και Διοίκησης και σε μικτά μαθήματα που κατά ένα μέρος απαιτούν υπολογισμούς, δεδομένα και  εφαρμογή μαθηματικών μεθόδων και κατά το υπόλοιπο βασίζονται στην μελέτη της  συμπεριφοράς των  ατόμων όπως οι Αρχές Οικονομικής Θεωρίας  Για κάθε μία από αυτές τις ομάδες των μαθημάτων που διδάσκονται από τους οικονομολόγους  χρειάζονται διαφορετικές τεχνολογικές δεξιότητες και γνώση λογισμικού. Έτσι για τα μαθήματα με θετικό προσανατολισμό χρειάζεται η γνώση λογισμικού με υπολογιστικές και σχεδιαστικές δυνατότητες, όπως τα υπολογιστικά  φύλλα, τα προγράμματα κατασκευής γραφικών, τα λογιστικά πακέτα, οι βάσεις δεδομένων, κ.λ.π.. Για τα μαθήματα με κοινωνιολογικό  προσανατολισμό χρειάζονται λογισμικά ή εκπαιδευτικές δραστηριότητες με τα οποία ο καθηγητής θα μπορεί να αναδείξει τις σχέσεις αλληλεξάρτησης μεταξύ ανθρώπων, θεσμών, κοινωνικού, φυσικού και πολιτικού περιβάλλοντος και σαν τέτοια ενδείκνυνται παιχνίδια, προσομοιώσεις ή κατάλληλοι δικτυακοί τόποι για την κάθε μία διδακτική ενότητα. Για τα μαθήματα με μικτό προσανατολισμό, είναι φυσικό να περιμένουμε την χρήση διδακτικών τεχνικών και από τις δυο προηγούμενες κατηγορίες.</w:t>
      </w:r>
    </w:p>
    <w:p>
      <w:pPr>
        <w:pStyle w:val="Style16"/>
        <w:widowControl/>
        <w:jc w:val="both"/>
        <w:rPr>
          <w:sz w:val="18"/>
        </w:rPr>
      </w:pPr>
      <w:r>
        <w:rPr>
          <w:sz w:val="18"/>
        </w:rPr>
      </w:r>
    </w:p>
    <w:p>
      <w:pPr>
        <w:pStyle w:val="Style16"/>
        <w:widowControl/>
        <w:jc w:val="both"/>
        <w:rPr>
          <w:b/>
          <w:b/>
          <w:sz w:val="20"/>
        </w:rPr>
      </w:pPr>
      <w:r>
        <w:rPr>
          <w:b/>
          <w:sz w:val="20"/>
        </w:rPr>
        <w:t>2. Οι μέθοδοι και τα μέσα διδασκαλίας οικονομικών μαθημάτων.</w:t>
      </w:r>
    </w:p>
    <w:p>
      <w:pPr>
        <w:pStyle w:val="Style16"/>
        <w:widowControl/>
        <w:jc w:val="both"/>
        <w:rPr>
          <w:sz w:val="18"/>
        </w:rPr>
      </w:pPr>
      <w:r>
        <w:rPr>
          <w:sz w:val="18"/>
        </w:rPr>
        <w:t xml:space="preserve">   </w:t>
      </w:r>
      <w:r>
        <w:rPr>
          <w:sz w:val="18"/>
        </w:rPr>
        <w:t>Οι Whitehead και Μπούσιου (2000) στο βιβλίο τους “Οικονομική Εκπαίδευση - Διδακτική των Οικονομικών” παρουσιάζουν τις εξής τεχνικές διδασκαλίας:Διάλεξη, Διατύπωση Ερωτήσεων και Καταιγισμός ιδεών, Ομαδική Εργασία, Συζήτηση και Λεκτικές Αντιπαραθέσεις, Εξατομικευμένη και Προγραμματισμένη Μάθηση, Μελέτες Περιπτώσεων, Ρόλοι και Προσομοιώσεις, Ερευνητικές Εργασίες, Χρήση Επισκεπτών-Ομιλητών και Σχολικά Συνέδρια, Χρήση Εγχειριδίων και άλλων Γραπτών μέσων, Σύνδεση με τον Επιχειρηματικό κόσμο, Χρήση Επισκέψεων σε εργοστάσια και Έρευνες πεδίου.  Στο ίδιο βιβλίο αναφέρονται τα οπτικοακουστικά μέσα που μπορούν να χρησιμοποιηθούν για την διδασκαλία των οικονομικών μαθημάτων όπως εικόνες κινούμενα σχέδια, φωτογραφίες, χάρτες, αφίσες, διαφάνειες, σλάιντς, βίντεο. Παρ' όλη την ύπαρξη πολλών μεθόδων και τεχνικών για την διδασκαλία των οικονομικών μαθημάτων και την πεποίθηση ότι "...προσφέρουν τα μέσα σε κάθε διδάσκοντα να αυξήσει την μάθηση και το ενδιαφέρον στο διδακτικό αντικείμενο..." Becker και Watts (1996:452), στην πράξη η διδασκαλία των οικονομικών μαθημάτων κυριαρχείται από την μέθοδο της διάλεξης, την οποία χρησιμοποιούν οι περισσότεροι οικονομολόγοι καθηγητές. Οι υπόλοιπες μέθοδοι εφαρμόζονται περιστασιακά.</w:t>
      </w:r>
    </w:p>
    <w:p>
      <w:pPr>
        <w:pStyle w:val="Style16"/>
        <w:widowControl/>
        <w:jc w:val="both"/>
        <w:rPr>
          <w:sz w:val="18"/>
        </w:rPr>
      </w:pPr>
      <w:r>
        <w:rPr>
          <w:sz w:val="18"/>
        </w:rPr>
        <w:t xml:space="preserve">   </w:t>
      </w:r>
      <w:r>
        <w:rPr>
          <w:sz w:val="18"/>
        </w:rPr>
        <w:t>Οι Becker και Watts (1996:450) σε έρευνα που πραγματοποίησαν το 1995, διαπίστωσαν ότι ο χρόνος που αφιερώνουν στη διάλεξη ή κιμωλία κι ομιλία (chalk and talk) όπως αναφέρουν χαρακτηριστικά, οι καθηγητές σε προπτυχιακό επίπεδο, είναι 83%. Oι ίδιοι επανέλαβαν την ίδια έρευνα το 2000 (Becker και Watts, 2001: 449) και διαπίστωσαν ότι ή χρήση της διάλεξης παραμένει στα ίδια ακριβώς ποσοστά, δηλαδή 83%. Με στόχο  τον εμπλουτισμό και την συχνότερη χρήση όλων των παραπάνω μεθόδων και τεχνικών διδασκαλίας θα μπορούσαμε να αναζητήσουμε εκείνες τις τεχνολογικές δεξιότητες που θα τις έκαναν πιο ελκυστικές, λιγότερο χρονοβόρες και πιο εύκολα πραγματοποιήσιμες. Για παράδειγμα η κλήση ειδικού στην τάξη μπορεί να πραγματοποιηθεί με την χρήση εργαλείων τηλεδιάσκεψης, αντί της φυσικής παρουσίας, καθιστώντας αυτή την μέθοδο εφικτή ακόμα και για επαρχιακά σχολεία, όπου ο οικονομολόγος καθηγητής δεν θα μπορούσε να βρει τον κατάλληλο ομιλητή στο άμεσο κοινωνικό περιβάλλον, έστω κι αν ήθελε να εφαρμόσει αυτή την μέθοδο. Παράλληλα δίνεται η δυνατότητα η μέθοδος να επαναλαμβάνεται τακτικότερα, ακόμη  και να ενσωματωθεί στην πορεία μιας κλασσικής διδασκαλίας. Το ίδιο μπορεί να συμβεί και με την μέθοδο των επισκέψεων όπου η περιήγηση μπορεί να είναι πλέον εικονική σε ένα εργοστασιακό χώρο ή σε μία τράπεζα.</w:t>
      </w:r>
    </w:p>
    <w:p>
      <w:pPr>
        <w:pStyle w:val="Style16"/>
        <w:widowControl/>
        <w:jc w:val="both"/>
        <w:rPr>
          <w:sz w:val="18"/>
        </w:rPr>
      </w:pPr>
      <w:r>
        <w:rPr>
          <w:sz w:val="18"/>
        </w:rPr>
        <w:t xml:space="preserve">   </w:t>
      </w:r>
      <w:r>
        <w:rPr>
          <w:sz w:val="18"/>
        </w:rPr>
        <w:t xml:space="preserve">Αντίστοιχα μπορούμε να αναζητήσουμε  τις δεξιότητες και το λογισμικό που θα επέτρεπαν στον διδάσκοντα να αντικαταστήσει τα παραδοσιακά οπτικοακουστικά μέσα διδασκαλίας, αφού είναι βέβαιο ότι ο ηλεκτρονικός υπολογιστής μπορεί να χρησιμοποιηθεί αποδοτικότερα για την αναπαραγωγή σχημάτων, εικόνων, κινούμενων ή σταθερών, ήχων, κ.λ.π.. Ταυτόχρονα η ευκολία πρόσβασης σε τέτοιου είδους πολυμεσικές εφαρμογές, μέσω του διαδικτύου, πιθανότατα θα οδηγήσει στην ευρύτερη χρήση αυτών των στοιχείων στο μάθημα, απ' ότι μπορούσε να γίνει με τα παραδοσιακά εποπτικά μέσα. Η ευκαιρία που παρουσιάζεται δεν αφορά μόνο την αντικατάσταση ή τον εμπλουτισμό παλαιών μεθόδων αλλά και την ανακάλυψη νέων διδακτικών προσεγγίσεων ή μεθόδων για την διδασκαλία των οικονομικών ή συναφών μαθημάτων. Παράδειγμα αποτελεί η τεχνική της ιστοεξερεύνησης (webquest) που δεν μπορεί να επιτευχθεί με κανένα από τα παραδοσιακά μέσα. Ακόμη τα νέα εργαλεία δίνουν την δυνατότητα να εξερευνηθούν και να παρουσιαστούν νέες πτυχές και περιοχές των γνωστικών αντικειμένων απροσπέλαστες με τα μέχρι τώρα χρησιμοποιούμενα μέσα, παράδειγμα για την οικονομική εκπαίδευση αποτελεί η εμφάνιση τρισδιάστατων γραφικών, τα οποία εμφανίσθηκαν στην βιβλιογραφία από τότε που οι οικονομολόγοι απέκτησαν τις  δεξιότητες χειρισμού κατάλληλων λογισμικών όπως το mathematica, maple, mathcad και άλλα. Ο Boyd (1998:229) επισημαίνει «...πολλά αναγνωρισμένα βιβλία μικροοικονομίας δεν παρουσίασαν ποτέ ένα παράδειγμα μιας τέτοιας τρισδιάστατης συνάρτησης  χρησιμότητας, αφήνοντας πιθανά τους σπουδαστές με την λανθασμένη εντύπωση ότι η μόνη γραφική αναπαράσταση της χρησιμότητας είναι ένας χάρτης αδιαφορίας....» </w:t>
      </w:r>
    </w:p>
    <w:p>
      <w:pPr>
        <w:pStyle w:val="Style16"/>
        <w:widowControl/>
        <w:jc w:val="both"/>
        <w:rPr>
          <w:sz w:val="18"/>
        </w:rPr>
      </w:pPr>
      <w:r>
        <w:rPr>
          <w:sz w:val="18"/>
        </w:rPr>
      </w:r>
    </w:p>
    <w:p>
      <w:pPr>
        <w:pStyle w:val="Style16"/>
        <w:widowControl/>
        <w:jc w:val="both"/>
        <w:rPr>
          <w:b/>
          <w:b/>
          <w:sz w:val="20"/>
        </w:rPr>
      </w:pPr>
      <w:r>
        <w:rPr>
          <w:b/>
          <w:sz w:val="20"/>
        </w:rPr>
        <w:t>3. To αναλυτικό πρόγραμμα του Γυμνασίου, Λυκείου και των ΤΕΕ</w:t>
      </w:r>
    </w:p>
    <w:p>
      <w:pPr>
        <w:pStyle w:val="Style16"/>
        <w:widowControl/>
        <w:jc w:val="both"/>
        <w:rPr>
          <w:sz w:val="18"/>
        </w:rPr>
      </w:pPr>
      <w:r>
        <w:rPr>
          <w:sz w:val="18"/>
        </w:rPr>
        <w:t xml:space="preserve">   </w:t>
      </w:r>
      <w:r>
        <w:rPr>
          <w:sz w:val="18"/>
        </w:rPr>
        <w:t xml:space="preserve">Μία  διαφορετική προσέγγιση για τις δεξιότητες που απαιτούνται από τους οικονομολόγους καθηγητές μπορεί να ξεκινήσει από το υπάρχον αναλυτικό πρόγραμμα των σχολείων Γυμνασίων, Λυκείων και των ΤΕΕ και τα  μαθήματα που συνήθως ανατίθενται στους οικονομολόγους καθηγητές της δευτεροβάθμιας εκπαίδευσης. Τα τελευταία χρόνια έχουν προστεθεί περισσότερα μαθήματα με οικονομικό προσανατολισμό στο Ενιαίο Λύκειο είτε ως υποχρεωτικά όπως το μάθημα Αρχές Οργάνωσης και Διοίκησης Επιχειρήσεων και Υπηρεσιών είτε ως μαθήματα επιλογής όπως οι Αρχές Λογιστικής. </w:t>
      </w:r>
    </w:p>
    <w:p>
      <w:pPr>
        <w:pStyle w:val="Style16"/>
        <w:widowControl/>
        <w:jc w:val="both"/>
        <w:rPr>
          <w:sz w:val="18"/>
        </w:rPr>
      </w:pPr>
      <w:r>
        <w:rPr>
          <w:sz w:val="18"/>
        </w:rPr>
        <w:t xml:space="preserve">  </w:t>
      </w:r>
      <w:r>
        <w:rPr>
          <w:sz w:val="18"/>
        </w:rPr>
        <w:t>Στα ΤΕΕ υπάρχει  μεγαλύτερο φάσμα οικονομικών μαθημάτων ή μαθημάτων που ανατίθενται σε οικονομολόγους σε πρώτη, δεύτερη ή τρίτη ανάθεση. Εξ’ αιτίας του προσανατολισμού των ΤΕΕ στην απόκτηση από μέρους των μαθητών επαγγελματικών δεξιοτήτων, οι δεξιότητες στις ΤΠΕ που πρέπει να έχουν οι καθηγητές οικονομολόγοι στα ΤΕΕ, είναι παρόμοιες πολλές φορές μ΄ αυτές, που απαιτούνται στο πραγματικό περιβάλλον εργασίας και μάλιστα θα πρέπει ένας οικονομολόγος να έχει τεχνολογικές δεξιότητες από περισσότερα του ενός επαγγέλματα. Για παράδειγμα πρέπει να γνωρίζει να χειρίζεται το λογισμικό που χειρίζεται καθημερινά ένας Λογιστής, ενώ ταυτόχρονα θα πρέπει να γνωρίζει και να χειρίζεται το λογισμικό μιας δεύτερης επαγγελματικής ειδικότητας, όπως είναι ο υπεύθυνος Μάρκετιγκ  και ενδεχομένως μιας τρίτης όπως του Ξενοδοχουπαλλήλου. Στα Γυμνάσια κατά κανόνα δεν προβλέπονται θέσεις οικονομολόγων και περιστασιακά μόνο ανατίθεται το μάθημα Πολιτική και Κοινωνική Αγωγή.</w:t>
      </w:r>
    </w:p>
    <w:p>
      <w:pPr>
        <w:pStyle w:val="Style16"/>
        <w:widowControl/>
        <w:jc w:val="both"/>
        <w:rPr>
          <w:sz w:val="18"/>
        </w:rPr>
      </w:pPr>
      <w:r>
        <w:rPr>
          <w:sz w:val="18"/>
        </w:rPr>
        <w:t xml:space="preserve">   </w:t>
      </w:r>
    </w:p>
    <w:p>
      <w:pPr>
        <w:pStyle w:val="1"/>
        <w:widowControl/>
        <w:jc w:val="both"/>
        <w:rPr>
          <w:sz w:val="20"/>
        </w:rPr>
      </w:pPr>
      <w:r>
        <w:rPr>
          <w:sz w:val="20"/>
        </w:rPr>
        <w:t>ΔΕΞΙΟΤΗΤΕΣ ΣΤΟΝ ΧΕΙΡΙΣΜΟ ΗΛΕΚΤΡΟΝΙΚΟΥ ΕΞΟΠΛΙΣΜΟΥ ΚΑΙ ΛΟΓΙΣΜΙΚΟΥ ΓΙΑ ΤΟΝ ΟΙΚΟΝΟΜΟΛΟΓΟ ΚΑΘΗΓΗΤΗ</w:t>
      </w:r>
    </w:p>
    <w:p>
      <w:pPr>
        <w:pStyle w:val="Style16"/>
        <w:widowControl/>
        <w:jc w:val="both"/>
        <w:rPr>
          <w:sz w:val="18"/>
        </w:rPr>
      </w:pPr>
      <w:r>
        <w:rPr>
          <w:sz w:val="18"/>
        </w:rPr>
        <w:t xml:space="preserve">   </w:t>
      </w:r>
      <w:r>
        <w:rPr>
          <w:sz w:val="18"/>
        </w:rPr>
        <w:t>Οι γνώσεις και δεξιότητες που πρέπει να αποκτηθούν από τους οικονομολόγους καθηγητές αφορούν τον εξοπλισμό (hardware), το λογισμικό (software) και τις δικτυακές υπηρεσίες. Στον τομέα του λογισμικού οι δεξιότητες που πρέπει να αποκτηθούν αφορούν το λογισμικό παραγωγικότητας (productive software) και το λογισμικό ειδικότητας. Λέγοντας λογισμικό παραγωγικότητας εννοούμε  το λογισμικό που μπορεί να λειτουργήσει υποστηρικτικά  για τους καθηγητές όλων των ειδικοτήτων σε όλο το φάσμα των δραστηριοτήτων τους και στην καθημερινή σχολική λειτουργία και πρακτική. Με τον όρο λογισμικό ειδικότητας εννοούμε το λογισμικό  με το οποίο κατασκευάζονται εκπαιδευτικές δραστηριότητες για μια συγκεκριμένη ειδικότητα ή μπορεί να χρησιμοποιηθεί για την διδασκαλία συγκεκριμένων μαθημάτων.</w:t>
      </w:r>
    </w:p>
    <w:p>
      <w:pPr>
        <w:pStyle w:val="1"/>
        <w:widowControl/>
        <w:jc w:val="both"/>
        <w:rPr>
          <w:sz w:val="16"/>
        </w:rPr>
      </w:pPr>
      <w:r>
        <w:rPr>
          <w:sz w:val="16"/>
        </w:rPr>
      </w:r>
    </w:p>
    <w:p>
      <w:pPr>
        <w:pStyle w:val="1"/>
        <w:widowControl/>
        <w:jc w:val="both"/>
        <w:rPr>
          <w:sz w:val="20"/>
        </w:rPr>
      </w:pPr>
      <w:r>
        <w:rPr>
          <w:sz w:val="20"/>
        </w:rPr>
        <w:t>1. Δεξιότητες στον ηλεκτρονικό εξοπλισμό</w:t>
      </w:r>
    </w:p>
    <w:p>
      <w:pPr>
        <w:pStyle w:val="Style16"/>
        <w:widowControl/>
        <w:jc w:val="both"/>
        <w:rPr/>
      </w:pPr>
      <w:r>
        <w:rPr>
          <w:sz w:val="18"/>
        </w:rPr>
        <w:t xml:space="preserve">    </w:t>
      </w:r>
      <w:r>
        <w:rPr>
          <w:sz w:val="18"/>
        </w:rPr>
        <w:t>Ο συνήθης χώρος διδασκαλίας, όταν πρόκειται να διδαχθεί μια διδακτική ενότητα με την χρήση νέων τεχνολογιών , είναι μια τάξη-εργαστήριο συνδεδεμένη στο διαδίκτυο. Κρίνεται απαραίτητο ο εκπαιδευτικός να γνωρίζει τις βασικές αρχές λειτουργίας των δικτύων και  την συνδεσμολογία καλωδίων των βασικών συσκευών ενός υπολογιστή όπως πληκτρολόγιο, ποντίκι, οθόνη. Επίσης πρέπει να είναι σε θέση να συνδέει και να λειτουργεί τον εκτυπωτή του δικτύου και τον σαρωτή (</w:t>
      </w:r>
      <w:r>
        <w:rPr>
          <w:sz w:val="18"/>
          <w:lang w:val="en-US"/>
        </w:rPr>
        <w:t>scanner</w:t>
      </w:r>
      <w:r>
        <w:rPr>
          <w:sz w:val="18"/>
        </w:rPr>
        <w:t>). Ιδιαίτερη προσοχή πρέπει να δοθεί στον χειρισμό και αξιοποίηση του βιντεοπροβολέα. Ο βιντεοπροβολέας μπορεί να αναπληρώσει μερικά στην παρούσα φάση την έλλειψη εργαστηρίων. Το σχολικό εργαστήριο μπορεί να είναι διαθέσιμο 35 ώρες εβδομαδιαίως. Το σύνολο  συνήθως αυτών των ωρών καλύπτεται από την διδασκαλία των μαθημάτων της πληροφορικής μη επιτρέποντας την χρήση τους  από άλλες ειδικότητες. Ένα μεταφερόμενο σύστημα ηλεκτρονικού υπολογιστή – βιντεοπροβολέα θα μπορούσε να βοηθήσει στην εφαρμογή των ΤΠΕ και στην παραδοσιακή τάξη. Στην ίδια κατεύθυνση, δηλαδή της αξιοποίησης της παραδοσιακής τάξης για την χρήση ΤΠΕ, μπορούν να βοηθήσουν οι κάμερες ανάγνωσης και οι έξυπνοι πίνακες (smartboards), αν και σήμερα δύσκολα μπορεί να βρεθεί ένα ελληνικό σχολείο που να διαθέτει αυτά τα τεχνολογικά μέσα.</w:t>
      </w:r>
    </w:p>
    <w:p>
      <w:pPr>
        <w:pStyle w:val="Style16"/>
        <w:widowControl/>
        <w:jc w:val="both"/>
        <w:rPr>
          <w:sz w:val="18"/>
        </w:rPr>
      </w:pPr>
      <w:r>
        <w:rPr>
          <w:sz w:val="18"/>
        </w:rPr>
        <w:t xml:space="preserve"> </w:t>
      </w:r>
    </w:p>
    <w:p>
      <w:pPr>
        <w:pStyle w:val="1"/>
        <w:widowControl/>
        <w:jc w:val="both"/>
        <w:rPr>
          <w:sz w:val="20"/>
        </w:rPr>
      </w:pPr>
      <w:r>
        <w:rPr>
          <w:sz w:val="20"/>
        </w:rPr>
        <w:t>2. Δεξιότητες σε λογισμικό-δικτυακές υπηρεσίες παραγωγικότητας</w:t>
      </w:r>
    </w:p>
    <w:p>
      <w:pPr>
        <w:pStyle w:val="Style16"/>
        <w:widowControl/>
        <w:jc w:val="both"/>
        <w:rPr/>
      </w:pPr>
      <w:r>
        <w:rPr>
          <w:b/>
          <w:bCs/>
          <w:sz w:val="18"/>
        </w:rPr>
        <w:t>Λειτουργικά συστήματα:</w:t>
      </w:r>
      <w:r>
        <w:rPr>
          <w:sz w:val="18"/>
        </w:rPr>
        <w:t xml:space="preserve"> Με αυτά  τα λογισμικά ο χρήστης χειρίζεται τον ηλεκτρονικό υπολογιστή και όλα τα υπόλοιπα προγράμματα. (</w:t>
      </w:r>
      <w:r>
        <w:rPr>
          <w:sz w:val="18"/>
          <w:lang w:val="en-US"/>
        </w:rPr>
        <w:t>Windows</w:t>
      </w:r>
      <w:r>
        <w:rPr>
          <w:sz w:val="18"/>
        </w:rPr>
        <w:t xml:space="preserve">, </w:t>
      </w:r>
      <w:r>
        <w:rPr>
          <w:sz w:val="18"/>
          <w:lang w:val="en-US"/>
        </w:rPr>
        <w:t>Linux</w:t>
      </w:r>
      <w:r>
        <w:rPr>
          <w:sz w:val="18"/>
        </w:rPr>
        <w:t>)</w:t>
      </w:r>
    </w:p>
    <w:p>
      <w:pPr>
        <w:pStyle w:val="Style16"/>
        <w:widowControl/>
        <w:jc w:val="both"/>
        <w:rPr/>
      </w:pPr>
      <w:r>
        <w:rPr>
          <w:b/>
          <w:bCs/>
          <w:sz w:val="18"/>
        </w:rPr>
        <w:t>Επεξεργαστές κειμένου:</w:t>
      </w:r>
      <w:r>
        <w:rPr>
          <w:sz w:val="18"/>
        </w:rPr>
        <w:t xml:space="preserve"> Με τον επεξεργαστή κειμένου ο εκπαιδευτικός μπορεί να γράψει αναφορές, σημειώσεις για το μάθημα και οποιοδήποτε άλλο κείμενο απαιτηθεί.( π.χ </w:t>
      </w:r>
      <w:r>
        <w:rPr>
          <w:sz w:val="18"/>
          <w:lang w:val="en-US"/>
        </w:rPr>
        <w:t>Word</w:t>
      </w:r>
      <w:r>
        <w:rPr>
          <w:sz w:val="18"/>
        </w:rPr>
        <w:t>,</w:t>
      </w:r>
      <w:r>
        <w:rPr>
          <w:sz w:val="18"/>
          <w:lang w:val="en-US"/>
        </w:rPr>
        <w:t>Wordperfect</w:t>
      </w:r>
      <w:r>
        <w:rPr>
          <w:sz w:val="18"/>
        </w:rPr>
        <w:t xml:space="preserve">)     </w:t>
      </w:r>
    </w:p>
    <w:p>
      <w:pPr>
        <w:pStyle w:val="Style16"/>
        <w:widowControl/>
        <w:jc w:val="both"/>
        <w:rPr/>
      </w:pPr>
      <w:r>
        <w:rPr>
          <w:b/>
          <w:bCs/>
          <w:sz w:val="18"/>
        </w:rPr>
        <w:t>Υπολογιστικά Φύλλα:</w:t>
      </w:r>
      <w:r>
        <w:rPr>
          <w:sz w:val="18"/>
        </w:rPr>
        <w:t xml:space="preserve"> Μπορούν να χρησιμοποιηθούν για μια πληθώρα εφαρμογών, όπως δημιουργία καταστάσεων, μισθοδοτικών, βαθμολογίας, κατασκευή γραφημάτων, στατιστική επεξεργασία, κ.λ.π., οι χρήσεις τους είναι απεριόριστες καθιστώντας τα από τα πλέον βασικά λογισμικά, ειδικά για τους οικονομολόγους τα υπολογιστικά φύλλα αποτελούν και βασικό λογισμικό της ειδικότητας. </w:t>
      </w:r>
      <w:r>
        <w:rPr>
          <w:sz w:val="18"/>
          <w:lang w:val="en-US"/>
        </w:rPr>
        <w:t>(</w:t>
      </w:r>
      <w:r>
        <w:rPr>
          <w:sz w:val="18"/>
        </w:rPr>
        <w:t>π</w:t>
      </w:r>
      <w:r>
        <w:rPr>
          <w:sz w:val="18"/>
          <w:lang w:val="en-US"/>
        </w:rPr>
        <w:t>.</w:t>
      </w:r>
      <w:r>
        <w:rPr>
          <w:sz w:val="18"/>
        </w:rPr>
        <w:t>χ</w:t>
      </w:r>
      <w:r>
        <w:rPr>
          <w:sz w:val="18"/>
          <w:lang w:val="en-US"/>
        </w:rPr>
        <w:t xml:space="preserve"> excel, lotus 123, Quatro-Pro)</w:t>
      </w:r>
    </w:p>
    <w:p>
      <w:pPr>
        <w:pStyle w:val="Style16"/>
        <w:widowControl/>
        <w:jc w:val="both"/>
        <w:rPr/>
      </w:pPr>
      <w:r>
        <w:rPr>
          <w:b/>
          <w:bCs/>
          <w:sz w:val="18"/>
        </w:rPr>
        <w:t>Επεξεργαστές HTML:</w:t>
      </w:r>
      <w:r>
        <w:rPr>
          <w:sz w:val="18"/>
        </w:rPr>
        <w:t xml:space="preserve"> Λογισμικά για την κατασκευή ιστοσελίδων από τα βασικά πλέον εργαλεία για έναν εκπαιδευτικό. Μέσα από  τις ιστοσελίδες του ο εκπαιδευτικός μπορεί να πληροφορήσει καθ΄ όλη την διάρκεια του εικοσιτετραώρου τους μαθητές του για τις εργασίες, τον τρόπο αξιολόγησης, να παρέχει εκπαιδευτικό υλικό, να παραθέτει πηγές και γενικά να ενσωματώσει όσες από τις τεχνολογίες του διαδικτύου κρίνει απαραίτητες για την επίτευξη των εκπαιδευτικών σκοπών του ( π.χ  </w:t>
      </w:r>
      <w:r>
        <w:rPr>
          <w:sz w:val="18"/>
          <w:lang w:val="en-US"/>
        </w:rPr>
        <w:t>Dreamweaver</w:t>
      </w:r>
      <w:r>
        <w:rPr>
          <w:sz w:val="18"/>
        </w:rPr>
        <w:t xml:space="preserve">, </w:t>
      </w:r>
      <w:r>
        <w:rPr>
          <w:sz w:val="18"/>
          <w:lang w:val="en-US"/>
        </w:rPr>
        <w:t>Frontpage</w:t>
      </w:r>
      <w:r>
        <w:rPr>
          <w:sz w:val="18"/>
        </w:rPr>
        <w:t xml:space="preserve">, </w:t>
      </w:r>
      <w:r>
        <w:rPr>
          <w:sz w:val="18"/>
          <w:lang w:val="en-US"/>
        </w:rPr>
        <w:t>Netscape</w:t>
      </w:r>
      <w:r>
        <w:rPr>
          <w:sz w:val="18"/>
        </w:rPr>
        <w:t xml:space="preserve"> </w:t>
      </w:r>
      <w:r>
        <w:rPr>
          <w:sz w:val="18"/>
          <w:lang w:val="en-US"/>
        </w:rPr>
        <w:t>Composer</w:t>
      </w:r>
      <w:r>
        <w:rPr>
          <w:sz w:val="18"/>
        </w:rPr>
        <w:t>).</w:t>
      </w:r>
    </w:p>
    <w:p>
      <w:pPr>
        <w:pStyle w:val="Style16"/>
        <w:widowControl/>
        <w:jc w:val="both"/>
        <w:rPr/>
      </w:pPr>
      <w:r>
        <w:rPr>
          <w:b/>
          <w:bCs/>
          <w:sz w:val="18"/>
        </w:rPr>
        <w:t>Λογισμικό παρουσίασης:</w:t>
      </w:r>
      <w:r>
        <w:rPr>
          <w:sz w:val="18"/>
        </w:rPr>
        <w:t xml:space="preserve"> Χρησιμοποιείται για την παρουσίαση διαφανειών, διαγραμμάτων, δεδομένων ( π.χ </w:t>
      </w:r>
      <w:r>
        <w:rPr>
          <w:sz w:val="18"/>
          <w:lang w:val="en-US"/>
        </w:rPr>
        <w:t>Powerpoint</w:t>
      </w:r>
      <w:r>
        <w:rPr>
          <w:sz w:val="18"/>
        </w:rPr>
        <w:t xml:space="preserve">, </w:t>
      </w:r>
      <w:r>
        <w:rPr>
          <w:sz w:val="18"/>
          <w:lang w:val="en-US"/>
        </w:rPr>
        <w:t>Harvard</w:t>
      </w:r>
      <w:r>
        <w:rPr>
          <w:sz w:val="18"/>
        </w:rPr>
        <w:t xml:space="preserve"> </w:t>
      </w:r>
      <w:r>
        <w:rPr>
          <w:sz w:val="18"/>
          <w:lang w:val="en-US"/>
        </w:rPr>
        <w:t>Graphics</w:t>
      </w:r>
      <w:r>
        <w:rPr>
          <w:sz w:val="18"/>
        </w:rPr>
        <w:t>).</w:t>
      </w:r>
    </w:p>
    <w:p>
      <w:pPr>
        <w:pStyle w:val="Style16"/>
        <w:widowControl/>
        <w:jc w:val="both"/>
        <w:rPr/>
      </w:pPr>
      <w:r>
        <w:rPr>
          <w:b/>
          <w:bCs/>
          <w:sz w:val="18"/>
        </w:rPr>
        <w:t>Βάσεις δεδομένων:</w:t>
      </w:r>
      <w:r>
        <w:rPr>
          <w:sz w:val="18"/>
        </w:rPr>
        <w:t xml:space="preserve"> Χρησιμοποιούνται για την αποθήκευση δεδομένων, την επεξεργασία τους και την αναζήτηση δεδομένων με επιθυμητά κριτήρια (π.χ </w:t>
      </w:r>
      <w:r>
        <w:rPr>
          <w:sz w:val="18"/>
          <w:lang w:val="en-US"/>
        </w:rPr>
        <w:t>Access</w:t>
      </w:r>
      <w:r>
        <w:rPr>
          <w:sz w:val="18"/>
        </w:rPr>
        <w:t xml:space="preserve">, </w:t>
      </w:r>
      <w:r>
        <w:rPr>
          <w:sz w:val="18"/>
          <w:lang w:val="en-US"/>
        </w:rPr>
        <w:t>MySQL</w:t>
      </w:r>
      <w:r>
        <w:rPr>
          <w:sz w:val="18"/>
        </w:rPr>
        <w:t>).</w:t>
      </w:r>
    </w:p>
    <w:p>
      <w:pPr>
        <w:pStyle w:val="Style16"/>
        <w:widowControl/>
        <w:jc w:val="both"/>
        <w:rPr/>
      </w:pPr>
      <w:r>
        <w:rPr>
          <w:b/>
          <w:bCs/>
          <w:sz w:val="18"/>
        </w:rPr>
        <w:t>Λογισμικά γραφικών:</w:t>
      </w:r>
      <w:r>
        <w:rPr>
          <w:sz w:val="18"/>
        </w:rPr>
        <w:t xml:space="preserve"> Χρησιμοποιούνται για την δημιουργία ή την επεξεργασία εικόνων στην συνέχεια οι εικόνες μπορούν να χρησιμοποιηθούν σε κείμενα παρουσιάσεις, διαγωνίσματα, ιστοσελίδες, σχέδια μαθήματος, κ.λ.π. (π.χ </w:t>
      </w:r>
      <w:r>
        <w:rPr>
          <w:sz w:val="18"/>
          <w:lang w:val="en-US"/>
        </w:rPr>
        <w:t>Photoshop</w:t>
      </w:r>
      <w:r>
        <w:rPr>
          <w:sz w:val="18"/>
        </w:rPr>
        <w:t xml:space="preserve">, </w:t>
      </w:r>
      <w:r>
        <w:rPr>
          <w:sz w:val="18"/>
          <w:lang w:val="en-US"/>
        </w:rPr>
        <w:t>Paintshop</w:t>
      </w:r>
      <w:r>
        <w:rPr>
          <w:sz w:val="18"/>
        </w:rPr>
        <w:t xml:space="preserve">, </w:t>
      </w:r>
      <w:r>
        <w:rPr>
          <w:sz w:val="18"/>
          <w:lang w:val="en-US"/>
        </w:rPr>
        <w:t>Irfanview</w:t>
      </w:r>
      <w:r>
        <w:rPr>
          <w:sz w:val="18"/>
        </w:rPr>
        <w:t xml:space="preserve">, </w:t>
      </w:r>
      <w:r>
        <w:rPr>
          <w:sz w:val="18"/>
          <w:lang w:val="en-US"/>
        </w:rPr>
        <w:t>Hypersnap</w:t>
      </w:r>
      <w:r>
        <w:rPr>
          <w:sz w:val="18"/>
        </w:rPr>
        <w:t>,</w:t>
      </w:r>
      <w:r>
        <w:rPr>
          <w:sz w:val="18"/>
          <w:lang w:val="en-US"/>
        </w:rPr>
        <w:t>Gimp</w:t>
      </w:r>
      <w:r>
        <w:rPr>
          <w:sz w:val="18"/>
        </w:rPr>
        <w:t>).</w:t>
      </w:r>
    </w:p>
    <w:p>
      <w:pPr>
        <w:pStyle w:val="Style16"/>
        <w:widowControl/>
        <w:jc w:val="both"/>
        <w:rPr/>
      </w:pPr>
      <w:r>
        <w:rPr>
          <w:b/>
          <w:bCs/>
          <w:sz w:val="18"/>
        </w:rPr>
        <w:t>Λογισμικά πολυμεσικών εφαρμογών:</w:t>
      </w:r>
      <w:r>
        <w:rPr>
          <w:sz w:val="18"/>
        </w:rPr>
        <w:t xml:space="preserve"> Τα λογισμικά αυτά ενσωματώνουν ήχο, εικόνα, κίνηση για την παραγωγή εκπαιδευτικού υλικού και την κατασκευή ηλεκτρονικών μαθημάτων (tutorials) (π.χ </w:t>
      </w:r>
      <w:r>
        <w:rPr>
          <w:sz w:val="18"/>
          <w:lang w:val="en-US"/>
        </w:rPr>
        <w:t>Authorware</w:t>
      </w:r>
      <w:r>
        <w:rPr>
          <w:sz w:val="18"/>
        </w:rPr>
        <w:t xml:space="preserve">, </w:t>
      </w:r>
      <w:r>
        <w:rPr>
          <w:sz w:val="18"/>
          <w:lang w:val="en-US"/>
        </w:rPr>
        <w:t>Director</w:t>
      </w:r>
      <w:r>
        <w:rPr>
          <w:sz w:val="18"/>
        </w:rPr>
        <w:t xml:space="preserve">, </w:t>
      </w:r>
      <w:r>
        <w:rPr>
          <w:sz w:val="18"/>
          <w:lang w:val="en-US"/>
        </w:rPr>
        <w:t>Flash</w:t>
      </w:r>
      <w:r>
        <w:rPr>
          <w:sz w:val="18"/>
        </w:rPr>
        <w:t xml:space="preserve">, </w:t>
      </w:r>
      <w:r>
        <w:rPr>
          <w:sz w:val="18"/>
          <w:lang w:val="en-US"/>
        </w:rPr>
        <w:t>Toolbook</w:t>
      </w:r>
      <w:r>
        <w:rPr>
          <w:sz w:val="18"/>
        </w:rPr>
        <w:t xml:space="preserve">, </w:t>
      </w:r>
      <w:r>
        <w:rPr>
          <w:sz w:val="18"/>
          <w:lang w:val="en-US"/>
        </w:rPr>
        <w:t>Viewletbuilder</w:t>
      </w:r>
      <w:r>
        <w:rPr>
          <w:sz w:val="18"/>
        </w:rPr>
        <w:t>).</w:t>
      </w:r>
    </w:p>
    <w:p>
      <w:pPr>
        <w:pStyle w:val="Style16"/>
        <w:widowControl/>
        <w:jc w:val="both"/>
        <w:rPr/>
      </w:pPr>
      <w:r>
        <w:rPr>
          <w:b/>
          <w:bCs/>
          <w:sz w:val="18"/>
        </w:rPr>
        <w:t>Εικονικά εκπαιδευτικά περιβάλλοντα:</w:t>
      </w:r>
      <w:r>
        <w:rPr>
          <w:sz w:val="18"/>
        </w:rPr>
        <w:t xml:space="preserve"> Είναι λογισμικά τα οποία  παρέχουν σειρά εργαλείων για την διεξαγωγή μαθημάτων από απόσταση ή συμπληρωματικά της κλασσικής διδασκαλίας (</w:t>
      </w:r>
      <w:r>
        <w:rPr>
          <w:sz w:val="18"/>
          <w:lang w:val="en-US"/>
        </w:rPr>
        <w:t>Web</w:t>
      </w:r>
      <w:r>
        <w:rPr>
          <w:sz w:val="18"/>
        </w:rPr>
        <w:t xml:space="preserve"> </w:t>
      </w:r>
      <w:r>
        <w:rPr>
          <w:sz w:val="18"/>
          <w:lang w:val="en-US"/>
        </w:rPr>
        <w:t>CT</w:t>
      </w:r>
      <w:r>
        <w:rPr>
          <w:sz w:val="18"/>
        </w:rPr>
        <w:t xml:space="preserve">, </w:t>
      </w:r>
      <w:r>
        <w:rPr>
          <w:sz w:val="18"/>
          <w:lang w:val="en-US"/>
        </w:rPr>
        <w:t>Blackboard</w:t>
      </w:r>
      <w:r>
        <w:rPr>
          <w:sz w:val="18"/>
        </w:rPr>
        <w:t xml:space="preserve">, </w:t>
      </w:r>
      <w:r>
        <w:rPr>
          <w:sz w:val="18"/>
          <w:lang w:val="en-US"/>
        </w:rPr>
        <w:t>Top</w:t>
      </w:r>
      <w:r>
        <w:rPr>
          <w:sz w:val="18"/>
        </w:rPr>
        <w:t xml:space="preserve"> </w:t>
      </w:r>
      <w:r>
        <w:rPr>
          <w:sz w:val="18"/>
          <w:lang w:val="en-US"/>
        </w:rPr>
        <w:t>class</w:t>
      </w:r>
      <w:r>
        <w:rPr>
          <w:sz w:val="18"/>
        </w:rPr>
        <w:t xml:space="preserve">, </w:t>
      </w:r>
      <w:r>
        <w:rPr>
          <w:sz w:val="18"/>
          <w:lang w:val="en-US"/>
        </w:rPr>
        <w:t>Manhattan</w:t>
      </w:r>
      <w:r>
        <w:rPr>
          <w:sz w:val="18"/>
        </w:rPr>
        <w:t xml:space="preserve">, </w:t>
      </w:r>
      <w:r>
        <w:rPr>
          <w:sz w:val="18"/>
          <w:lang w:val="en-US"/>
        </w:rPr>
        <w:t>Schoolmation</w:t>
      </w:r>
      <w:r>
        <w:rPr>
          <w:sz w:val="18"/>
        </w:rPr>
        <w:t>).</w:t>
      </w:r>
    </w:p>
    <w:p>
      <w:pPr>
        <w:pStyle w:val="Style16"/>
        <w:widowControl/>
        <w:jc w:val="both"/>
        <w:rPr/>
      </w:pPr>
      <w:r>
        <w:rPr>
          <w:b/>
          <w:bCs/>
          <w:sz w:val="18"/>
        </w:rPr>
        <w:t>Λογισμικά βαθμολόγησης και απουσιών:</w:t>
      </w:r>
      <w:r>
        <w:rPr>
          <w:sz w:val="18"/>
        </w:rPr>
        <w:t xml:space="preserve"> Χρησιμοποιούνται για την καταχώρηση των βαθμολογικών στοιχείων και των παρουσιών των μαθητών και την εξαγωγή αναφορών για κάθε ένα μαθητή ή ένα τμήμα (Έπαφος, </w:t>
      </w:r>
      <w:r>
        <w:rPr>
          <w:sz w:val="18"/>
          <w:lang w:val="en-US"/>
        </w:rPr>
        <w:t>Class</w:t>
      </w:r>
      <w:r>
        <w:rPr>
          <w:sz w:val="18"/>
        </w:rPr>
        <w:t xml:space="preserve"> </w:t>
      </w:r>
      <w:r>
        <w:rPr>
          <w:sz w:val="18"/>
          <w:lang w:val="en-US"/>
        </w:rPr>
        <w:t>builder</w:t>
      </w:r>
      <w:r>
        <w:rPr>
          <w:sz w:val="18"/>
        </w:rPr>
        <w:t>).</w:t>
      </w:r>
    </w:p>
    <w:p>
      <w:pPr>
        <w:pStyle w:val="Style16"/>
        <w:widowControl/>
        <w:jc w:val="both"/>
        <w:rPr/>
      </w:pPr>
      <w:r>
        <w:rPr>
          <w:b/>
          <w:bCs/>
          <w:sz w:val="18"/>
        </w:rPr>
        <w:t>Λογισμικά αξιολόγησης:</w:t>
      </w:r>
      <w:r>
        <w:rPr>
          <w:sz w:val="18"/>
        </w:rPr>
        <w:t xml:space="preserve"> Η χρήση τους αφορά στην κατασκευή διαγωνισμάτων αντικειμενικού (πολλαπλής επιλογής, σωστού λάθους, αντιστοίχησης, κ.λ.π.), ή ανοικτού τύπου. Τα διαγωνίσματα αντικειμενικού τύπου μπορούν να  βαθμολογηθούν άμεσα και τα αποτελέσματα να αποσταλούν στον εκπαιδευτικό μέσω ηλεκτρονικού ταχυδρομείου (π.χ </w:t>
      </w:r>
      <w:r>
        <w:rPr>
          <w:sz w:val="18"/>
          <w:lang w:val="en-US"/>
        </w:rPr>
        <w:t>Hot</w:t>
      </w:r>
      <w:r>
        <w:rPr>
          <w:sz w:val="18"/>
        </w:rPr>
        <w:t xml:space="preserve"> </w:t>
      </w:r>
      <w:r>
        <w:rPr>
          <w:sz w:val="18"/>
          <w:lang w:val="en-US"/>
        </w:rPr>
        <w:t>Potatoes</w:t>
      </w:r>
      <w:r>
        <w:rPr>
          <w:sz w:val="18"/>
        </w:rPr>
        <w:t xml:space="preserve">, </w:t>
      </w:r>
      <w:r>
        <w:rPr>
          <w:sz w:val="18"/>
          <w:lang w:val="en-US"/>
        </w:rPr>
        <w:t>Quiz</w:t>
      </w:r>
      <w:r>
        <w:rPr>
          <w:sz w:val="18"/>
        </w:rPr>
        <w:t xml:space="preserve"> </w:t>
      </w:r>
      <w:r>
        <w:rPr>
          <w:sz w:val="18"/>
          <w:lang w:val="en-US"/>
        </w:rPr>
        <w:t>Faber</w:t>
      </w:r>
      <w:r>
        <w:rPr>
          <w:sz w:val="18"/>
        </w:rPr>
        <w:t>).</w:t>
      </w:r>
    </w:p>
    <w:p>
      <w:pPr>
        <w:pStyle w:val="Style16"/>
        <w:widowControl/>
        <w:jc w:val="both"/>
        <w:rPr/>
      </w:pPr>
      <w:r>
        <w:rPr>
          <w:b/>
          <w:bCs/>
          <w:sz w:val="18"/>
        </w:rPr>
        <w:t>Φυλλομετρητές (Browsers):</w:t>
      </w:r>
      <w:r>
        <w:rPr>
          <w:sz w:val="18"/>
        </w:rPr>
        <w:t xml:space="preserve"> Χρησιμοποιούνται για μια σειρά δικτυακών λειτουργιών όπως πλοήγηση στο διαδίκτυο, αποστολή και ανάκτηση αρχείων, λήψη και αποστολή ηλεκτρονικού ταχυδρομείου, εκτέλεση αρχείων, κ.λ.π.. Μέσω του περιβάλλοντος των φυλλομετρητών είναι δυνατή η λήψη πολλών υπηρεσιών online ,για παράδειγμα μέσω δικτυακών τόπων μπορούν να κατασκευαστούν και να εκτελεστούν τεστ αξιολόγησης. Ακόμη επιτυγχάνεται η αναζήτηση πηγών, υλικού και διευθύνσεων με λέξεις κλειδιά μέσω της χρήσης μηχανών αναζήτησης (π.χ</w:t>
      </w:r>
    </w:p>
    <w:p>
      <w:pPr>
        <w:pStyle w:val="Style16"/>
        <w:widowControl/>
        <w:jc w:val="both"/>
        <w:rPr>
          <w:sz w:val="18"/>
          <w:lang w:val="en-US"/>
        </w:rPr>
      </w:pPr>
      <w:r>
        <w:rPr>
          <w:sz w:val="18"/>
          <w:lang w:val="en-US"/>
        </w:rPr>
        <w:t>Internet Explorer, Netscape Navigator, Opera).</w:t>
      </w:r>
    </w:p>
    <w:p>
      <w:pPr>
        <w:pStyle w:val="Style16"/>
        <w:widowControl/>
        <w:jc w:val="both"/>
        <w:rPr/>
      </w:pPr>
      <w:r>
        <w:rPr>
          <w:b/>
          <w:bCs/>
          <w:sz w:val="18"/>
        </w:rPr>
        <w:t>Λογισμικό ηλεκτρονικού ταχυδρομείου:</w:t>
      </w:r>
      <w:r>
        <w:rPr>
          <w:sz w:val="18"/>
        </w:rPr>
        <w:t xml:space="preserve"> Χρησιμοποιούνται για την αποστολή και λήψη ηλεκτρονικού ταχυδρομείου, αρχείων και την συμμετοχή σε λίστες επικοινωνίας (mailing lists), μέσω των οποίων μπορεί ο εκπαιδευτικός να παρακολουθεί τις εξελίξεις στον κλάδο του να θέτει ερωτήματα και απορίες, να βοηθά συναδέλφους του μοιράζοντας την πείρα του σε κάποιο πρόβλημα. Αρκετές πληροφορίες που σχετίζονται μ’ αυτή την εισήγηση είναι προιόν  συμμετοχής στην λίστα επικοινωνίας Edtech της οποίας η θεματολογία αφορά την εκπαίδευση και τις νέες τεχνολογίες (π.χ </w:t>
      </w:r>
      <w:r>
        <w:rPr>
          <w:sz w:val="18"/>
          <w:lang w:val="en-US"/>
        </w:rPr>
        <w:t>Outlook</w:t>
      </w:r>
      <w:r>
        <w:rPr>
          <w:sz w:val="18"/>
        </w:rPr>
        <w:t xml:space="preserve"> </w:t>
      </w:r>
      <w:r>
        <w:rPr>
          <w:sz w:val="18"/>
          <w:lang w:val="en-US"/>
        </w:rPr>
        <w:t>Express</w:t>
      </w:r>
      <w:r>
        <w:rPr>
          <w:sz w:val="18"/>
        </w:rPr>
        <w:t xml:space="preserve">, </w:t>
      </w:r>
      <w:r>
        <w:rPr>
          <w:sz w:val="18"/>
          <w:lang w:val="en-US"/>
        </w:rPr>
        <w:t>Netscape</w:t>
      </w:r>
      <w:r>
        <w:rPr>
          <w:sz w:val="18"/>
        </w:rPr>
        <w:t xml:space="preserve"> </w:t>
      </w:r>
      <w:r>
        <w:rPr>
          <w:sz w:val="18"/>
          <w:lang w:val="en-US"/>
        </w:rPr>
        <w:t>Messenger</w:t>
      </w:r>
      <w:r>
        <w:rPr>
          <w:sz w:val="18"/>
        </w:rPr>
        <w:t xml:space="preserve">, </w:t>
      </w:r>
      <w:r>
        <w:rPr>
          <w:sz w:val="18"/>
          <w:lang w:val="en-US"/>
        </w:rPr>
        <w:t>Pine</w:t>
      </w:r>
      <w:r>
        <w:rPr>
          <w:sz w:val="18"/>
        </w:rPr>
        <w:t>).</w:t>
      </w:r>
    </w:p>
    <w:p>
      <w:pPr>
        <w:pStyle w:val="Style16"/>
        <w:widowControl/>
        <w:jc w:val="both"/>
        <w:rPr/>
      </w:pPr>
      <w:r>
        <w:rPr>
          <w:b/>
          <w:bCs/>
          <w:sz w:val="18"/>
        </w:rPr>
        <w:t>Λογισμικό μεταφοράς αρχείων (FTP):</w:t>
      </w:r>
      <w:r>
        <w:rPr>
          <w:sz w:val="18"/>
        </w:rPr>
        <w:t xml:space="preserve"> Χρησιμοποιείται ιδιαίτερα για την αποστολή ή λήψη αρχείων μεταξύ του ηλεκτρονικού υπολογιστή του εκπαιδευτικού και του server που φιλοξενεί τις  ιστοσελίδες του (π.χ </w:t>
      </w:r>
      <w:r>
        <w:rPr>
          <w:sz w:val="18"/>
          <w:lang w:val="en-US"/>
        </w:rPr>
        <w:t>WS</w:t>
      </w:r>
      <w:r>
        <w:rPr>
          <w:sz w:val="18"/>
        </w:rPr>
        <w:t>_</w:t>
      </w:r>
      <w:r>
        <w:rPr>
          <w:sz w:val="18"/>
          <w:lang w:val="en-US"/>
        </w:rPr>
        <w:t>FTP</w:t>
      </w:r>
      <w:r>
        <w:rPr>
          <w:sz w:val="18"/>
        </w:rPr>
        <w:t xml:space="preserve">, </w:t>
      </w:r>
      <w:r>
        <w:rPr>
          <w:sz w:val="18"/>
          <w:lang w:val="en-US"/>
        </w:rPr>
        <w:t>Smart</w:t>
      </w:r>
      <w:r>
        <w:rPr>
          <w:sz w:val="18"/>
        </w:rPr>
        <w:t xml:space="preserve"> </w:t>
      </w:r>
      <w:r>
        <w:rPr>
          <w:sz w:val="18"/>
          <w:lang w:val="en-US"/>
        </w:rPr>
        <w:t>FTP</w:t>
      </w:r>
      <w:r>
        <w:rPr>
          <w:sz w:val="18"/>
        </w:rPr>
        <w:t>).</w:t>
      </w:r>
    </w:p>
    <w:p>
      <w:pPr>
        <w:pStyle w:val="Style16"/>
        <w:widowControl/>
        <w:jc w:val="both"/>
        <w:rPr/>
      </w:pPr>
      <w:r>
        <w:rPr>
          <w:b/>
          <w:bCs/>
          <w:sz w:val="18"/>
        </w:rPr>
        <w:t xml:space="preserve">Λογισμικό τηλεδιάσκεψης: </w:t>
      </w:r>
      <w:r>
        <w:rPr>
          <w:sz w:val="18"/>
        </w:rPr>
        <w:t xml:space="preserve">Χρησιμοποιείται για την επικοινωνία σε πραγματικό χρόνο μεταξύ δύο ή περισσοτέρων ηλεκτρονικών υπολογιστών με χρήση εικόνας, ήχου και γραπτής επικοινωνίας. Ιδιαίτερα χρήσιμο για την μέθοδο διδασκαλίας με κλήση ειδικού ή για την ηλεκτρονική επίσκεψη σε κάποιο χώρο (π.χ </w:t>
      </w:r>
      <w:r>
        <w:rPr>
          <w:sz w:val="18"/>
          <w:lang w:val="en-US"/>
        </w:rPr>
        <w:t>Netmeeting</w:t>
      </w:r>
      <w:r>
        <w:rPr>
          <w:sz w:val="18"/>
        </w:rPr>
        <w:t xml:space="preserve">, </w:t>
      </w:r>
      <w:r>
        <w:rPr>
          <w:sz w:val="18"/>
          <w:lang w:val="en-US"/>
        </w:rPr>
        <w:t>Paltalk</w:t>
      </w:r>
      <w:r>
        <w:rPr>
          <w:sz w:val="18"/>
        </w:rPr>
        <w:t>).</w:t>
      </w:r>
    </w:p>
    <w:p>
      <w:pPr>
        <w:pStyle w:val="Style16"/>
        <w:widowControl/>
        <w:jc w:val="both"/>
        <w:rPr/>
      </w:pPr>
      <w:r>
        <w:rPr>
          <w:b/>
          <w:bCs/>
          <w:sz w:val="18"/>
        </w:rPr>
        <w:t>Λογισμικό συμπίεσης-αποσυμπίεσης αρχείων:</w:t>
      </w:r>
      <w:r>
        <w:rPr>
          <w:sz w:val="18"/>
        </w:rPr>
        <w:t xml:space="preserve"> Συμπιέζει ή αποσυμπιέζει αρχεία καθιστώντας δυνατή την μεταφορά τους μέσω των γραμμών σύνδεσης (π.χ </w:t>
      </w:r>
      <w:r>
        <w:rPr>
          <w:sz w:val="18"/>
          <w:lang w:val="en-US"/>
        </w:rPr>
        <w:t>Winzip</w:t>
      </w:r>
      <w:r>
        <w:rPr>
          <w:sz w:val="18"/>
        </w:rPr>
        <w:t xml:space="preserve">, </w:t>
      </w:r>
      <w:r>
        <w:rPr>
          <w:sz w:val="18"/>
          <w:lang w:val="en-US"/>
        </w:rPr>
        <w:t>Winrar</w:t>
      </w:r>
      <w:r>
        <w:rPr>
          <w:sz w:val="18"/>
        </w:rPr>
        <w:t>).</w:t>
      </w:r>
    </w:p>
    <w:p>
      <w:pPr>
        <w:pStyle w:val="Style16"/>
        <w:widowControl/>
        <w:jc w:val="both"/>
        <w:rPr>
          <w:sz w:val="18"/>
        </w:rPr>
      </w:pPr>
      <w:r>
        <w:rPr>
          <w:sz w:val="18"/>
        </w:rPr>
        <w:t xml:space="preserve">   </w:t>
      </w:r>
      <w:r>
        <w:rPr>
          <w:sz w:val="18"/>
        </w:rPr>
        <w:t>Τα λογισμικά που μπορούν να λειτουργήσουν σαν λογισμικό παραγωγικότητας είναι πάρα πολλά. Στο διαδίκτυο είναι δυνατόν να αναζητηθούν και να βρεθούν λογισμικά ακόμη και για πολύ συγκεκριμένες και εξειδικευμένες εφαρμογές που μπορούν, αναλαμβάνοντας τις επαναλαμβανόμενες και κουραστικές εργασίες, να βοηθήσουν τον εκπαιδευτικό να επικεντρωθεί σε πιο ουσιαστικά θέματα της εργασίας του. Μία δεξιότητα που πρέπει να αποκτηθεί είναι αυτή του εντοπισμού και αξιοποίησης αυτού του λογισμικού.</w:t>
      </w:r>
    </w:p>
    <w:p>
      <w:pPr>
        <w:pStyle w:val="Style16"/>
        <w:widowControl/>
        <w:jc w:val="both"/>
        <w:rPr>
          <w:sz w:val="18"/>
        </w:rPr>
      </w:pPr>
      <w:r>
        <w:rPr>
          <w:sz w:val="18"/>
        </w:rPr>
      </w:r>
    </w:p>
    <w:p>
      <w:pPr>
        <w:pStyle w:val="Style16"/>
        <w:widowControl/>
        <w:jc w:val="both"/>
        <w:rPr>
          <w:b/>
          <w:b/>
          <w:sz w:val="20"/>
        </w:rPr>
      </w:pPr>
      <w:r>
        <w:rPr>
          <w:b/>
          <w:sz w:val="20"/>
        </w:rPr>
        <w:t>3. Δεξιότητες σε λογισμικό-Δικτυακές υπηρεσίες ειδικότητας για τον οικονομολόγο καθηγητή.</w:t>
      </w:r>
    </w:p>
    <w:p>
      <w:pPr>
        <w:pStyle w:val="Style16"/>
        <w:widowControl/>
        <w:jc w:val="both"/>
        <w:rPr/>
      </w:pPr>
      <w:r>
        <w:rPr>
          <w:b/>
          <w:bCs/>
          <w:sz w:val="18"/>
        </w:rPr>
        <w:t>Λογισμικά μαθημάτων:</w:t>
      </w:r>
      <w:r>
        <w:rPr>
          <w:sz w:val="18"/>
        </w:rPr>
        <w:t xml:space="preserve"> Πρόκειται για  διαδραστικά προγράμματα είτε σε cd-rom είτε online, περιέχουν  διδασκαλίες, οπτικά παραδείγματα, ιστορικά στοιχεία, διαγράμματα στατικά ή κινούμενα με την χρήση java applets, τεστ αυτοαξιολόγησης, ενώ παραθέτουν πηγές και  βιβλιογραφικές αναφορές για περαιτέρω εμβάθυνση στην  κάθε διδακτική ενότητα. Τα περισσότερα αφορούν την  διδασκαλία μικροοικονομικών και μακροοικονομικών εννοιών. Μπορούν να αξιοποιηθούν για όλα  τα οικονομικά μαθήματα, ιδιαίτερα  δε για το μάθημα των Αρχών Οικονομικής Θεωρίας, λόγω του μεγάλου αριθμού σχετικών και καλών δικτυακών τόπων.</w:t>
      </w:r>
    </w:p>
    <w:p>
      <w:pPr>
        <w:pStyle w:val="Style16"/>
        <w:widowControl/>
        <w:jc w:val="both"/>
        <w:rPr/>
      </w:pPr>
      <w:r>
        <w:rPr>
          <w:b/>
          <w:bCs/>
          <w:sz w:val="18"/>
        </w:rPr>
        <w:t>Λογιστικά Πακέτα:</w:t>
      </w:r>
      <w:r>
        <w:rPr>
          <w:sz w:val="18"/>
        </w:rPr>
        <w:t xml:space="preserve"> Πρόκειται για τα επαγγελματικά πακέτα που χρησιμοποιούνται για την καταχώρηση και επεξεργασία των λογιστικών στοιχείων. Η χρήση τους ενδείκνυνται για το μάθημα Λογιστικές Εφαρμογές των TEE, ενώ για το μάθημα Εισαγωγή στην Γενική Λογιστική θα πρέπει να βρεθεί λογισμικό με λιγότερες  λειτουργίες και εκπαιδευτικό προσανατολισμό.</w:t>
      </w:r>
    </w:p>
    <w:p>
      <w:pPr>
        <w:pStyle w:val="Style16"/>
        <w:widowControl/>
        <w:jc w:val="both"/>
        <w:rPr/>
      </w:pPr>
      <w:r>
        <w:rPr>
          <w:b/>
          <w:bCs/>
          <w:sz w:val="18"/>
        </w:rPr>
        <w:t>Λογισμικά κατασκευής προγραμμάτων Μάρκετινγκ:</w:t>
      </w:r>
      <w:r>
        <w:rPr>
          <w:sz w:val="18"/>
        </w:rPr>
        <w:t xml:space="preserve"> Είναι λογισμικά που βοηθούν στην κατασκευή του προγράμματος μάρκετινγκ μιας επιχείρησης προσφέροντας ένα προδιατυπωμένο πρόγραμμα στο οποίο ο χειριστής καλείται να εισάγει τα στοιχεία μιας εικονικής ή πραγματικής επιχείρησης, για την διευκόλυνση  αυτής της διαδικασίας, προσφέρονται αυτόματοι οδηγοί (wizards) για τον υπολογισμό και την εισαγωγή συγκεκριμένων στοιχείων. Παράλληλα δίνονται οι ορισμοί για όρους του μάρκετινγκ λειτουργώντας συμπληρωματικά με το σχολικό βιβλίο. Μπορεί να αξιοποιηθεί στα πλαίσια των μαθημάτων Αρχές Μαρκετινγκ και Αρχές Οργάνωσης και Διοίκησης Επιχειρήσεων.</w:t>
      </w:r>
    </w:p>
    <w:p>
      <w:pPr>
        <w:pStyle w:val="Style16"/>
        <w:widowControl/>
        <w:jc w:val="both"/>
        <w:rPr/>
      </w:pPr>
      <w:r>
        <w:rPr>
          <w:b/>
          <w:bCs/>
          <w:sz w:val="18"/>
        </w:rPr>
        <w:t>Λογισμικά κατασκευής επιχειρηματικών σχεδίων:</w:t>
      </w:r>
      <w:r>
        <w:rPr>
          <w:sz w:val="18"/>
        </w:rPr>
        <w:t xml:space="preserve"> Παρόμοιος τρόπος λειτουργίας με τα προηγούμενα λογισμικά. Μπορούν να αξιοποιηθούν στα πλαίσια των ίδιων μαθημάτων.</w:t>
      </w:r>
    </w:p>
    <w:p>
      <w:pPr>
        <w:pStyle w:val="Style16"/>
        <w:widowControl/>
        <w:jc w:val="both"/>
        <w:rPr/>
      </w:pPr>
      <w:r>
        <w:rPr>
          <w:b/>
          <w:bCs/>
          <w:sz w:val="18"/>
        </w:rPr>
        <w:t>Υπολογιστικά Φύλλα:</w:t>
      </w:r>
      <w:r>
        <w:rPr>
          <w:sz w:val="18"/>
        </w:rPr>
        <w:t xml:space="preserve"> Τα υπολογιστικά φύλλα εξ’ αιτίας της ευελιξίας τους και των πολλαπλών λειτουργιών που προσφέρουν είναι ισχυρότατα εργαλεία στην διάθεση της οικονομικής εκπαίδευσης, δύσκολα θα βρίσκαμε ένα μάθημα ή μια γνωστική περιοχή της οικονομικής εκπαίδευσης στην οποία να μην μπορούμε να τα αξιοποιήσουμε αποδοτικά. Χαρακτηριστικά οι Judge, Jaffry και Fysh (2001) σημειώνουν «....τα υπολογιστικά φύλλα μπορούν να χρησιμοποιηθούν σχεδόν για οποιαδήποτε ανάλυση δεδομένων, λύση ποσοτικών προβλημάτων ή εφαρμογή μοντέλων είναι σχετική με έναν προπτυχιακό φοιτητή οικονομικών. Η δυνατότητά  τους να λειτουργούν με τύπους, μαζί με την δυνατότητα εξαγωγής γραφικών, τα καθιστά ιδανικά εργαλεία για να μαθαίνει κάποιος και να εφαρμόζει ποσοτικά οικονομικά....»</w:t>
      </w:r>
    </w:p>
    <w:p>
      <w:pPr>
        <w:pStyle w:val="Style16"/>
        <w:widowControl/>
        <w:jc w:val="both"/>
        <w:rPr/>
      </w:pPr>
      <w:r>
        <w:rPr>
          <w:b/>
          <w:bCs/>
          <w:sz w:val="18"/>
        </w:rPr>
        <w:t>Δικτυακοί τόποι οικονομικών δεδομένων:</w:t>
      </w:r>
      <w:r>
        <w:rPr>
          <w:sz w:val="18"/>
        </w:rPr>
        <w:t xml:space="preserve"> Τα ποσοτικά δεδομένα είναι το πεδίο στο οποίο ξεκάθαρα οι νέες τεχνολογίες υπερέχουν των παραδοσιακών μεθόδων. Οι  Lumsden και </w:t>
      </w:r>
      <w:r>
        <w:rPr>
          <w:sz w:val="18"/>
          <w:lang w:val="en-US"/>
        </w:rPr>
        <w:t>Scott</w:t>
      </w:r>
      <w:r>
        <w:rPr>
          <w:sz w:val="18"/>
        </w:rPr>
        <w:t xml:space="preserve"> (1988:353) αναφέρουν ότι «...οι ηλεκτρονικοί υπολογιστές έχουν σημαντικό πλεονέκτημα σε δύο κυρίως περιοχές: (α) στη δημιουργία μοντέλων προσομοίωσης (μπορούν να μας δείξουν τα πιθανά αποτελέσματα μιας μεταβολής ή μιας απόφασης) και (β) στην επεξεργασία, αποθήκευση πληροφοριών καθώς και στη διαχείριση μεγάλης ποσότητας αριθμητικών δεδομένων....». Στο διαδίκτυο μπορούν να βρεθούν δεδομένα είτε στις ιστοσελίδες κρατικών φορέων όπως Στατιστικές Υπηρεσίες, είτε σε ιστοσελίδες διεθνών οργανισμών ΟΗΕ, ΕΕ, ΟΟΣΑ, κ.λ.π είτε σε ιστοσελίδες ιδιωτικών εταιρειών που ασχολούνται με την συλλογή ή επεξεργασία οικονομικών δεδομένων. Τα οικονομικά δεδομένα μπορούν να χρησιμοποιηθούν σχεδόν σε όλα τα  μαθήματα που διδάσκουν οι οικονομολόγοι, είτε σαν συγκριτικά στοιχεία, είτε σαν δεδομένα ασκήσεων και εργασιών.</w:t>
      </w:r>
    </w:p>
    <w:p>
      <w:pPr>
        <w:pStyle w:val="Style16"/>
        <w:widowControl/>
        <w:jc w:val="both"/>
        <w:rPr/>
      </w:pPr>
      <w:r>
        <w:rPr>
          <w:b/>
          <w:bCs/>
          <w:sz w:val="18"/>
        </w:rPr>
        <w:t>Εργαλεία κατασκευής διαγραμμάτων:</w:t>
      </w:r>
      <w:r>
        <w:rPr>
          <w:sz w:val="18"/>
        </w:rPr>
        <w:t xml:space="preserve"> Στα οικονομικά μαθήματα η χρήση διαγραμμάτων κρίνεται πολύ σημαντική. Οι Becker και Watts (1996) σε έρευνά τους διαπιστώνουν ότι οι καθηγητές πανεπιστημίων θεωρούν  «....τα διαγράμματα σημαντικά στην στατιστική και την οικονομετρία και σαν εξαιρετικά σημαντικά στις Αρχές Οικονομικής Θεωρίας...» . Ήδη έχει αναφερθεί ή δυνατότητα χρήσης των υπολογιστικών φύλλων στην κατασκευή στατικών ή κινούμενων  διαγραμμάτων, παράλληλα μπορούν να χρησιμοποιηθούν, ελλείψει άλλων, γεωμετρικά ή αλγεβρικά λογισμικά τα οποία είναι δυνατόν να αποδώσουν ικανοποιητικά  τα οικονομικά διαγράμματα  σε σταθερή ή κινούμενη μορφή. </w:t>
      </w:r>
    </w:p>
    <w:p>
      <w:pPr>
        <w:pStyle w:val="Style16"/>
        <w:widowControl/>
        <w:jc w:val="both"/>
        <w:rPr/>
      </w:pPr>
      <w:r>
        <w:rPr>
          <w:sz w:val="18"/>
        </w:rPr>
        <w:t xml:space="preserve"> </w:t>
      </w:r>
      <w:r>
        <w:rPr>
          <w:b/>
          <w:bCs/>
          <w:sz w:val="18"/>
        </w:rPr>
        <w:t>Προσομοιώσεις- εικονικοί κόσμοι:</w:t>
      </w:r>
      <w:r>
        <w:rPr>
          <w:sz w:val="18"/>
        </w:rPr>
        <w:t xml:space="preserve"> Με τις προσομοιώσεις προσπαθούμε να μιμηθούμε πραγματικές καταστάσεις και να πλησιάσουμε όσο το δυνατόν περισσότερο τις πραγματικές συνθήκες δημιουργίας και εξέλιξης ενός φαινομένου. Ο Sterman (2000:35) καταγράφει τις αρετές των προσομοιώσεων «...οι προσομοιώσεις παρέχουν εργαστήρια μάθησης χαμηλού κόστους. Οι εικονικοί κόσμοι επιτρέπουν την συμπίεση ή τη διαστολή του χώρου και του χρόνου. Οι ενέργειες μπορεί να επαναληφθούν κάτω από τις ίδιες ή διαφορετικές συνθήκες. Ο χειριστής μπορεί να σταματήσει την προσομοίωση για να σκεφθεί την αντίδρασή του. Αποφάσεις που είναι επικίνδυνες, μη πρακτικές ανήθικες σε ένα πραγματικό σύστημα μπορούν να ληφθούν σε ένα εικονικό κόσμο....» και ακόμη «...σε έναν εικονικό κόσμο μπορείς να εφαρμόσεις στρατηγικές που υποπτεύεσαι ότι οδηγούν σε αποτυχία ή ακόμη στην καταστροφή, συχνά οδηγώντας ένα σύστημα στα όριά του, σου  αποκαλύπτει περισσότερα για την δομή του και την δυναμική του απ’ ότι οι σταδιακές προσαρμογές επιτυχημένων στρατηγικών....» Οι προσομοιώσεις μπορούν να αξιοποιηθούν ιδιαίτερα για τα  μαθήματα που διδάσκουν οι οικονομολόγοι με κοινωνιολογικό προσανατολισμό, (Αρχές Οικονομίας, Αρχές Οικονομικής Θεωρίας, Αρχές Οργάνωσης και Διοίκησης, Αρχές Μάρκετινγκ, Κοινωνιολογία και Εισαγωγή στο Δίκαιο και στους Πολιτικούς Θεσμούς) για  την διερεύνηση οικονομικών μοντέλων, επιχειρηματικών στρατηγικών, μοντελοποίηση κοινωνικών συμπεριφορών και της λειτουργίας των θεσμών.</w:t>
      </w:r>
    </w:p>
    <w:p>
      <w:pPr>
        <w:pStyle w:val="Style16"/>
        <w:widowControl/>
        <w:jc w:val="both"/>
        <w:rPr/>
      </w:pPr>
      <w:r>
        <w:rPr>
          <w:b/>
          <w:bCs/>
          <w:sz w:val="18"/>
        </w:rPr>
        <w:t>Παιχνίδια:</w:t>
      </w:r>
      <w:r>
        <w:rPr>
          <w:sz w:val="18"/>
        </w:rPr>
        <w:t xml:space="preserve"> Οι </w:t>
      </w:r>
      <w:r>
        <w:rPr>
          <w:sz w:val="18"/>
          <w:lang w:val="en-US"/>
        </w:rPr>
        <w:t>Gremmen</w:t>
      </w:r>
      <w:r>
        <w:rPr>
          <w:sz w:val="18"/>
        </w:rPr>
        <w:t xml:space="preserve"> και </w:t>
      </w:r>
      <w:r>
        <w:rPr>
          <w:sz w:val="18"/>
          <w:lang w:val="en-US"/>
        </w:rPr>
        <w:t>Potters</w:t>
      </w:r>
      <w:r>
        <w:rPr>
          <w:sz w:val="18"/>
        </w:rPr>
        <w:t xml:space="preserve"> (1997) εντόπισαν θετική συσχέτιση μεταξύ οικονομικού παιχνιδιού και επίδοσης στα οικονομικά μαθήματα. Παιχνίδια με οικονομικό περιεχόμενο υπάρχουν ήδη στην αγορά και μάλιστα πολλά απ’ αυτά σημειώνουν εμπορική επιτυχία, επομένως η αποδοχή τους από τους μαθητές πρέπει να θεωρείται δεδομένη λόγω και του διασκεδαστικού τους χαρακτήρα. Η χρήση τους για την διδασκαλία των οικονομικών θα πρέπει να προετοιμάζεται προσεκτικά ώστε να αποδίδουν παιδαγωγικά και μαθησιακά. Μπορούν να χρησιμεύσουν για την απόκτηση ενός κοινού επιπέδου γνώσεων από όλο το ακροατήριο, ώστε στην συνέχεια ο εκπαιδευτικός να χρησιμοποιήσει αυτό το κοινό επίπεδο, σαν αναφορά για την εξέλιξη  του μαθήματος. Για παράδειγμα παίζοντας  οι μαθητές ένα παιχνίδι που πραγματεύεται την ίδρυση και λειτουργία μιας επιχείρησης αποκτούν όλοι εξοικείωση με τους σχετικούς όρους και τις σχετικές διαδικασίες που προηγουμένως, πιθανά, είχαν μόνο οι μαθητές που κάποιο μέλος της οικογένειά τους ασκούσε επιχειρηματική δραστηριότητα. Τα επί μέρους οικονομικά μαθήματα διασπούν την οικονομική γνώση σε μικρά τμήματα, καθιστώντας δύσκολη για τον μαθητή την σύνδεση και συναρμολόγηση αυτών των τμημάτων σε ένα ενιαίο σύνολο, τα παιχνίδια μπορούν να βοηθήσουν στην ενοποίηση των οικονομικών γνώσεων που λαμβάνονται από κάθε επί μέρους μάθημα. Ο προσανατολισμός σε παιχνίδια με οικονομικό περιεχόμενο θα μπορούσε να συμβάλλει στην επέκταση της παροχής οικονομικών γνώσεων και πέρα από τα χρονικά όρια του μαθήματος αφού είναι βέβαιο ότι οι μαθητές ασχολούνται με τα ηλεκτρονικά παιχνίδια και μάλιστα είναι από τις δραστηριότητες που μονοπωλούν τον ελεύθερο χρόνο τους. Παιχνίδια μπορούν να χρησιμοποιηθούν στην διδασκαλία των μαθημάτων με κοινωνικό προσανατολισμό όπως Αρχές Οικονομίας αλλά ιδιαίτερα στις Αρχές Οργάνωσης και Διοίκησης και στις Αρχές Μάρκετινγκ, λόγω της πληθώρας τίτλων παιχνιδιών που σχετίζονται μ’ αυτά τα μαθήματα .</w:t>
      </w:r>
    </w:p>
    <w:p>
      <w:pPr>
        <w:pStyle w:val="Style16"/>
        <w:widowControl/>
        <w:jc w:val="both"/>
        <w:rPr/>
      </w:pPr>
      <w:r>
        <w:rPr>
          <w:b/>
          <w:bCs/>
          <w:sz w:val="18"/>
        </w:rPr>
        <w:t>Δικτυακοί τόποι για την πραγματοποίηση εκπαιδευτικών δραστηριοτήτων:</w:t>
      </w:r>
      <w:r>
        <w:rPr>
          <w:sz w:val="18"/>
        </w:rPr>
        <w:t xml:space="preserve"> Είναι δικτυακοί τόποι μέσω των  οποίων  ο οικονομολόγος καθηγητής θα μπορούσε να εφαρμόσει   εκπαιδευτικές δραστηριότητες αν και αυτοί οι δικτυακοί τόποι δεν κατασκευάστηκαν γι αυτό τον σκοπό. Για παράδειγμα θα μπορούσαν να χρησιμοποιηθούν οι δικτυακοί τόποι όπου γίνονται ηλεκτρονικές δημοπρασίες, για να δοθεί στους μαθητές η δυνατότητα να παρακολουθήσουν άμεσα την λειτουργία των δυνάμεων της αγοράς και των αποτελεσμάτων τους ή δικτυακοί τόποι εταιρειών κοινωνικών και πολιτικών ερευνών και να συζητηθούν τα αποτελέσματα και οι μέθοδοι συλλογής των στοιχείων. Ένας κατάλογος</w:t>
      </w:r>
      <w:r>
        <w:rPr>
          <w:b/>
          <w:sz w:val="18"/>
        </w:rPr>
        <w:t xml:space="preserve"> </w:t>
      </w:r>
      <w:r>
        <w:rPr>
          <w:bCs/>
          <w:sz w:val="18"/>
        </w:rPr>
        <w:t>με</w:t>
      </w:r>
      <w:r>
        <w:rPr>
          <w:b/>
          <w:sz w:val="18"/>
        </w:rPr>
        <w:t xml:space="preserve"> </w:t>
      </w:r>
      <w:r>
        <w:rPr>
          <w:bCs/>
          <w:sz w:val="18"/>
        </w:rPr>
        <w:t xml:space="preserve">λογισμικό και δικτυακές υπηρεσίες ειδικότητας για τον οικονομολόγο καθηγητή βρίσκεται  στην διεύθυνση </w:t>
      </w:r>
      <w:hyperlink r:id="rId4">
        <w:r>
          <w:rPr>
            <w:rStyle w:val="InternetLink"/>
            <w:bCs/>
            <w:sz w:val="18"/>
            <w:lang w:val="en-US"/>
          </w:rPr>
          <w:t>www</w:t>
        </w:r>
        <w:r>
          <w:rPr>
            <w:rStyle w:val="InternetLink"/>
            <w:bCs/>
            <w:sz w:val="18"/>
          </w:rPr>
          <w:t>.</w:t>
        </w:r>
        <w:r>
          <w:rPr>
            <w:rStyle w:val="InternetLink"/>
            <w:bCs/>
            <w:sz w:val="18"/>
            <w:lang w:val="en-US"/>
          </w:rPr>
          <w:t>de</w:t>
        </w:r>
        <w:r>
          <w:rPr>
            <w:rStyle w:val="InternetLink"/>
            <w:bCs/>
            <w:sz w:val="18"/>
          </w:rPr>
          <w:t>.</w:t>
        </w:r>
        <w:r>
          <w:rPr>
            <w:rStyle w:val="InternetLink"/>
            <w:bCs/>
            <w:sz w:val="18"/>
            <w:lang w:val="en-US"/>
          </w:rPr>
          <w:t>sch</w:t>
        </w:r>
        <w:r>
          <w:rPr>
            <w:rStyle w:val="InternetLink"/>
            <w:bCs/>
            <w:sz w:val="18"/>
          </w:rPr>
          <w:t>.</w:t>
        </w:r>
        <w:r>
          <w:rPr>
            <w:rStyle w:val="InternetLink"/>
            <w:bCs/>
            <w:sz w:val="18"/>
            <w:lang w:val="en-US"/>
          </w:rPr>
          <w:t>gr</w:t>
        </w:r>
        <w:r>
          <w:rPr>
            <w:rStyle w:val="InternetLink"/>
            <w:bCs/>
            <w:sz w:val="18"/>
          </w:rPr>
          <w:t>/~</w:t>
        </w:r>
        <w:r>
          <w:rPr>
            <w:rStyle w:val="InternetLink"/>
            <w:bCs/>
            <w:sz w:val="18"/>
            <w:lang w:val="en-US"/>
          </w:rPr>
          <w:t>ptyrovou</w:t>
        </w:r>
        <w:r>
          <w:rPr>
            <w:rStyle w:val="InternetLink"/>
            <w:bCs/>
            <w:sz w:val="18"/>
          </w:rPr>
          <w:t>/</w:t>
        </w:r>
        <w:r>
          <w:rPr>
            <w:rStyle w:val="InternetLink"/>
            <w:bCs/>
            <w:sz w:val="18"/>
            <w:lang w:val="en-US"/>
          </w:rPr>
          <w:t>logismiko</w:t>
        </w:r>
        <w:r>
          <w:rPr>
            <w:rStyle w:val="InternetLink"/>
            <w:bCs/>
            <w:sz w:val="18"/>
          </w:rPr>
          <w:t>.</w:t>
        </w:r>
        <w:r>
          <w:rPr>
            <w:rStyle w:val="InternetLink"/>
            <w:bCs/>
            <w:sz w:val="18"/>
            <w:lang w:val="en-US"/>
          </w:rPr>
          <w:t>html</w:t>
        </w:r>
      </w:hyperlink>
      <w:r>
        <w:rPr>
          <w:bCs/>
          <w:sz w:val="18"/>
        </w:rPr>
        <w:t>.</w:t>
      </w:r>
    </w:p>
    <w:p>
      <w:pPr>
        <w:pStyle w:val="1"/>
        <w:widowControl/>
        <w:jc w:val="both"/>
        <w:rPr>
          <w:bCs/>
          <w:sz w:val="18"/>
        </w:rPr>
      </w:pPr>
      <w:r>
        <w:rPr>
          <w:bCs/>
          <w:sz w:val="18"/>
        </w:rPr>
      </w:r>
    </w:p>
    <w:p>
      <w:pPr>
        <w:pStyle w:val="1"/>
        <w:widowControl/>
        <w:jc w:val="both"/>
        <w:rPr/>
      </w:pPr>
      <w:r>
        <w:rPr>
          <w:sz w:val="18"/>
        </w:rPr>
        <w:t xml:space="preserve"> </w:t>
      </w:r>
      <w:r>
        <w:rPr>
          <w:sz w:val="20"/>
        </w:rPr>
        <w:t xml:space="preserve">ΕΠΙΣΗΜΑΝΣΕΙΣ </w:t>
      </w:r>
      <w:r>
        <w:rPr>
          <w:b w:val="false"/>
          <w:bCs/>
          <w:sz w:val="20"/>
        </w:rPr>
        <w:t xml:space="preserve"> </w:t>
      </w:r>
    </w:p>
    <w:p>
      <w:pPr>
        <w:pStyle w:val="Style16"/>
        <w:widowControl/>
        <w:jc w:val="both"/>
        <w:rPr/>
      </w:pPr>
      <w:r>
        <w:rPr>
          <w:sz w:val="18"/>
        </w:rPr>
        <w:t xml:space="preserve">  </w:t>
      </w:r>
      <w:r>
        <w:rPr>
          <w:sz w:val="18"/>
        </w:rPr>
        <w:t>Η εγχώρια παραγωγή σε λογισμικό ή δικτυακούς τόπους στην Ελληνική γλώσσα είναι εξαιρετικά περιορισμένη. Πολλά από τα λογισμικά που αναφέρθηκαν παραπάνω χρησιμοποιούν την αγγλική γλώσσα εμποδίζοντας την άμεση εισαγωγή τους στο σχολικό περιβάλλον ή επιτρέποντας μερική μόνο χρήση τους. Παράλληλα μερικά λογισμικά περιέχουν ανακριβή στοιχεία είτε από λάθος είτε εσκεμμένα, για παράδειγμα στο οικονομικό παιχνίδι Entrepreneur (</w:t>
      </w:r>
      <w:hyperlink r:id="rId5">
        <w:r>
          <w:rPr>
            <w:rStyle w:val="InternetLink"/>
            <w:sz w:val="18"/>
          </w:rPr>
          <w:t>http://www.stardock.com</w:t>
        </w:r>
      </w:hyperlink>
      <w:r>
        <w:rPr>
          <w:sz w:val="18"/>
        </w:rPr>
        <w:t>) ολόκληρη η περιοχή των Βαλκανίων αναφέρεται ως  «Μακεδονία», ενώ ο χάρτης της  Τουρκίας περιλαμβάνει την Συρία, την Αρμενία και το Ισραήλ! Ένας επιπλέον λόγος για την απόκτηση τεχνολογικών δεξιοτήτων από τους οικονομολόγους, είναι ότι κάποιοι από τους επιμορφωθέντες θα φθάσουν σε τέτοιο επίπεδο, ώστε να είναι δυνατόν να αξιοποιηθούν στην παραγωγή ή προσαρμογή λογισμικού για το σύνολο των οικονομικών μαθημάτων και για κάθε διδακτική ενότητα. Το λογισμικό αυτό θα πρέπει να είναι συμβατό με τις σύγχρονες  παιδαγωγικές  και διδακτικές αρχές.</w:t>
      </w:r>
    </w:p>
    <w:p>
      <w:pPr>
        <w:pStyle w:val="Style16"/>
        <w:widowControl/>
        <w:jc w:val="both"/>
        <w:rPr>
          <w:sz w:val="18"/>
        </w:rPr>
      </w:pPr>
      <w:r>
        <w:rPr>
          <w:sz w:val="18"/>
        </w:rPr>
        <w:t xml:space="preserve">   </w:t>
      </w:r>
      <w:r>
        <w:rPr>
          <w:sz w:val="18"/>
        </w:rPr>
        <w:t xml:space="preserve">Οι ικανότητες και οι δεξιότητες, που θα απαιτούνται από τους οικονομολόγους καθηγητές αλλά και γενικότερα από όλους τους εκπαιδευτικούς θα υπόκεινται σε διαρκή αναθεώρηση και θα πρέπει να συμπληρώνονται καθ’ όλη την επαγγελματική σταδιοδρομία. Ίσως η πλέον σημαντική δεξιότητα που θα πρέπει να αποκτηθεί είναι η ικανότητα να μαθαίνει κάποιος πως θα μαθαίνει. Είναι τόσο ραγδαία η εισαγωγή νέων τεχνολογιών και η κυκλοφορία λογισμικού που μπορεί να χρησιμοποιηθεί για εκπαιδευτικούς σκοπούς, όπως ταχύτατη είναι και η ανάπτυξη του διαδικτύου,  που πρακτικά είναι αδύνατον να διοργανώνονται σεμινάρια με φυσική παρουσία για την επιμόρφωση των  καθηγητών στην χρήση τους. Οι δεξιότητες στις ΤΠΕ είναι απαραίτητες για την πρόσβαση στο διαδίκτυο και στις ψηφιακές βάσεις δεδομένων αλλά και για την εφαρμογή νέων μεθόδων επιμόρφωσης όπως η εξ΄ αποστάσεως εκπαίδευση και επιμόρφωση. Ένα πλεονέκτημα, που θα προκύψει από την απόκτηση δεξιοτήτων στις ΤΠΕ, θα είναι ότι αυτές οι ίδιες δεξιότητες θα  μπορούν να χρησιμοποιηθούν σαν μέσο, για την δια βίου εκπαίδευση και επιμόρφωση, λειτουργώντας πολλαπλασιαστικά στην απόκτηση περισσότερων γνώσεων και δεξιοτήτων, αποτελώντας ταυτόχρονα σκοπό και μέσο της γνώσης. </w:t>
      </w:r>
    </w:p>
    <w:p>
      <w:pPr>
        <w:pStyle w:val="Style16"/>
        <w:widowControl/>
        <w:jc w:val="both"/>
        <w:rPr>
          <w:sz w:val="18"/>
        </w:rPr>
      </w:pPr>
      <w:r>
        <w:rPr>
          <w:sz w:val="18"/>
        </w:rPr>
        <w:t xml:space="preserve">   </w:t>
      </w:r>
      <w:r>
        <w:rPr>
          <w:sz w:val="18"/>
        </w:rPr>
        <w:t>Μια άλλη ομάδα στην οποία πρέπει να επιχειρηθεί η απόκτηση τεχνολογικών δεξιοτήτων με την ίδια, ίσως και μεγαλύτερη ένταση είναι οι φοιτητές των οικονομικών σχολών, οι οποίοι βρίσκονται και στην καταλληλότερη ηλικία για την απόκτηση τεχνολογικών δεξιοτήτων αλλά και στο κατάλληλο περιβάλλον για να μεταδοθούν αυτές τις δεξιότητες. Η Sosin (1997: 10) συμπεραίνει από ανέκδοτα στοιχεία ότι  «….οι σπουδαστές που συνδυάζουν τις τεχνολογικές δεξιότητες με την οικονομική ανάλυση έχουν ένα πλεονέκτημα στην αγορά εργασίας, τουλάχιστον στην αρχική αναζήτηση….».</w:t>
      </w:r>
    </w:p>
    <w:p>
      <w:pPr>
        <w:pStyle w:val="Style16"/>
        <w:widowControl/>
        <w:jc w:val="both"/>
        <w:rPr/>
      </w:pPr>
      <w:r>
        <w:rPr>
          <w:sz w:val="18"/>
        </w:rPr>
        <w:t xml:space="preserve">   </w:t>
      </w:r>
      <w:r>
        <w:rPr>
          <w:sz w:val="18"/>
        </w:rPr>
        <w:t>Λίγα είναι γνωστά για την επίδραση των ΤΠΕ στην επίδοση των μαθητών, αντίθετα οι έρευνες συγκλίνουν στο συμπέρασμα ότι η χρήση των ΤΠΕ αυξάνει το ενδιαφέρον των διδασκομένων για το διδασκόμενο αντικείμενο (</w:t>
      </w:r>
      <w:r>
        <w:rPr>
          <w:sz w:val="18"/>
          <w:lang w:val="en-US"/>
        </w:rPr>
        <w:t>Simkins</w:t>
      </w:r>
      <w:r>
        <w:rPr>
          <w:sz w:val="18"/>
        </w:rPr>
        <w:t xml:space="preserve">, 1999). Ίσως ο πραγματικός  ρόλος των ΤΠΕ στην εκπαίδευση είναι παρόμοιος με τον ρόλο του θησαυρού στον γνωστό μύθο του Αισώπου, όπου οι γιοι του αμπελουργού προσπαθώντας να τον ανακαλύψουν κατέστησαν το αμπέλι εύφορο.    </w:t>
      </w:r>
    </w:p>
    <w:p>
      <w:pPr>
        <w:pStyle w:val="Style16"/>
        <w:widowControl/>
        <w:jc w:val="both"/>
        <w:rPr>
          <w:sz w:val="18"/>
          <w:lang w:val="en-US"/>
        </w:rPr>
      </w:pPr>
      <w:r>
        <w:rPr>
          <w:sz w:val="18"/>
          <w:lang w:val="en-US"/>
        </w:rPr>
      </w:r>
    </w:p>
    <w:p>
      <w:pPr>
        <w:pStyle w:val="1"/>
        <w:widowControl/>
        <w:jc w:val="both"/>
        <w:rPr>
          <w:sz w:val="20"/>
        </w:rPr>
      </w:pPr>
      <w:r>
        <w:rPr>
          <w:sz w:val="20"/>
        </w:rPr>
        <w:t>ΒΙΒΛΙΟΓΡΑΦΙΑ</w:t>
      </w:r>
    </w:p>
    <w:p>
      <w:pPr>
        <w:pStyle w:val="Style16"/>
        <w:widowControl/>
        <w:ind w:left="228" w:hanging="228"/>
        <w:jc w:val="both"/>
        <w:rPr/>
      </w:pPr>
      <w:r>
        <w:rPr>
          <w:sz w:val="18"/>
          <w:lang w:val="en-US"/>
        </w:rPr>
        <w:t>Agarwal, A., &amp; Day E. A.(1998). The Impact of the Internet on Economic Education</w:t>
      </w:r>
      <w:r>
        <w:rPr>
          <w:i/>
          <w:iCs/>
          <w:sz w:val="18"/>
          <w:lang w:val="en-US"/>
        </w:rPr>
        <w:t>. Journal of Economics Education</w:t>
      </w:r>
      <w:r>
        <w:rPr>
          <w:sz w:val="18"/>
          <w:lang w:val="en-US"/>
        </w:rPr>
        <w:t>, 29(2), (Spring): 99-110</w:t>
      </w:r>
    </w:p>
    <w:p>
      <w:pPr>
        <w:pStyle w:val="Style16"/>
        <w:widowControl/>
        <w:ind w:left="228" w:hanging="228"/>
        <w:jc w:val="both"/>
        <w:rPr/>
      </w:pPr>
      <w:r>
        <w:rPr>
          <w:sz w:val="18"/>
          <w:lang w:val="en-US"/>
        </w:rPr>
        <w:t xml:space="preserve">Becker, W., &amp; Watts, M. (1996).Chalk and Talk: A national survey on teaching undergraduate economics. </w:t>
      </w:r>
      <w:r>
        <w:rPr>
          <w:i/>
          <w:iCs/>
          <w:sz w:val="18"/>
          <w:lang w:val="en-US"/>
        </w:rPr>
        <w:t>American Economic Review</w:t>
      </w:r>
      <w:r>
        <w:rPr>
          <w:sz w:val="18"/>
          <w:lang w:val="en-US"/>
        </w:rPr>
        <w:t>, Papers and Proceedings 86 (2): 448-453</w:t>
      </w:r>
    </w:p>
    <w:p>
      <w:pPr>
        <w:pStyle w:val="Style16"/>
        <w:widowControl/>
        <w:ind w:left="228" w:hanging="228"/>
        <w:jc w:val="both"/>
        <w:rPr/>
      </w:pPr>
      <w:r>
        <w:rPr>
          <w:sz w:val="18"/>
          <w:lang w:val="en-US"/>
        </w:rPr>
        <w:t xml:space="preserve"> </w:t>
      </w:r>
      <w:r>
        <w:rPr>
          <w:sz w:val="18"/>
          <w:lang w:val="en-US"/>
        </w:rPr>
        <w:t>Becker, W., &amp; Watts, M. (2001).Teaching Economics at the Start of the 21</w:t>
      </w:r>
      <w:r>
        <w:rPr>
          <w:sz w:val="18"/>
          <w:vertAlign w:val="superscript"/>
          <w:lang w:val="en-US"/>
        </w:rPr>
        <w:t>st</w:t>
      </w:r>
      <w:r>
        <w:rPr>
          <w:sz w:val="18"/>
          <w:lang w:val="en-US"/>
        </w:rPr>
        <w:t xml:space="preserve"> Century: Still Chalk and Talk. </w:t>
      </w:r>
      <w:r>
        <w:rPr>
          <w:i/>
          <w:iCs/>
          <w:sz w:val="18"/>
          <w:lang w:val="en-US"/>
        </w:rPr>
        <w:t>American Economic Review</w:t>
      </w:r>
      <w:r>
        <w:rPr>
          <w:sz w:val="18"/>
          <w:lang w:val="en-US"/>
        </w:rPr>
        <w:t>, Papers and Proceedings 91 (2): 446-451</w:t>
      </w:r>
    </w:p>
    <w:p>
      <w:pPr>
        <w:pStyle w:val="Style16"/>
        <w:widowControl/>
        <w:ind w:left="228" w:hanging="228"/>
        <w:jc w:val="both"/>
        <w:rPr>
          <w:sz w:val="18"/>
        </w:rPr>
      </w:pPr>
      <w:r>
        <w:rPr>
          <w:sz w:val="18"/>
          <w:lang w:val="en-US"/>
        </w:rPr>
        <w:t xml:space="preserve">Boyd, W. D., (1998). On the use of Symbolic Computation in Undergraduate Microeconomics </w:t>
      </w:r>
    </w:p>
    <w:p>
      <w:pPr>
        <w:pStyle w:val="Style16"/>
        <w:widowControl/>
        <w:ind w:left="228" w:hanging="228"/>
        <w:jc w:val="both"/>
        <w:rPr>
          <w:sz w:val="18"/>
        </w:rPr>
      </w:pPr>
      <w:r>
        <w:rPr>
          <w:sz w:val="18"/>
          <w:lang w:val="en-US"/>
        </w:rPr>
        <w:t xml:space="preserve">Instruction. </w:t>
      </w:r>
      <w:r>
        <w:rPr>
          <w:i/>
          <w:iCs/>
          <w:sz w:val="18"/>
          <w:lang w:val="en-US"/>
        </w:rPr>
        <w:t>Journal of Economics Education</w:t>
      </w:r>
      <w:r>
        <w:rPr>
          <w:sz w:val="18"/>
          <w:lang w:val="en-US"/>
        </w:rPr>
        <w:t>, 30(3), (Summer): 227-246</w:t>
      </w:r>
    </w:p>
    <w:p>
      <w:pPr>
        <w:pStyle w:val="Style16"/>
        <w:widowControl/>
        <w:ind w:left="228" w:hanging="228"/>
        <w:jc w:val="both"/>
        <w:rPr/>
      </w:pPr>
      <w:r>
        <w:rPr>
          <w:sz w:val="18"/>
          <w:lang w:val="en-US"/>
        </w:rPr>
        <w:t xml:space="preserve">European Commission/Eurydice/Eurostat, Information and Communication Technology in the Education Systems in Europe  </w:t>
      </w:r>
      <w:r>
        <w:rPr>
          <w:i/>
          <w:iCs/>
          <w:sz w:val="18"/>
          <w:lang w:val="en-US"/>
        </w:rPr>
        <w:t>Key data on education in Europe</w:t>
      </w:r>
      <w:r>
        <w:rPr>
          <w:sz w:val="18"/>
          <w:lang w:val="en-US"/>
        </w:rPr>
        <w:t xml:space="preserve"> (4</w:t>
      </w:r>
      <w:r>
        <w:rPr>
          <w:sz w:val="18"/>
          <w:vertAlign w:val="superscript"/>
          <w:lang w:val="en-US"/>
        </w:rPr>
        <w:t>th</w:t>
      </w:r>
      <w:r>
        <w:rPr>
          <w:sz w:val="18"/>
          <w:lang w:val="en-US"/>
        </w:rPr>
        <w:t xml:space="preserve"> edition) February 2000.[ http://www.link2school.gr/Material/492_8.pdf]</w:t>
      </w:r>
    </w:p>
    <w:p>
      <w:pPr>
        <w:pStyle w:val="Style16"/>
        <w:widowControl/>
        <w:ind w:left="228" w:hanging="228"/>
        <w:jc w:val="both"/>
        <w:rPr>
          <w:sz w:val="18"/>
          <w:lang w:val="en-US"/>
        </w:rPr>
      </w:pPr>
      <w:r>
        <w:rPr>
          <w:sz w:val="18"/>
          <w:lang w:val="en-US"/>
        </w:rPr>
        <w:t>Gremmen, H., &amp; Potters, J. (1997).Assessing the Efficacy of Gaming in Economic Education.Journal of Economic Education, 28(4), (Fall):291-303</w:t>
      </w:r>
    </w:p>
    <w:p>
      <w:pPr>
        <w:pStyle w:val="Style16"/>
        <w:widowControl/>
        <w:ind w:left="228" w:hanging="228"/>
        <w:jc w:val="both"/>
        <w:rPr/>
      </w:pPr>
      <w:r>
        <w:rPr>
          <w:sz w:val="18"/>
          <w:lang w:val="en-US"/>
        </w:rPr>
        <w:t xml:space="preserve">Lumsden, K. G., &amp; Scott, A. (1988). A Characteristic Aproach to the Evaluation of Economics Software Packages. </w:t>
      </w:r>
      <w:r>
        <w:rPr>
          <w:i/>
          <w:iCs/>
          <w:sz w:val="18"/>
          <w:lang w:val="en-US"/>
        </w:rPr>
        <w:t>Journal of Economics Education</w:t>
      </w:r>
      <w:r>
        <w:rPr>
          <w:sz w:val="18"/>
          <w:lang w:val="en-US"/>
        </w:rPr>
        <w:t>, 19(4), (Fall): 353-362</w:t>
      </w:r>
    </w:p>
    <w:p>
      <w:pPr>
        <w:pStyle w:val="Style16"/>
        <w:widowControl/>
        <w:ind w:left="228" w:hanging="228"/>
        <w:jc w:val="both"/>
        <w:rPr/>
      </w:pPr>
      <w:r>
        <w:rPr>
          <w:sz w:val="18"/>
          <w:lang w:val="en-US"/>
        </w:rPr>
        <w:t xml:space="preserve">Judge G.,&amp; Jaffry S., &amp;Fysh D., (1998). Identifying and Assessing Key Computing Skills for Economics Students. </w:t>
      </w:r>
      <w:r>
        <w:rPr>
          <w:i/>
          <w:iCs/>
          <w:sz w:val="18"/>
          <w:lang w:val="en-US"/>
        </w:rPr>
        <w:t>Computers in Education Economics Review</w:t>
      </w:r>
      <w:r>
        <w:rPr>
          <w:sz w:val="18"/>
          <w:lang w:val="en-US"/>
        </w:rPr>
        <w:t>, 12(2).</w:t>
      </w:r>
    </w:p>
    <w:p>
      <w:pPr>
        <w:pStyle w:val="Style16"/>
        <w:widowControl/>
        <w:ind w:left="228" w:hanging="228"/>
        <w:jc w:val="both"/>
        <w:rPr>
          <w:sz w:val="18"/>
          <w:lang w:val="en-US"/>
        </w:rPr>
      </w:pPr>
      <w:r>
        <w:rPr>
          <w:sz w:val="18"/>
          <w:lang w:val="en-US"/>
        </w:rPr>
        <w:t xml:space="preserve">On-line at </w:t>
      </w:r>
      <w:hyperlink r:id="rId6">
        <w:r>
          <w:rPr>
            <w:rStyle w:val="InternetLink"/>
            <w:sz w:val="18"/>
            <w:lang w:val="en-US"/>
          </w:rPr>
          <w:t>http://econltsn.ilrt.bris.ac.uk/cheer/ch12_2/ch12_2p4.htm</w:t>
        </w:r>
      </w:hyperlink>
    </w:p>
    <w:p>
      <w:pPr>
        <w:pStyle w:val="Style16"/>
        <w:widowControl/>
        <w:ind w:left="228" w:hanging="228"/>
        <w:jc w:val="both"/>
        <w:rPr>
          <w:sz w:val="18"/>
          <w:lang w:val="en-US"/>
        </w:rPr>
      </w:pPr>
      <w:r>
        <w:rPr>
          <w:sz w:val="18"/>
          <w:lang w:val="fr-FR"/>
        </w:rPr>
        <w:t xml:space="preserve">Simkins, P. S., (1999). </w:t>
      </w:r>
      <w:r>
        <w:rPr>
          <w:sz w:val="18"/>
          <w:lang w:val="en-US"/>
        </w:rPr>
        <w:t xml:space="preserve">Promoting Active Student Learning Using the World Wide Web in Economics Courses. </w:t>
      </w:r>
      <w:r>
        <w:rPr>
          <w:i/>
          <w:iCs/>
          <w:sz w:val="18"/>
          <w:lang w:val="en-US"/>
        </w:rPr>
        <w:t>Journal of Economics Education</w:t>
      </w:r>
      <w:r>
        <w:rPr>
          <w:sz w:val="18"/>
          <w:lang w:val="en-US"/>
        </w:rPr>
        <w:t>, 30(3), (Summer): 278-287</w:t>
      </w:r>
      <w:r>
        <w:rPr>
          <w:lang w:val="en-US"/>
        </w:rPr>
        <w:t xml:space="preserve"> </w:t>
      </w:r>
    </w:p>
    <w:p>
      <w:pPr>
        <w:pStyle w:val="Style16"/>
        <w:widowControl/>
        <w:ind w:left="228" w:hanging="228"/>
        <w:jc w:val="both"/>
        <w:rPr>
          <w:sz w:val="18"/>
          <w:lang w:val="en-US"/>
        </w:rPr>
      </w:pPr>
      <w:r>
        <w:rPr>
          <w:sz w:val="18"/>
          <w:lang w:val="en-US"/>
        </w:rPr>
        <w:t xml:space="preserve">Sosin, K. (1997). Impact of the Web on economics pedagogy. On_line at </w:t>
      </w:r>
      <w:hyperlink r:id="rId7">
        <w:r>
          <w:rPr>
            <w:rStyle w:val="InternetLink"/>
            <w:sz w:val="18"/>
            <w:lang w:val="en-US"/>
          </w:rPr>
          <w:t>http://EcEdWeb.unomaha.edu/ksosin/webteach.pdf</w:t>
        </w:r>
      </w:hyperlink>
    </w:p>
    <w:p>
      <w:pPr>
        <w:pStyle w:val="Style16"/>
        <w:widowControl/>
        <w:ind w:left="228" w:hanging="228"/>
        <w:jc w:val="both"/>
        <w:rPr/>
      </w:pPr>
      <w:r>
        <w:rPr>
          <w:sz w:val="18"/>
          <w:lang w:val="en-US"/>
        </w:rPr>
        <w:t xml:space="preserve">Sterman J. D., (2000) </w:t>
      </w:r>
      <w:r>
        <w:rPr>
          <w:i/>
          <w:iCs/>
          <w:sz w:val="18"/>
          <w:lang w:val="en-US"/>
        </w:rPr>
        <w:t>Business Dynamics. Systems Thinking and Modeling for a Complex World</w:t>
      </w:r>
      <w:r>
        <w:rPr>
          <w:sz w:val="18"/>
          <w:lang w:val="en-US"/>
        </w:rPr>
        <w:t>. McGraw-Hill Higher Education</w:t>
      </w:r>
    </w:p>
    <w:p>
      <w:pPr>
        <w:pStyle w:val="Style16"/>
        <w:widowControl/>
        <w:ind w:left="228" w:hanging="228"/>
        <w:jc w:val="both"/>
        <w:rPr/>
      </w:pPr>
      <w:r>
        <w:rPr>
          <w:sz w:val="18"/>
          <w:lang w:val="en-US"/>
        </w:rPr>
        <w:t xml:space="preserve">Stone, L. L. (1999) Multimedia Instruction Methods. </w:t>
      </w:r>
      <w:r>
        <w:rPr>
          <w:i/>
          <w:iCs/>
          <w:sz w:val="18"/>
          <w:lang w:val="en-US"/>
        </w:rPr>
        <w:t>Journal of Economics Education</w:t>
      </w:r>
      <w:r>
        <w:rPr>
          <w:sz w:val="18"/>
          <w:lang w:val="en-US"/>
        </w:rPr>
        <w:t>, 30(3), (Summer): 265-274</w:t>
      </w:r>
    </w:p>
    <w:p>
      <w:pPr>
        <w:pStyle w:val="Style16"/>
        <w:widowControl/>
        <w:ind w:left="228" w:hanging="228"/>
        <w:jc w:val="both"/>
        <w:rPr/>
      </w:pPr>
      <w:r>
        <w:rPr>
          <w:sz w:val="18"/>
        </w:rPr>
        <w:t xml:space="preserve">Whitehead  D. &amp; Δ. Μακρίδου- Μπούσιου (2000). </w:t>
      </w:r>
      <w:r>
        <w:rPr>
          <w:i/>
          <w:iCs/>
          <w:sz w:val="18"/>
        </w:rPr>
        <w:t>Οικονομική Εκπαίδευση . Διδακτική των Οικονομικών. Αθήνα</w:t>
      </w:r>
      <w:r>
        <w:rPr>
          <w:sz w:val="18"/>
        </w:rPr>
        <w:t xml:space="preserve"> : Gutenberg</w:t>
      </w:r>
    </w:p>
    <w:p>
      <w:pPr>
        <w:pStyle w:val="Normal"/>
        <w:ind w:left="228" w:hanging="228"/>
        <w:jc w:val="both"/>
        <w:rPr>
          <w:sz w:val="18"/>
        </w:rPr>
      </w:pPr>
      <w:r>
        <w:rPr>
          <w:sz w:val="18"/>
        </w:rPr>
      </w:r>
    </w:p>
    <w:p>
      <w:pPr>
        <w:pStyle w:val="Normal"/>
        <w:ind w:left="228" w:hanging="228"/>
        <w:jc w:val="both"/>
        <w:rPr>
          <w:sz w:val="18"/>
        </w:rPr>
      </w:pPr>
      <w:r>
        <w:rPr>
          <w:sz w:val="18"/>
        </w:rPr>
      </w:r>
    </w:p>
    <w:sectPr>
      <w:headerReference w:type="even" r:id="rId8"/>
      <w:headerReference w:type="default" r:id="rId9"/>
      <w:headerReference w:type="first" r:id="rId10"/>
      <w:footerReference w:type="even" r:id="rId11"/>
      <w:footerReference w:type="default" r:id="rId12"/>
      <w:footerReference w:type="first" r:id="rId13"/>
      <w:type w:val="nextPage"/>
      <w:pgSz w:w="9639" w:h="13608"/>
      <w:pgMar w:left="1247" w:right="1247" w:gutter="0" w:header="720" w:top="1588" w:footer="720" w:bottom="1644"/>
      <w:pgNumType w:start="5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93</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92</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84</w:t>
    </w:r>
    <w:r>
      <w:rPr>
        <w:rStyle w:val="PageNumber"/>
        <w:sz w:val="14"/>
        <w:rFonts w:cs="Verdana" w:ascii="Verdana" w:hAnsi="Verdana"/>
      </w:rPr>
      <w:fldChar w:fldCharType="end"/>
    </w:r>
    <w:r>
      <w:rPr>
        <w:rStyle w:val="PageNumber"/>
        <w:rFonts w:eastAsia="Verdana" w:cs="Verdana" w:ascii="Verdana" w:hAnsi="Verdana"/>
        <w:sz w:val="14"/>
      </w:rPr>
      <w:t xml:space="preserve">            </w:t>
    </w: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yle14">
    <w:name w:val="ÐñïåðéëåãìÝíç ãñáììáôïóåéñÜ"/>
    <w:qFormat/>
    <w:rPr>
      <w:sz w:val="20"/>
    </w:rPr>
  </w:style>
  <w:style w:type="character" w:styleId="Style15">
    <w:name w:val="Äåóìüò"/>
    <w:basedOn w:val="Style14"/>
    <w:qFormat/>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áóéêü"/>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1">
    <w:name w:val="Åðéêåöáëßäá 1"/>
    <w:basedOn w:val="Style16"/>
    <w:next w:val="Style16"/>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rov@uom.gr" TargetMode="External"/><Relationship Id="rId3" Type="http://schemas.openxmlformats.org/officeDocument/2006/relationships/hyperlink" Target="mailto:bousiou@uom.gr" TargetMode="External"/><Relationship Id="rId4" Type="http://schemas.openxmlformats.org/officeDocument/2006/relationships/hyperlink" Target="http://www.de.sch.gr/~ptyrovou/logismiko.html" TargetMode="External"/><Relationship Id="rId5" Type="http://schemas.openxmlformats.org/officeDocument/2006/relationships/hyperlink" Target="http://www.stardock.com/" TargetMode="External"/><Relationship Id="rId6" Type="http://schemas.openxmlformats.org/officeDocument/2006/relationships/hyperlink" Target="http://econltsn.ilrt.bris.ac.uk/cheer/ch12_2/ch12_2p4.htm" TargetMode="External"/><Relationship Id="rId7" Type="http://schemas.openxmlformats.org/officeDocument/2006/relationships/hyperlink" Target="http://EcEdWeb.unomaha.edu/ksosin/webteach.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0:57:00Z</dcterms:created>
  <dc:creator>panos</dc:creator>
  <dc:description/>
  <dc:language>en-US</dc:language>
  <cp:lastModifiedBy>lampiliopo</cp:lastModifiedBy>
  <dcterms:modified xsi:type="dcterms:W3CDTF">2004-02-18T20:57:00Z</dcterms:modified>
  <cp:revision>2</cp:revision>
  <dc:subject/>
  <dc:title>AΝΙΧΝΕΥΣΗ ΚΑΙ ΚΑΤΑΓΡΑΦΗ ΤΩΝ ΤΕΧΝΟΛΟΓΙΚΩΝ ΔΕΞΙΟΤΗΤΩΝ ΤΩΝ ΟΙΚΟΝΟΜΟΛΟΓΩΝ ΚΑΘΗΓΗΤΩΝ ΤΗΣ ΔΕΥΤΕΡΟΒΑΘΜΙΑΣ ΕΚΠΑΙΔΕΥΣΗΣ ΓΙΑ ΤΗΝ ΕΝΣΩΜΑΤ</dc:title>
</cp:coreProperties>
</file>