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Αξιολόγηση ενός Εντατικού Σεμιναρίου με Θέμα "Χρήση Ηλεκτρονικών Υπολογιστών και Εκπαιδευτικό Λογισμικό": Γνώμες, Κρίσεις και Αντιλήψεις Εκπαιδευτικών Δευτεροβάθμιας Εκπαίδευσης για τους Υπολογιστές και τις Εφαρμογές τους</w:t>
      </w:r>
    </w:p>
    <w:p>
      <w:pPr>
        <w:pStyle w:val="Normal"/>
        <w:jc w:val="center"/>
        <w:rPr>
          <w:b/>
          <w:b/>
          <w:bCs/>
          <w:sz w:val="32"/>
        </w:rPr>
      </w:pPr>
      <w:r>
        <w:rPr>
          <w:b/>
          <w:bCs/>
          <w:sz w:val="32"/>
        </w:rPr>
      </w:r>
    </w:p>
    <w:p>
      <w:pPr>
        <w:pStyle w:val="Normal"/>
        <w:jc w:val="center"/>
        <w:rPr/>
      </w:pPr>
      <w:r>
        <w:rPr/>
      </w:r>
    </w:p>
    <w:p>
      <w:pPr>
        <w:pStyle w:val="Heading1"/>
        <w:jc w:val="center"/>
        <w:rPr>
          <w:bCs/>
          <w:sz w:val="22"/>
        </w:rPr>
      </w:pPr>
      <w:r>
        <w:rPr>
          <w:bCs/>
          <w:sz w:val="22"/>
        </w:rPr>
        <w:t>Τζιμόπουλος Νίκος</w:t>
      </w:r>
    </w:p>
    <w:p>
      <w:pPr>
        <w:pStyle w:val="Normal"/>
        <w:jc w:val="center"/>
        <w:rPr>
          <w:sz w:val="18"/>
        </w:rPr>
      </w:pPr>
      <w:r>
        <w:rPr>
          <w:sz w:val="18"/>
        </w:rPr>
        <w:t>Υπεύθυνος ΠΛΗΝΕΤ Ν. Κυκλάδων, Επιμορφωτής ΤΠΕ</w:t>
      </w:r>
    </w:p>
    <w:p>
      <w:pPr>
        <w:pStyle w:val="Normal"/>
        <w:jc w:val="center"/>
        <w:rPr>
          <w:sz w:val="18"/>
        </w:rPr>
      </w:pPr>
      <w:r>
        <w:rPr>
          <w:sz w:val="18"/>
        </w:rPr>
        <w:t>Σύρος, Μέγας Γιαλός, 84100</w:t>
      </w:r>
    </w:p>
    <w:p>
      <w:pPr>
        <w:pStyle w:val="Normal"/>
        <w:jc w:val="center"/>
        <w:rPr>
          <w:sz w:val="18"/>
        </w:rPr>
      </w:pPr>
      <w:r>
        <w:rPr>
          <w:sz w:val="18"/>
          <w:lang w:val="en-US"/>
        </w:rPr>
        <w:t>ntzimop</w:t>
      </w:r>
      <w:r>
        <w:rPr>
          <w:sz w:val="18"/>
        </w:rPr>
        <w:t>@</w:t>
      </w:r>
      <w:r>
        <w:rPr>
          <w:sz w:val="18"/>
          <w:lang w:val="en-US"/>
        </w:rPr>
        <w:t>de</w:t>
      </w:r>
      <w:r>
        <w:rPr>
          <w:sz w:val="18"/>
        </w:rPr>
        <w:t>.</w:t>
      </w:r>
      <w:r>
        <w:rPr>
          <w:sz w:val="18"/>
          <w:lang w:val="en-US"/>
        </w:rPr>
        <w:t>kyk</w:t>
      </w:r>
      <w:r>
        <w:rPr>
          <w:sz w:val="18"/>
        </w:rPr>
        <w:t>.</w:t>
      </w:r>
      <w:r>
        <w:rPr>
          <w:sz w:val="18"/>
          <w:lang w:val="en-US"/>
        </w:rPr>
        <w:t>sch</w:t>
      </w:r>
      <w:r>
        <w:rPr>
          <w:sz w:val="18"/>
        </w:rPr>
        <w:t>.</w:t>
      </w:r>
      <w:r>
        <w:rPr>
          <w:sz w:val="18"/>
          <w:lang w:val="en-US"/>
        </w:rPr>
        <w:t>gr</w:t>
      </w:r>
    </w:p>
    <w:p>
      <w:pPr>
        <w:pStyle w:val="Normal"/>
        <w:jc w:val="center"/>
        <w:rPr>
          <w:sz w:val="18"/>
        </w:rPr>
      </w:pPr>
      <w:r>
        <w:rPr>
          <w:sz w:val="18"/>
        </w:rPr>
      </w:r>
    </w:p>
    <w:p>
      <w:pPr>
        <w:pStyle w:val="Normal"/>
        <w:jc w:val="both"/>
        <w:rPr>
          <w:sz w:val="18"/>
        </w:rPr>
      </w:pPr>
      <w:r>
        <w:rPr>
          <w:sz w:val="18"/>
        </w:rPr>
      </w:r>
    </w:p>
    <w:p>
      <w:pPr>
        <w:pStyle w:val="Heading6"/>
        <w:rPr/>
      </w:pPr>
      <w:r>
        <w:rPr/>
        <w:t>ΠΕΡΙΛΗΨΗ</w:t>
      </w:r>
    </w:p>
    <w:p>
      <w:pPr>
        <w:pStyle w:val="Normal"/>
        <w:jc w:val="both"/>
        <w:rPr>
          <w:rFonts w:ascii="Arial" w:hAnsi="Arial" w:cs="Arial"/>
          <w:b/>
          <w:b/>
          <w:bCs/>
          <w:sz w:val="18"/>
        </w:rPr>
      </w:pPr>
      <w:r>
        <w:rPr>
          <w:i/>
          <w:iCs/>
          <w:sz w:val="18"/>
        </w:rPr>
        <w:t>Αποτελέσματα της</w:t>
      </w:r>
      <w:r>
        <w:rPr>
          <w:rFonts w:cs="Arial" w:ascii="Arial" w:hAnsi="Arial"/>
          <w:b/>
          <w:bCs/>
          <w:i/>
          <w:iCs/>
          <w:sz w:val="18"/>
        </w:rPr>
        <w:t xml:space="preserve"> </w:t>
      </w:r>
      <w:r>
        <w:rPr>
          <w:i/>
          <w:iCs/>
          <w:sz w:val="18"/>
        </w:rPr>
        <w:t>αξιολόγησης ενός εντατικού σεμιναρίου διάρκειας 60 ωρών (10 ημερών) σε καθηγητές όλων των ειδικοτήτων Δευτεροβάθμιας εκπαίδευσης οι οποίοι διδάσκουν στα σχολεία της Τήνου με θέμα "Χρήση Ηλεκτρονικών Υπολογιστών και εκπαιδευτικό λογισμικό. Οι εκπαιδευτικοί συμφωνούν απόλυτα στην αναγκαιότητα της χρήσης των υπολογιστών, έχουν όμως πολλές επιφυλάξεις και το βλέπουν κριτικά, για τη χρήση των ΤΠΕ στη διδακτική πράξη. Το μοντέλο της επιμόρφωσης με ολιγοήμερα σεμινάρια είναι καλό για μια πρώτη επαφή των εκπαιδευτικών με τις νέες τεχνολογίες και τις εφαρμογές τους,  για τη χρήση όμως του εκπαιδευτικού λογισμικού στη διδακτική πράξη χρειάζεται επιμόρφωση με διάρκεια, με εκπαιδευτικά σενάρια και υποστήριξη στην πράξη.</w:t>
      </w:r>
    </w:p>
    <w:p>
      <w:pPr>
        <w:pStyle w:val="Normal"/>
        <w:jc w:val="both"/>
        <w:rPr>
          <w:rFonts w:ascii="Arial" w:hAnsi="Arial" w:cs="Arial"/>
          <w:b/>
          <w:b/>
          <w:bCs/>
          <w:sz w:val="18"/>
          <w:lang w:val="en-US"/>
        </w:rPr>
      </w:pPr>
      <w:r>
        <w:rPr>
          <w:rFonts w:cs="Arial" w:ascii="Arial" w:hAnsi="Arial"/>
          <w:b/>
          <w:bCs/>
          <w:sz w:val="18"/>
          <w:lang w:val="en-US"/>
        </w:rPr>
      </w:r>
    </w:p>
    <w:p>
      <w:pPr>
        <w:pStyle w:val="Normal"/>
        <w:ind w:left="1812" w:hanging="1812"/>
        <w:rPr/>
      </w:pPr>
      <w:r>
        <w:rPr>
          <w:b/>
          <w:bCs/>
        </w:rPr>
        <w:t>ΛΕΞΕΙΣ ΚΛΕΙΔΙΑ:</w:t>
      </w:r>
      <w:r>
        <w:rPr>
          <w:b/>
          <w:bCs/>
          <w:i/>
          <w:iCs/>
          <w:sz w:val="18"/>
        </w:rPr>
        <w:t xml:space="preserve"> </w:t>
      </w:r>
      <w:r>
        <w:rPr>
          <w:i/>
          <w:iCs/>
          <w:sz w:val="18"/>
        </w:rPr>
        <w:t>Επιμόρφωση εκπαιδευτικών, αξιολόγηση σεμιναρίου, Χρήση των ΤΠΕ στη διδακτική πράξη, εκπαιδευτικό λογισμικό.</w:t>
      </w:r>
    </w:p>
    <w:p>
      <w:pPr>
        <w:pStyle w:val="Normal"/>
        <w:jc w:val="both"/>
        <w:rPr>
          <w:i/>
          <w:i/>
          <w:iCs/>
          <w:sz w:val="18"/>
        </w:rPr>
      </w:pPr>
      <w:r>
        <w:rPr>
          <w:i/>
          <w:iCs/>
          <w:sz w:val="18"/>
        </w:rPr>
      </w:r>
    </w:p>
    <w:p>
      <w:pPr>
        <w:pStyle w:val="Normal"/>
        <w:jc w:val="both"/>
        <w:rPr/>
      </w:pPr>
      <w:r>
        <w:rPr/>
      </w:r>
    </w:p>
    <w:p>
      <w:pPr>
        <w:pStyle w:val="Heading5"/>
        <w:spacing w:lineRule="auto" w:line="240"/>
        <w:jc w:val="left"/>
        <w:rPr>
          <w:b/>
          <w:b/>
          <w:bCs/>
          <w:sz w:val="20"/>
        </w:rPr>
      </w:pPr>
      <w:r>
        <w:rPr>
          <w:b/>
          <w:bCs/>
          <w:sz w:val="20"/>
        </w:rPr>
        <w:t>ΕΙΣΑΓΩΓΗ</w:t>
      </w:r>
    </w:p>
    <w:p>
      <w:pPr>
        <w:pStyle w:val="Normal"/>
        <w:jc w:val="both"/>
        <w:rPr>
          <w:sz w:val="18"/>
        </w:rPr>
      </w:pPr>
      <w:r>
        <w:rPr>
          <w:sz w:val="18"/>
        </w:rPr>
        <w:t xml:space="preserve">     </w:t>
      </w:r>
      <w:r>
        <w:rPr>
          <w:sz w:val="18"/>
        </w:rPr>
        <w:t>Για τους εκπαιδευτικούς οι οποίοι υπηρετούν στα σχολεία της Δευτεροβάθμιας εκπαίδευσης, οργανώνονται και υλοποιούνται διάφορα σεμινάρια επιμόρφωσης στις νέες τεχνολογίες και ειδικότερα στη χρήση των Υπολογιστών και των εφαρμογών τους. Οι φορείς διοργάνωσης είναι συνήθως το ΥΠΕΠΘ, τα ΠΕΚ, ή τα Πανεπιστήμια. Τα σεμινάρια αυτά είναι διάρκειας από λίγες ημέρες έως και ένα χρόνο. Στόχος των επιμορφώσεων είναι να μάθουν οι εκπαιδευτικοί όλων των ειδικοτήτων τη χρήση του υπολογιστή με προγράμματα όπως το λειτουργικό σύστημα του υπολογιστή, την επεξεργασία κειμένου, τα λογιστικά φύλλα, τις βάσεις δεδομένων, τη χρήση των πολυμέσων, τη χρήση του διαδικτύου (σύνολο 42 ώρες) και η χρήση εκπαιδευτικού λογισμικού (18 ώρες).</w:t>
      </w:r>
    </w:p>
    <w:p>
      <w:pPr>
        <w:pStyle w:val="Normal"/>
        <w:jc w:val="both"/>
        <w:rPr/>
      </w:pPr>
      <w:r>
        <w:rPr>
          <w:sz w:val="18"/>
        </w:rPr>
        <w:t xml:space="preserve">     </w:t>
      </w:r>
      <w:r>
        <w:rPr>
          <w:sz w:val="18"/>
        </w:rPr>
        <w:t>Αξιολόγηση αυτών των σεμιναρίων είτε δεν γίνεται καθόλου είτε γίνεται με πρόχειρα ερωτηματολόγια λίγων ερωτήσεων τα οποία δεν μπορούν να μας δώσουν αξιόπιστα πληροφορίες για τα αποτελέσματα της επιμόρφωσης. Η αξιολόγηση πιστεύουμε ότι είναι πολύ σημαντική όχι μόνο για να καταγράψουμε τα αποτελέσματά τους, αλλά και για το σχεδιασμό μελλοντικών σεμιναρίων.</w:t>
      </w:r>
    </w:p>
    <w:p>
      <w:pPr>
        <w:pStyle w:val="Normal"/>
        <w:jc w:val="both"/>
        <w:rPr>
          <w:sz w:val="18"/>
        </w:rPr>
      </w:pPr>
      <w:r>
        <w:rPr>
          <w:sz w:val="18"/>
        </w:rPr>
        <w:t xml:space="preserve">     </w:t>
      </w:r>
      <w:r>
        <w:rPr>
          <w:sz w:val="18"/>
        </w:rPr>
        <w:t>Οι τεχνολογίες της πληροφορίας και της επικοινωνίας έχουν δύο κύρια χαρακτηριστικά: την εισβολή σε όλους τους τομείς της κοινωνίας, άρα και στο σχολείο και τις πολύ γρήγορες αλλαγές. Οι εκπαιδευτικοί για να αξιοποιήσουν τις τεράστιες δυνατότητες των νέων τεχνολογιών καλό θα είναι να επιμορφώνονται περιοδικά (δια βίου εκπαίδευση), προκειμένου να ανταποκρίνονται στο συνεχώς εναλλασσόμενο εργασιακό τους περιβάλλον. Οι συνεχείς αλλαγές απαξιώνουν ταχύτατα τις γνώσεις και τις δεξιότητές μας (Αναστασιάδης, 2000, σελ. 185).</w:t>
      </w:r>
    </w:p>
    <w:p>
      <w:pPr>
        <w:pStyle w:val="Normal"/>
        <w:jc w:val="both"/>
        <w:rPr>
          <w:sz w:val="18"/>
        </w:rPr>
      </w:pPr>
      <w:r>
        <w:rPr>
          <w:sz w:val="18"/>
        </w:rPr>
        <w:t xml:space="preserve">     </w:t>
      </w:r>
      <w:r>
        <w:rPr>
          <w:sz w:val="18"/>
        </w:rPr>
        <w:t>Η χρήση των τεχνολογιών της πληροφορίας και της επικοινωνίας στο εκπαιδευτικό σύστημα βασίζεται σε δύο υποθέσεις. Πρώτον, έχουμε πια εισέλθει στην κοινωνία της τεχνολογίας, και η σύγχρονη εκπαίδευση οφείλει να προετοιμάσει τους μαθητές για τη δυναμική ένταξή τους σ' αυτή. Δεύτερον, η χρήση της Τεχνολογίας της Πληροφορίας και της Επικοινωνίας στην εκπαίδευση προτείνει νέες οδούς που ξεπερνούν τους παραδοσιακούς περιορισμούς του χρόνου, της υποδομής και της απόστασης (Βαβουράκη και άλλοι, 2000, σελ. 252).</w:t>
      </w:r>
    </w:p>
    <w:p>
      <w:pPr>
        <w:pStyle w:val="Normal"/>
        <w:jc w:val="both"/>
        <w:rPr>
          <w:sz w:val="18"/>
        </w:rPr>
      </w:pPr>
      <w:r>
        <w:rPr>
          <w:sz w:val="18"/>
        </w:rPr>
        <w:t xml:space="preserve">     </w:t>
      </w:r>
      <w:r>
        <w:rPr>
          <w:sz w:val="18"/>
        </w:rPr>
        <w:t>Είναι αυτονόητο, ότι οποιαδήποτε προσπάθεια για ουσιαστική και αποτελεσματική αξιοποίηση των τεχνολογιών της Πληροφορίας και της επικοινωνίας στη μαθησιακή διαδικασία, θα πρέπει να συνοδεύεται από κατάλληλη, προσεκτικά σχεδιασμένη και υψηλής ποιότητας επιμόρφωση των εκπαιδευτικών (Παπαδόπουλος και άλλοι, 2000, σελ. 65). Ο βαθμός εξοικείωσης των εκπαιδευτικών με τις νέες τεχνολογίες επηρεάζει καθοριστικά τη συμβολή τους στην αποτελεσματική εφαρμογή τους στην εκπαιδευτική διαδικασία (Εμβαλωτής &amp; Τζιμογιάννης, 1999, σελ. 203).</w:t>
      </w:r>
    </w:p>
    <w:p>
      <w:pPr>
        <w:pStyle w:val="Normal"/>
        <w:jc w:val="both"/>
        <w:rPr/>
      </w:pPr>
      <w:r>
        <w:rPr/>
      </w:r>
    </w:p>
    <w:p>
      <w:pPr>
        <w:pStyle w:val="Heading2"/>
        <w:spacing w:lineRule="auto" w:line="240"/>
        <w:jc w:val="left"/>
        <w:rPr>
          <w:b/>
          <w:b/>
          <w:bCs/>
          <w:sz w:val="20"/>
        </w:rPr>
      </w:pPr>
      <w:r>
        <w:rPr>
          <w:b/>
          <w:bCs/>
          <w:sz w:val="20"/>
        </w:rPr>
        <w:t>ΔΙΑΤΥΠΩΣΗ ΠΡΟΒΛΗΜΑΤΟΣ – ΕΡΕΥΝΗΤΙΚΟΥ ΣΤΟΧΟΥ</w:t>
      </w:r>
    </w:p>
    <w:p>
      <w:pPr>
        <w:pStyle w:val="Normal"/>
        <w:jc w:val="both"/>
        <w:rPr>
          <w:sz w:val="18"/>
          <w:lang w:val="en-US"/>
        </w:rPr>
      </w:pPr>
      <w:r>
        <w:rPr>
          <w:sz w:val="18"/>
        </w:rPr>
        <w:t xml:space="preserve">     </w:t>
      </w:r>
      <w:r>
        <w:rPr>
          <w:sz w:val="18"/>
        </w:rPr>
        <w:t>Το τμήμα Πληροφορικής και Νέων Τεχνολογιών της Διεύθυνσης Δευτεροβάθμιας Εκπαίδευσης  Νομού Κυκλάδων στο πλαίσιο των προγραμμάτων κινητικότητας υλοποίησε προγράμματα επιμόρφωσης για τους εκπαιδευτικούς όλων των ειδικοτήτων (εκτός Πληροφορικής) των σχολείων της Τήνου το Φθινόπωρο του 2000. Το πρόγραμμα έχει τίτλο "Χρήση των Η/Υ και εκπαιδευτικό Λογισμικό". Τα διδακτικά αντικείμενα του σεμιναρίου διδάχτηκαν με συνεχή πρακτική άσκηση και με συγκεκριμένα παραδείγματα άμεσα εφαρμόσιμα είτα στη διοίκηση του σχολείου είτε στην διδακτική πράξη.</w:t>
      </w:r>
    </w:p>
    <w:p>
      <w:pPr>
        <w:pStyle w:val="Normal"/>
        <w:jc w:val="both"/>
        <w:rPr/>
      </w:pPr>
      <w:r>
        <w:rPr>
          <w:sz w:val="18"/>
        </w:rPr>
        <w:t xml:space="preserve">       </w:t>
      </w:r>
      <w:r>
        <w:rPr>
          <w:sz w:val="18"/>
        </w:rPr>
        <w:t xml:space="preserve">Τα θέματα του σεμιναρίου τις πρώτες επτά ημέρες (42 ώρες) ήταν μια μικρή εισαγωγή στους ηλεκτρονικούς υπολογιστές και κατόπιν χρήση του λειτουργικού συστήματος </w:t>
      </w:r>
      <w:r>
        <w:rPr>
          <w:sz w:val="18"/>
          <w:lang w:val="en-US"/>
        </w:rPr>
        <w:t>Windows</w:t>
      </w:r>
      <w:r>
        <w:rPr>
          <w:sz w:val="18"/>
        </w:rPr>
        <w:t xml:space="preserve">, του επεξεργαστή κειμένου </w:t>
      </w:r>
      <w:r>
        <w:rPr>
          <w:sz w:val="18"/>
          <w:lang w:val="en-US"/>
        </w:rPr>
        <w:t>Word</w:t>
      </w:r>
      <w:r>
        <w:rPr>
          <w:sz w:val="18"/>
        </w:rPr>
        <w:t xml:space="preserve"> και του λογιστικού φύλλου </w:t>
      </w:r>
      <w:r>
        <w:rPr>
          <w:sz w:val="18"/>
          <w:lang w:val="en-US"/>
        </w:rPr>
        <w:t>Excel</w:t>
      </w:r>
      <w:r>
        <w:rPr>
          <w:sz w:val="18"/>
        </w:rPr>
        <w:t xml:space="preserve">. Σ’ όλα τα αντικείμενα έγιναν μικρές εισηγήσεις και κατόπιν συνεχής πρακτική άσκηση, με έμφαση σε εφαρμογές οι οποίες θα μπορούσαν να χρησιμοποιηθούν στο σχολείο. Τις επόμενες 18 ώρες οι εκπαιδευτικοί χωρίστηκαν ανά ειδικότητα σε 5 ομάδες (φιλόλογοι, μαθηματικοί, φυσικών επιστημών, ξένων γλωσσών και οι υπόλοιποι σε μια ομάδα) και έγινε επίδειξη χρήσης εκπαιδευτικών λογισμικών σε κάθε ομάδα χωριστά από τρεις εισηγητές. Στη συνέχεια στους εκπαιδευτικούς δόθηκαν έτοιμα φύλλα έργου τα οποία  μαζί με τις δραστηριότητες των εκπαιδευτικών λογισμικών μπορούν να χρησιμοποιηθούν στην εκπαιδευτική διαδικασία. </w:t>
      </w:r>
    </w:p>
    <w:p>
      <w:pPr>
        <w:pStyle w:val="Normal"/>
        <w:jc w:val="both"/>
        <w:rPr>
          <w:sz w:val="18"/>
        </w:rPr>
      </w:pPr>
      <w:r>
        <w:rPr>
          <w:sz w:val="18"/>
        </w:rPr>
      </w:r>
    </w:p>
    <w:p>
      <w:pPr>
        <w:pStyle w:val="Heading4"/>
        <w:spacing w:lineRule="auto" w:line="240"/>
        <w:jc w:val="left"/>
        <w:rPr>
          <w:b/>
          <w:b/>
          <w:bCs/>
          <w:smallCaps/>
          <w:sz w:val="20"/>
        </w:rPr>
      </w:pPr>
      <w:r>
        <w:rPr>
          <w:b/>
          <w:bCs/>
          <w:smallCaps/>
          <w:sz w:val="20"/>
        </w:rPr>
        <w:t>Μέθοδος Αξιολογησησ</w:t>
      </w:r>
    </w:p>
    <w:p>
      <w:pPr>
        <w:pStyle w:val="Normal"/>
        <w:jc w:val="both"/>
        <w:rPr>
          <w:sz w:val="18"/>
        </w:rPr>
      </w:pPr>
      <w:r>
        <w:rPr>
          <w:sz w:val="18"/>
        </w:rPr>
        <w:t xml:space="preserve">     </w:t>
      </w:r>
      <w:r>
        <w:rPr>
          <w:sz w:val="18"/>
        </w:rPr>
        <w:t>Αξιολόγηση είναι η διαδικασία καθορισμού, όσο συστηματικά και αντικειμενικά είναι δυνατόν, της συνοχής, της αποτελεσματικότητας και των επιπτώσεων των δραστηριοτήτων ενός προγράμματος υπό το πρίσμα των στόχων του (Καραλής, 1999). Το μοντέλο το οποίο ακολουθήσαμε για την αξιολόγηση του προγράμματός μας είναι η Ανταποδοτική Αξιολόγηση, η οποία γίνεται σε τρία επίπεδα:</w:t>
      </w:r>
    </w:p>
    <w:p>
      <w:pPr>
        <w:pStyle w:val="Normal"/>
        <w:jc w:val="both"/>
        <w:rPr/>
      </w:pPr>
      <w:r>
        <w:rPr>
          <w:b/>
          <w:bCs/>
          <w:sz w:val="18"/>
        </w:rPr>
        <w:t>Υπάρχουσα κατάσταση:</w:t>
      </w:r>
      <w:r>
        <w:rPr>
          <w:sz w:val="18"/>
        </w:rPr>
        <w:t xml:space="preserve"> Στο επίπεδο αυτό αναφερόμαστε στην κατάσταση που επικρατεί κατά την έναρξη της εκπαιδευτικής παρέμβασης. Για τον προσδιορισμό αυτής της κατάστασης, αναλύουμε τα χαρακτηριστικά των εκπαιδευομένων (γνώσεις, δεξιότητες, προσδοκίες κ.α.).</w:t>
      </w:r>
    </w:p>
    <w:p>
      <w:pPr>
        <w:pStyle w:val="Normal"/>
        <w:jc w:val="both"/>
        <w:rPr/>
      </w:pPr>
      <w:r>
        <w:rPr>
          <w:b/>
          <w:bCs/>
          <w:sz w:val="18"/>
        </w:rPr>
        <w:t>Παρέμβαση:</w:t>
      </w:r>
      <w:r>
        <w:rPr>
          <w:sz w:val="18"/>
        </w:rPr>
        <w:t xml:space="preserve"> Σε αυτό το επίπεδο περιγράφουμε αναλυτικά την εκπαιδευτική παρέμβαση, δίνοντας ιδιαίτερη έμφαση στην αλληλεπίδραση μεταξύ των διαφόρων συντελεστών του προγράμματος.</w:t>
      </w:r>
    </w:p>
    <w:p>
      <w:pPr>
        <w:pStyle w:val="Normal"/>
        <w:jc w:val="both"/>
        <w:rPr/>
      </w:pPr>
      <w:r>
        <w:rPr>
          <w:b/>
          <w:bCs/>
          <w:sz w:val="18"/>
        </w:rPr>
        <w:t>Αποτελέσματα:</w:t>
      </w:r>
      <w:r>
        <w:rPr>
          <w:sz w:val="18"/>
        </w:rPr>
        <w:t xml:space="preserve"> Στο επίπεδο αυτό περιγράφουμε τα αποτελέσματα που προέκυψαν από την εφαρμογή του προγράμματος και κυρίως τα αποτελέσματά που αφορούν τους εκπαιδευομένους (γνώσεις και δεξιότητες  που απέκτησαν, στάσεις και απόψεις που διαμόρφωσαν) (Βεργίδης και Καραλής, 1999).</w:t>
      </w:r>
    </w:p>
    <w:p>
      <w:pPr>
        <w:pStyle w:val="Normal"/>
        <w:jc w:val="both"/>
        <w:rPr>
          <w:sz w:val="18"/>
        </w:rPr>
      </w:pPr>
      <w:r>
        <w:rPr>
          <w:sz w:val="18"/>
        </w:rPr>
        <w:t xml:space="preserve">     </w:t>
      </w:r>
      <w:r>
        <w:rPr>
          <w:sz w:val="18"/>
        </w:rPr>
        <w:t>Αποφασίσαμε να υλοποιήσουμε την έρευνά μας με ερωτηματολόγια. Οι ερωτήσεις τις οποίες ζητήσαμε να μας απαντήσουν ήταν και κλειστού και ανοικτού τύπου. Στις κλειστού τύπου ερωτήσεις καταγράψαμε διακριτά δεδομένα τα οποία μπορούν να καταγραφούν όπως τα στοιχεία τους, οι γνώσεις σε συγκεκριμένα αντικείμενα πληροφορικής και η αξιολόγηση του σεμιναρίου. Επειδή όμως θα θέλαμε και τις στάσεις και απόψεις που έχουν για την Πληροφορική και τις εφαρμογές της συμπεριλάβαμε και ανοικτού τύπου ερωτήσεις για να μπορέσουν να τις εκφράσουν ελεύθερα τις απόψεις τους.</w:t>
      </w:r>
    </w:p>
    <w:p>
      <w:pPr>
        <w:pStyle w:val="Normal"/>
        <w:jc w:val="both"/>
        <w:rPr>
          <w:sz w:val="18"/>
        </w:rPr>
      </w:pPr>
      <w:r>
        <w:rPr>
          <w:sz w:val="18"/>
        </w:rPr>
      </w:r>
    </w:p>
    <w:p>
      <w:pPr>
        <w:pStyle w:val="Heading2"/>
        <w:spacing w:lineRule="auto" w:line="240"/>
        <w:jc w:val="left"/>
        <w:rPr>
          <w:b/>
          <w:b/>
          <w:bCs/>
          <w:smallCaps/>
          <w:sz w:val="20"/>
        </w:rPr>
      </w:pPr>
      <w:r>
        <w:rPr>
          <w:b/>
          <w:bCs/>
          <w:smallCaps/>
          <w:sz w:val="20"/>
        </w:rPr>
        <w:t>Επιλογη Περιπτωσησ</w:t>
      </w:r>
    </w:p>
    <w:p>
      <w:pPr>
        <w:pStyle w:val="Normal"/>
        <w:jc w:val="both"/>
        <w:rPr>
          <w:sz w:val="18"/>
        </w:rPr>
      </w:pPr>
      <w:r>
        <w:rPr>
          <w:sz w:val="18"/>
        </w:rPr>
        <w:t xml:space="preserve">     </w:t>
      </w:r>
      <w:r>
        <w:rPr>
          <w:sz w:val="18"/>
        </w:rPr>
        <w:t>Τα αποτελέσματα αξιολόγησης που παρουσιάζονται στην παρούσα εισήγηση, προέρχονται από ένα εντατικό σεμινάριο που οργανώθηκε στο νησί της Τήνου. Οι εκπαιδευτικοί που συμμετείχαν  διδάσκουν στα τέσσερα σχολεία της πόλης της Τήνου τα οποία είναι: Γυμνάσιο Τήνου, Ενιαίο Λύκειο Τήνου, Εκκλησιαστικό Λύκειο Τήνου και Τεχνικό Επαγγελματικό εκπαιδευτήριο Τήνου. Υλοποιήθηκε στο σύγχρονο εργαστήριο Η/Υ του Ενιαίου Λυκείου Τήνου και παρακολούθησαν 29 εκπαιδευτικοί.</w:t>
      </w:r>
    </w:p>
    <w:p>
      <w:pPr>
        <w:pStyle w:val="Normal"/>
        <w:jc w:val="both"/>
        <w:rPr>
          <w:sz w:val="18"/>
        </w:rPr>
      </w:pPr>
      <w:r>
        <w:rPr>
          <w:sz w:val="18"/>
        </w:rPr>
        <w:t xml:space="preserve">     </w:t>
      </w:r>
      <w:r>
        <w:rPr>
          <w:sz w:val="18"/>
        </w:rPr>
        <w:t>Όπως βλέπουμε υπάρχουν εκπαιδευτικοί από τέσσερα διαφορετικού τύπου σχολεία με διαφορετικά χαρακτηριστικά, εκπαιδευτικοί όλων των ειδικοτήτων και εκπαιδευτικοί με λίγα χρόνια υπηρεσίας έως και περισσότερα από 30 χρόνια. Τα δεδομένα αυτά θα μας βοηθήσουν να βγάλουμε πιο γενικά συμπεράσματα.</w:t>
      </w:r>
    </w:p>
    <w:p>
      <w:pPr>
        <w:pStyle w:val="Normal"/>
        <w:jc w:val="both"/>
        <w:rPr>
          <w:sz w:val="18"/>
        </w:rPr>
      </w:pPr>
      <w:r>
        <w:rPr>
          <w:sz w:val="18"/>
        </w:rPr>
        <w:t xml:space="preserve">     </w:t>
      </w:r>
      <w:r>
        <w:rPr>
          <w:sz w:val="18"/>
        </w:rPr>
        <w:t xml:space="preserve">Τα αντικείμενα του σεμιναρίου ήταν μάλλον άγνωστα από τους περισσότερους εκπαιδευτικούς, γι’ αυτό προσπαθήσαμε να μην θεωρήσουν ότι απαντώντας στο ερωτηματολόγιο είναι σε μειονεκτική θέση, τονίζοντας ότι με την παρακολούθηση των μαθημάτων θα αισθάνονται πλέον πιο κοντά στον υπολογιστή. Εξηγήσαμε ότι ο υπολογιστής είναι ένα εργαλείο, το οποίο θα τους βοηθήσει στο σχολείο και ένα επί πλέον εποπτικό μέσο, με πάρα πολλές δυνατότητες, για τη προετοιμασία τους και την διδασκαλία των μαθημάτων της ειδικότητας τους. Δεν έχει να κάνει με το διδακτικό τους αντικείμενο, το οποίο γνωρίζουν, αλλά με τον τρόπο με το οποίο θα μπορούσαν να το διδάξουν, κάνοντας το μάθημα πιο αποτελεσματικό. </w:t>
      </w:r>
    </w:p>
    <w:p>
      <w:pPr>
        <w:pStyle w:val="Normal"/>
        <w:jc w:val="both"/>
        <w:rPr>
          <w:sz w:val="18"/>
        </w:rPr>
      </w:pPr>
      <w:r>
        <w:rPr>
          <w:sz w:val="18"/>
        </w:rPr>
      </w:r>
    </w:p>
    <w:p>
      <w:pPr>
        <w:pStyle w:val="Heading2"/>
        <w:spacing w:lineRule="auto" w:line="240"/>
        <w:jc w:val="left"/>
        <w:rPr>
          <w:b/>
          <w:b/>
          <w:bCs/>
          <w:smallCaps/>
          <w:sz w:val="20"/>
        </w:rPr>
      </w:pPr>
      <w:r>
        <w:rPr>
          <w:b/>
          <w:bCs/>
          <w:smallCaps/>
          <w:sz w:val="20"/>
        </w:rPr>
        <w:t>Αξιολογηση Σεμιναριου</w:t>
      </w:r>
    </w:p>
    <w:p>
      <w:pPr>
        <w:pStyle w:val="Normal"/>
        <w:jc w:val="both"/>
        <w:rPr>
          <w:sz w:val="18"/>
        </w:rPr>
      </w:pPr>
      <w:r>
        <w:rPr>
          <w:sz w:val="18"/>
        </w:rPr>
        <w:t xml:space="preserve">     </w:t>
      </w:r>
      <w:r>
        <w:rPr>
          <w:sz w:val="18"/>
        </w:rPr>
        <w:t>Για την αξιολόγηση του σεμιναρίου ζητήσαμε να μας απαντήσουν οι εκπαιδευτικοί για την οργάνωσή του, τα αντικείμενα τα οποία διδάχθηκαν και τους εισηγητές. Οι περισσότεροι από τους εκπαιδευτικούς (80% έως 90%)  θεώρησαν καλή την οργάνωση του σεμιναρίου, συμφωνούν ότι τα αντικείμενα τα οποία διδάχθηκαν στο σεμινάριο ήταν ενδιαφέροντα και χρήσιμα, ότι οι εισηγητές ήταν επαρκείς για το αντικείμενο το οποίο δίδαξαν και ότι είχαν μεταδοτικότητα, το περιεχόμενο του σεμιναρίου επιμόρφωσης κάλυψε τις ανάγκες του γενικά για τη χρήση ενός υπολογιστή και ότι το σεμινάριο θα τους βοηθήσει να παρακολουθούν καλύτερα στο μέλλον τις ραγδαίες εξελίξεις στο χώρο της Πληροφορικής.</w:t>
      </w:r>
    </w:p>
    <w:p>
      <w:pPr>
        <w:pStyle w:val="Normal"/>
        <w:ind w:firstLine="720"/>
        <w:jc w:val="both"/>
        <w:rPr>
          <w:sz w:val="18"/>
        </w:rPr>
      </w:pPr>
      <w:r>
        <w:rPr>
          <w:sz w:val="18"/>
        </w:rPr>
      </w:r>
    </w:p>
    <w:p>
      <w:pPr>
        <w:pStyle w:val="Heading2"/>
        <w:spacing w:lineRule="auto" w:line="240"/>
        <w:jc w:val="left"/>
        <w:rPr>
          <w:b/>
          <w:b/>
          <w:bCs/>
          <w:smallCaps/>
          <w:sz w:val="20"/>
        </w:rPr>
      </w:pPr>
      <w:r>
        <w:rPr>
          <w:b/>
          <w:bCs/>
          <w:smallCaps/>
          <w:sz w:val="20"/>
        </w:rPr>
        <w:t>Χρηση η/υ και Εκπαιδευση</w:t>
      </w:r>
    </w:p>
    <w:p>
      <w:pPr>
        <w:pStyle w:val="Normal"/>
        <w:jc w:val="both"/>
        <w:rPr/>
      </w:pPr>
      <w:r>
        <w:rPr>
          <w:sz w:val="18"/>
        </w:rPr>
        <w:t xml:space="preserve">     </w:t>
      </w:r>
      <w:r>
        <w:rPr>
          <w:sz w:val="18"/>
        </w:rPr>
        <w:t xml:space="preserve">Στις απαντήσεις που μας έδωσαν μετά το σεμινάριο ενώ εξακολουθούν να συμφωνούν όλοι για την αναγκαιότητα της χρήσης του υπολογιστή στη διοίκηση του σχολείου και στην προετοιμασία του διδακτικού τους υλικού,  δεν άλλαξαν πολύ οι απόψεις τους για τη χρησιμότητα του υπολογιστή στη διδασκαλία όπου 42% συμφωνούν απόλυτα, 37% συμφωνούν, 16% ούτε συμφωνούν ούτε διαφωνούν και 5% διαφωνούν. Και στις απαντήσεις, </w:t>
      </w:r>
      <w:r>
        <w:rPr>
          <w:b/>
          <w:bCs/>
          <w:sz w:val="18"/>
        </w:rPr>
        <w:t>σχεδόν όλοι και αυτοί οι οποίοι συμφωνούσαν για τη χρήση του υπολογιστή εξέφρασαν τον έντονο προβληματισμό τους για τον τρόπο με τον οποίο θα μπορούσε να γίνει αυτό και για τα αποτελέσματά του.</w:t>
      </w:r>
    </w:p>
    <w:p>
      <w:pPr>
        <w:pStyle w:val="Normal"/>
        <w:jc w:val="both"/>
        <w:rPr>
          <w:sz w:val="18"/>
        </w:rPr>
      </w:pPr>
      <w:r>
        <w:rPr>
          <w:sz w:val="18"/>
        </w:rPr>
        <w:t xml:space="preserve">     </w:t>
      </w:r>
      <w:r>
        <w:rPr>
          <w:sz w:val="18"/>
        </w:rPr>
        <w:t>Για τη χρήση του επεξεργαστή κειμένου, η χρήση του οποίου είναι πολύ εύκολο να κατανοηθεί, το 55% απάντησαν με συγκεκριμένες προτάσεις για τη χρήση του στο σχολείο και στο σπίτι σε σχέση με το διδακτικό τους αντικείμενο, το 20% απάντησε ότι οι δυνατότητες είναι πολλές, το 20% δεν απάντησε και μόνο το 5% απάντησε αρνητικά. Για τη χρήση του λογιστικού φύλου, η χρήση του οποίου είναι πιο φιλική για τους απόφοιτους θετικών σχολών, το 55% απάντησαν ότι θα μπορούσε να χρησιμοποιηθεί στη βαθμολογία, το 15% απάντησε ότι οι δυνατότητες είναι πολλές, το 50% δεν απάντησε και μόνο το 5% απάντησε ότι θα μπορούσε να χρησιμοποιηθεί στα μαθηματικά.</w:t>
      </w:r>
    </w:p>
    <w:p>
      <w:pPr>
        <w:pStyle w:val="Normal"/>
        <w:jc w:val="both"/>
        <w:rPr>
          <w:sz w:val="18"/>
          <w:lang w:val="en-US"/>
        </w:rPr>
      </w:pPr>
      <w:r>
        <w:rPr>
          <w:sz w:val="18"/>
        </w:rPr>
        <w:t xml:space="preserve">     </w:t>
      </w:r>
      <w:r>
        <w:rPr>
          <w:sz w:val="18"/>
        </w:rPr>
        <w:t xml:space="preserve">Το 60% των εκπαιδευτικών θα χρησιμοποιούσε εκπαιδευτικά λογισμικά στη διδασκαλία των μαθημάτων και αναφέρουν παραδείγματα ανάλογα με το αντικείμενό τους, το 10% απαντά σπάνια, το 25% απαντά όχι και το 5% δεν απαντά. Για τη χρήση του </w:t>
      </w:r>
      <w:r>
        <w:rPr>
          <w:sz w:val="18"/>
          <w:lang w:val="en-US"/>
        </w:rPr>
        <w:t>Internet</w:t>
      </w:r>
      <w:r>
        <w:rPr>
          <w:sz w:val="18"/>
        </w:rPr>
        <w:t xml:space="preserve"> στην τάξη οι απαντήσεις είναι διαφορετικές αφού το 50% θα το χρησιμοποιούσε, το 20% όχι και το 30% ίσως αναφέροντας ότι θα ήθελε να το ψάξει περισσότερο, γιατί τους φαίνεται τεράστιο. Για να δείξουμε την παιδαγωγική αξιοποίηση του </w:t>
      </w:r>
      <w:r>
        <w:rPr>
          <w:sz w:val="18"/>
          <w:lang w:val="en-US"/>
        </w:rPr>
        <w:t>Internet</w:t>
      </w:r>
      <w:r>
        <w:rPr>
          <w:sz w:val="18"/>
        </w:rPr>
        <w:t xml:space="preserve"> φαίνεται πως χρειάζεται πολύ περισσότερο χρόνο. Το  55% συμφωνεί ότι το σεμινάριο κάλυψε τις ανάγκες της ειδικότητάς τους, το 40% ούτε συμφωνεί ούτε διαφωνεί και το 5% διαφωνεί και είναι φυσικό γιατί υπήρχαν εκπαιδευτικοί σχεδόν όλων των ειδικοτήτων και δεν θα μπορούσαμε να καλύψουμε όλες τις ανάγκες.</w:t>
      </w:r>
    </w:p>
    <w:p>
      <w:pPr>
        <w:pStyle w:val="Normal"/>
        <w:jc w:val="both"/>
        <w:rPr/>
      </w:pPr>
      <w:r>
        <w:rPr>
          <w:sz w:val="18"/>
        </w:rPr>
        <w:t xml:space="preserve">     </w:t>
      </w:r>
      <w:r>
        <w:rPr>
          <w:sz w:val="18"/>
        </w:rPr>
        <w:t xml:space="preserve">Το 90% των εκπαιδευτικών </w:t>
      </w:r>
      <w:r>
        <w:rPr>
          <w:b/>
          <w:bCs/>
          <w:sz w:val="18"/>
        </w:rPr>
        <w:t>αναγνωρίζουν τον κίνδυνο, χρησιμοποιώντας τα πολυμέσα τα οποία είναι πολύ ελκυστικά στους μαθητές, να χάσουμε τους πραγματικούς στόχους του μαθήματός μας</w:t>
      </w:r>
      <w:r>
        <w:rPr>
          <w:sz w:val="18"/>
        </w:rPr>
        <w:t xml:space="preserve"> και το 10% δεν απαντούν. Στις απαντήσεις, αν και όλοι συμφωνούσαν για την αναγκαιότητα χρήσης των υπολογιστών, ήταν πολύ έντονη η κριτική διάθεση για τη χρήση των υπολογιστών στη διδασκαλία των μαθημάτων, τους σκοπούς και τα αποτελέσματα. Υπήρχε μεγάλη διστακτικότητα για τη διδασκαλία του αντικειμένου τους, πράγμα φυσικό γιατί υπήρχαν εκπαιδευτικοί όλων των ειδικοτήτων και δεν είχαμε το χρόνο να τους δείξουμε όλες τις δυνατότητες σε κάθε μια ειδικότητα.</w:t>
      </w:r>
    </w:p>
    <w:p>
      <w:pPr>
        <w:pStyle w:val="31"/>
        <w:rPr/>
      </w:pPr>
      <w:r>
        <w:rPr>
          <w:sz w:val="18"/>
        </w:rPr>
        <w:t xml:space="preserve">     </w:t>
      </w:r>
      <w:r>
        <w:rPr>
          <w:sz w:val="18"/>
        </w:rPr>
        <w:t xml:space="preserve">Το 55% συμφώνησαν ότι οι υπολογιστές θα βοηθούσαν τη συνεργασία των μαθητών μέσα στη τάξη. </w:t>
      </w:r>
      <w:r>
        <w:rPr>
          <w:b/>
          <w:bCs/>
          <w:sz w:val="18"/>
        </w:rPr>
        <w:t>Βλέπουμε ότι όταν ζητούσαμε γενικά κρίσεις για τις δυνατότητες των υπολογιστών και τη χρησιμότητά τους οι θετικές απαντήσεις ήταν θεαματικά μεγάλες, αλλά όταν ζητάμε απαντήσεις για τη χρήση των υπολογιστών στην τάξη τα ποσοστά μειώνονται αισθητά.</w:t>
      </w:r>
      <w:r>
        <w:rPr>
          <w:sz w:val="18"/>
        </w:rPr>
        <w:t xml:space="preserve"> Η κριτική διάθεση για τέτοια θέματα ήταν διάχυτη και στα ερωτηματολόγια και στις συνεντεύξεις.</w:t>
      </w:r>
    </w:p>
    <w:p>
      <w:pPr>
        <w:pStyle w:val="Normal"/>
        <w:jc w:val="both"/>
        <w:rPr>
          <w:sz w:val="18"/>
        </w:rPr>
      </w:pPr>
      <w:r>
        <w:rPr>
          <w:sz w:val="18"/>
        </w:rPr>
        <w:t xml:space="preserve">     </w:t>
      </w:r>
      <w:r>
        <w:rPr>
          <w:sz w:val="18"/>
        </w:rPr>
        <w:t>Τέλος στην ερώτηση για το αν "έξυπνος μαθητής" θα είναι στο μέλλον  ο μαθητής ο οποίος ξέρει να ψάχνει την πληροφορία και όχι να την ξέρει ήδη, το 45% συμφωνεί απόλυτα, το 25% συμφωνεί, το 5% ούτε συμφωνεί ούτε διαφωνεί, το 15% διαφωνεί και το 10% δεν απαντά.</w:t>
      </w:r>
    </w:p>
    <w:p>
      <w:pPr>
        <w:pStyle w:val="Normal"/>
        <w:jc w:val="both"/>
        <w:rPr/>
      </w:pPr>
      <w:r>
        <w:rPr/>
      </w:r>
    </w:p>
    <w:p>
      <w:pPr>
        <w:pStyle w:val="Heading2"/>
        <w:spacing w:lineRule="auto" w:line="240"/>
        <w:jc w:val="left"/>
        <w:rPr>
          <w:b/>
          <w:b/>
          <w:bCs/>
          <w:smallCaps/>
          <w:sz w:val="20"/>
        </w:rPr>
      </w:pPr>
      <w:r>
        <w:rPr>
          <w:b/>
          <w:bCs/>
          <w:smallCaps/>
          <w:sz w:val="20"/>
        </w:rPr>
        <w:t>Αποψεισ και Στασεισ για τους Υπολογιστεσ</w:t>
      </w:r>
    </w:p>
    <w:p>
      <w:pPr>
        <w:pStyle w:val="Normal"/>
        <w:jc w:val="both"/>
        <w:rPr/>
      </w:pPr>
      <w:r>
        <w:rPr>
          <w:sz w:val="18"/>
        </w:rPr>
        <w:t xml:space="preserve">     </w:t>
      </w:r>
      <w:r>
        <w:rPr>
          <w:sz w:val="18"/>
        </w:rPr>
        <w:t xml:space="preserve">Πριν και μετά την παρακολούθηση του σεμιναρίου οι τομείς στους οποίους θεωρούν οι εκπαιδευτικοί ότι επιφέρει αλλαγές η εξάπλωση της χρήσης της Πληροφορικής είναι πάρα πολλοί και σχεδόν όλοι αναφέρουν την εκπαίδευση. Στην ερώτηση για τις δυνατότητες ενός υπολογιστή σχεδόν όλοι αναφέρονται με τις λέξεις "απεριόριστες", "άπειρες", "τρομερά μεγάλες", αλλά μερικοί αναφέρονται κριτικά όπως "ο κίνδυνος για προσωπική απομόνωση μπροστά σε μια οθόνη", "οι δυνατότητες του υπολογιστή δεν είναι ισχυρότερες από το ανθρώπινο πνεύμα". Μετά το σεμινάριο στην ίδια ερώτηση πρόσθεσαν το εκπαιδευτικό λογισμικό και την αναζήτηση στο </w:t>
      </w:r>
      <w:r>
        <w:rPr>
          <w:sz w:val="18"/>
          <w:lang w:val="en-US"/>
        </w:rPr>
        <w:t>Internet</w:t>
      </w:r>
      <w:r>
        <w:rPr>
          <w:sz w:val="18"/>
        </w:rPr>
        <w:t>.</w:t>
      </w:r>
    </w:p>
    <w:p>
      <w:pPr>
        <w:pStyle w:val="Normal"/>
        <w:jc w:val="both"/>
        <w:rPr>
          <w:sz w:val="18"/>
        </w:rPr>
      </w:pPr>
      <w:r>
        <w:rPr>
          <w:sz w:val="18"/>
        </w:rPr>
        <w:t xml:space="preserve">     </w:t>
      </w:r>
      <w:r>
        <w:rPr>
          <w:sz w:val="18"/>
        </w:rPr>
        <w:t>Το 83% των εκπαιδευτικών βλέπουν θετικά, ευχάριστα και φυσιολογικό το ενδεχόμενο οι μαθητές τους να γνωρίζουν περισσότερα από τους ίδιους για τους υπολογιστές και μόνο 17% φαίνεται να έχει πρόβλημα. Στην ερώτηση όμως για το πώς αντιμετωπίζουν το ενδεχόμενο τα παιδιά τους να χρησιμοποιούν τον υπολογιστή και οι ίδιοι να μην καταλαβαίνουν με τι ασχολούνται σχεδόν όλοι ενοχλούνται και προβληματίζονται και μόνο 2 εκπαιδευτικοί δεν θα τους ενοχλούσε. Τα ίδια περίπου ποσοστά έχουμε στις απαντήσεις και μετά το σεμινάριο. Στις συνεντεύξεις δε ανέφεραν ότι ένας από τους λόγους για τους οποίους ήθελαν να παρακολουθήσουν το σεμινάριο ήταν να μπορέσουν να ελέγχουν τα παιδιά τους.</w:t>
      </w:r>
    </w:p>
    <w:p>
      <w:pPr>
        <w:pStyle w:val="Normal"/>
        <w:jc w:val="both"/>
        <w:rPr>
          <w:b/>
          <w:b/>
          <w:bCs/>
        </w:rPr>
      </w:pPr>
      <w:r>
        <w:rPr>
          <w:b/>
          <w:bCs/>
          <w:sz w:val="18"/>
        </w:rPr>
        <w:t xml:space="preserve">     </w:t>
      </w:r>
      <w:r>
        <w:rPr>
          <w:b/>
          <w:bCs/>
          <w:sz w:val="18"/>
        </w:rPr>
        <w:t>Όσο αφορά την απλή χρήση του υπολογιστή, μετά το σεμινάριο όλοι οι εκπαιδευτικοί συμφωνούν ότι είχαν μια πρώτη εξοικείωση με τον υπολογιστή, ξεπέρασαν τους φόβους τους και θα μπορούσαν πλέον να τον χρησιμοποιήσουν.</w:t>
      </w:r>
    </w:p>
    <w:p>
      <w:pPr>
        <w:pStyle w:val="Normal"/>
        <w:jc w:val="both"/>
        <w:rPr>
          <w:b/>
          <w:b/>
          <w:bCs/>
        </w:rPr>
      </w:pPr>
      <w:r>
        <w:rPr>
          <w:b/>
          <w:bCs/>
        </w:rPr>
      </w:r>
    </w:p>
    <w:p>
      <w:pPr>
        <w:pStyle w:val="Heading2"/>
        <w:spacing w:lineRule="auto" w:line="240"/>
        <w:jc w:val="left"/>
        <w:rPr>
          <w:b/>
          <w:b/>
          <w:bCs/>
          <w:sz w:val="20"/>
        </w:rPr>
      </w:pPr>
      <w:r>
        <w:rPr>
          <w:b/>
          <w:bCs/>
          <w:sz w:val="20"/>
        </w:rPr>
        <w:t xml:space="preserve">ΣΥΜΠΕΡΑΣΜΑΤΑ </w:t>
      </w:r>
    </w:p>
    <w:p>
      <w:pPr>
        <w:pStyle w:val="Normal"/>
        <w:jc w:val="both"/>
        <w:rPr/>
      </w:pPr>
      <w:r>
        <w:rPr>
          <w:sz w:val="18"/>
        </w:rPr>
        <w:t xml:space="preserve">      </w:t>
      </w:r>
      <w:r>
        <w:rPr>
          <w:sz w:val="18"/>
        </w:rPr>
        <w:t xml:space="preserve">Οι εκπαιδευτικοί από πριν γνώριζαν τις μεγάλες δυνατότητες γενικά των υπολογιστών και την ευρεία διάδοσή τους στην κοινωνία. Αλλά εάν συγκρίνουμε τις γνώσεις των εκπαιδευτικών πριν και μετά το σεμινάριο θα δούμε ότι τους βοήθησε πάρα πολύ για να μάθουν τη χρήση των βασικών πακέτων όπως είναι ο επεξεργαστής κειμένου, το λογιστικό φύλο και η πλοήγηση στο </w:t>
      </w:r>
      <w:r>
        <w:rPr>
          <w:sz w:val="18"/>
          <w:lang w:val="en-US"/>
        </w:rPr>
        <w:t>Internet</w:t>
      </w:r>
      <w:r>
        <w:rPr>
          <w:sz w:val="18"/>
        </w:rPr>
        <w:t>. Τους βοήθησε επίσης να δουν τον υπολογιστή σαν εργαλείο για την προετοιμασία των μαθημάτων τους αλλά και σαν εποπτικό μέσο για τη διδασκαλία με πολλές δυνατότητες. Πιστεύουμε ότι το σεμινάριο αξιολογήθηκε πολύ θετικά από τους εκπαιδευτικούς οι οποίοι το παρακολούθησαν, ως προς την οργάνωση αλλά κυρίως ως προς τα διδακτικά αντικείμενα του σεμιναρίου και τους επιμορφωτές.</w:t>
      </w:r>
    </w:p>
    <w:p>
      <w:pPr>
        <w:pStyle w:val="Normal"/>
        <w:jc w:val="both"/>
        <w:rPr>
          <w:sz w:val="18"/>
        </w:rPr>
      </w:pPr>
      <w:r>
        <w:rPr>
          <w:sz w:val="18"/>
        </w:rPr>
        <w:t xml:space="preserve">     </w:t>
      </w:r>
      <w:r>
        <w:rPr>
          <w:sz w:val="18"/>
        </w:rPr>
        <w:t>Ενώ θεωρούν τον υπολογιστή ένα εργαλείο με πάρα πολλές δυνατότητες και δηλώνουν ότι θα τον χρησιμοποιούν, βλέπουν  με κριτική διάθεση τη χρήση του υπολογιστή στην τάξη, γιατί στόχος του σεμιναρίου ήταν να έχουν μια πρώτη επαφή με το εκπαιδευτικό λογισμικό. Εάν γίνουν μελλοντικά σεμινάρια για τη χρήση εκπαιδευτικού λογισμικού στη διδακτική πράξη ανά ειδικότητα θα φανούν και οι μεγάλες δυνατότητες του υπολογιστή σαν εποπτικό μέσο διδασκαλίας. Αλλά καλό θα είναι να υπάρχει πάντα αυτή η κριτική και να μην δεχόμαστε την διάδοση των υπολογιστών στα σχολεία χωρίς όρους.</w:t>
      </w:r>
    </w:p>
    <w:p>
      <w:pPr>
        <w:pStyle w:val="Normal"/>
        <w:jc w:val="both"/>
        <w:rPr>
          <w:sz w:val="18"/>
        </w:rPr>
      </w:pPr>
      <w:r>
        <w:rPr>
          <w:sz w:val="18"/>
        </w:rPr>
        <w:t xml:space="preserve">      </w:t>
      </w:r>
      <w:r>
        <w:rPr>
          <w:sz w:val="18"/>
        </w:rPr>
        <w:t>Εκεί όμως που έχουμε μεγαλύτερο φόβο είναι για τη χρήση του υπολογιστή από τα παιδιά τους στο σπίτι. Τους ενοχλεί πολύ να μην μπορούν να ελέγξουν τα παιδιά τους και νομίζω ότι ήταν ένα πολύ ισχυρό κίνητρο για να ασχοληθούν και οι ίδιοι με τους υπολογιστές.</w:t>
      </w:r>
    </w:p>
    <w:p>
      <w:pPr>
        <w:pStyle w:val="Normal"/>
        <w:jc w:val="both"/>
        <w:rPr/>
      </w:pPr>
      <w:r>
        <w:rPr>
          <w:sz w:val="18"/>
        </w:rPr>
        <w:t xml:space="preserve">     </w:t>
      </w:r>
      <w:r>
        <w:rPr>
          <w:sz w:val="18"/>
        </w:rPr>
        <w:t xml:space="preserve">Οι μισοί εκπαιδευτικοί έχουν υπολογιστή στο σπίτι και το ένας στους τέσσερις  έχουν σύνδεση στο </w:t>
      </w:r>
      <w:r>
        <w:rPr>
          <w:sz w:val="18"/>
          <w:lang w:val="en-US"/>
        </w:rPr>
        <w:t>Internet</w:t>
      </w:r>
      <w:r>
        <w:rPr>
          <w:sz w:val="18"/>
        </w:rPr>
        <w:t xml:space="preserve"> και από αυτούς οι μισοί τα χρησιμοποιούν οι ίδιοι, που σημαίνει ότι οι υπολογιστές έχουν μπει στη ζωή των εκπαιδευτικών περισσότερο από ότι περιμέναμε, αλλά μόνο ένας στους τέσσερις έχει παρακολουθήσει κάποιο σεμινάριο για το θέμα και από αυτούς μόνο οι μισοί παρακολούθησαν ολιγοήμερα σεμινάρια τα οποία είχαν οργανωθεί από το ΥΠΕΠΘ ή κάποιο Πανεπιστήμιο.</w:t>
      </w:r>
    </w:p>
    <w:p>
      <w:pPr>
        <w:pStyle w:val="TextBodyIndent"/>
        <w:ind w:hanging="0"/>
        <w:jc w:val="both"/>
        <w:rPr>
          <w:sz w:val="18"/>
        </w:rPr>
      </w:pPr>
      <w:r>
        <w:rPr>
          <w:sz w:val="18"/>
        </w:rPr>
        <w:t xml:space="preserve">     </w:t>
      </w:r>
      <w:r>
        <w:rPr>
          <w:sz w:val="18"/>
        </w:rPr>
        <w:t xml:space="preserve">Όλοι οι εκπαιδευτικοί δήλωσαν έντονο ενδιαφέρον για την παρακολούθηση και άλλων μελλοντικά σεμιναρίων με θέματα Πληροφορικής, τη διάθεση να αγοράσουν υπολογιστή στο σπίτι, θα προσπαθούσαν να προμηθευτούν εκπαιδευτικό λογισμικό αλλά και γενικότερα υλικό για την προετοιμασία των μαθημάτων τους και ότι θα προσπαθήσουν να παρακολουθούν τις ραγδαίες εξελίξεις στο χώρο της Πληροφορικής. Να σημειώσουμε ότι για την παρακολούθηση του σεμιναρίου δεν προβλεπόταν οικονομική αποζημίωση για τους εκπαιδευτικούς, και ότι παρακολούθησαν το εντατικό αυτό σεμινάριο για δύο εβδομάδες συνεχώς με ελάχιστες απουσίες. Το μεγάλο ενδιαφέρον των εκπαιδευτικών του Νομού έχει φανεί και από τα προηγούμενα τέσσερα σεμινάρια τα οποία έχουμε υλοποιήσει με πολύ μεγάλη συμμετοχή. </w:t>
      </w:r>
    </w:p>
    <w:p>
      <w:pPr>
        <w:pStyle w:val="2"/>
        <w:spacing w:lineRule="auto" w:line="240"/>
        <w:rPr>
          <w:sz w:val="20"/>
        </w:rPr>
      </w:pPr>
      <w:r>
        <w:rPr>
          <w:sz w:val="20"/>
        </w:rPr>
      </w:r>
    </w:p>
    <w:p>
      <w:pPr>
        <w:pStyle w:val="Heading2"/>
        <w:spacing w:lineRule="auto" w:line="240"/>
        <w:jc w:val="left"/>
        <w:rPr>
          <w:b/>
          <w:b/>
          <w:bCs/>
          <w:sz w:val="20"/>
        </w:rPr>
      </w:pPr>
      <w:r>
        <w:rPr>
          <w:b/>
          <w:bCs/>
          <w:sz w:val="20"/>
        </w:rPr>
        <w:t>ΣΥΖΗΤΗΣΗ - ΤΙ ΓΙΝΕΤΑΙ ΤΩΡΑ ΣΤΑ ΣΧΟΛΕΙΑ</w:t>
      </w:r>
    </w:p>
    <w:p>
      <w:pPr>
        <w:pStyle w:val="2"/>
        <w:spacing w:lineRule="auto" w:line="240"/>
        <w:ind w:hanging="0"/>
        <w:rPr>
          <w:sz w:val="18"/>
        </w:rPr>
      </w:pPr>
      <w:r>
        <w:rPr>
          <w:sz w:val="18"/>
        </w:rPr>
        <w:t xml:space="preserve">     </w:t>
      </w:r>
      <w:r>
        <w:rPr>
          <w:sz w:val="18"/>
        </w:rPr>
        <w:t xml:space="preserve">Από τα παραπάνω προκύπτει το συμπέρασμα ότι η επιμόρφωση την οποία έχει ήδη ξεκινήσει το ΥΠΕΠΘ για την επιμόρφωση όλων των εκπαιδευτικών και της οποίας το πρόγραμμα σπουδών περιλαμβάνει τα ίδια διδακτικά αντικείμενα και τον ίδιο αριθμό ωρών επιμόρφωσης για τα αντικείμενα λειτουργικό σύστημα του υπολογιστή, την επεξεργασία κειμένου, τα λογιστικά φύλλα, τις βάσεις δεδομένων, τη χρήση των πολυμέσων, τη χρήση του διαδικτύου κινείται προς τη σωστή κατεύθυνση για μια πρώτη επαφή με τους υπολογιστές από όλους τους εκπαιδευτικούς. Χρειάζεται όμως και συνέχεια όπως αναφέρουν και οι εκπαιδευτικοί οι οποίοι απάντησαν στα ερωτηματολόγια. </w:t>
      </w:r>
    </w:p>
    <w:p>
      <w:pPr>
        <w:pStyle w:val="2"/>
        <w:spacing w:lineRule="auto" w:line="240"/>
        <w:ind w:hanging="0"/>
        <w:rPr/>
      </w:pPr>
      <w:r>
        <w:rPr>
          <w:sz w:val="18"/>
        </w:rPr>
        <w:t xml:space="preserve">     </w:t>
      </w:r>
      <w:r>
        <w:rPr>
          <w:sz w:val="18"/>
        </w:rPr>
        <w:t xml:space="preserve">Για τη χρήση όμως του εκπαιδευτικού λογισμικού με απλή επίδειξη για 6 ώρες και μ’ ένα κοινό το οποίο θα έχει εκπαιδευτικούς όλων των ειδικοτήτων αλλά και δασκάλους και νηπιαγωγούς από επιμορφωτές οι οποίοι πιθανόν να μην γνωρίζουν παρά μόνο τα ηλεκτρονικά βιβλία  το αποτέλεσμα πιστεύουμε πως θα είναι απλώς οι εκπαιδευτικοί να μάθουν να χειρίζονται τα </w:t>
      </w:r>
      <w:r>
        <w:rPr>
          <w:sz w:val="18"/>
          <w:lang w:val="en-US"/>
        </w:rPr>
        <w:t>CD</w:t>
      </w:r>
      <w:r>
        <w:rPr>
          <w:sz w:val="18"/>
        </w:rPr>
        <w:t xml:space="preserve"> – </w:t>
      </w:r>
      <w:r>
        <w:rPr>
          <w:sz w:val="18"/>
          <w:lang w:val="en-US"/>
        </w:rPr>
        <w:t>ROM</w:t>
      </w:r>
      <w:r>
        <w:rPr>
          <w:sz w:val="18"/>
        </w:rPr>
        <w:t xml:space="preserve"> του εμπορίου και απλά να πλοηγούνται σ’ αυτά. Η χρήση του εκπαιδευτικού λογισμικού στη διδακτική πράξη πρέπει νομίζουμε να γίνει ανά ειδικότητα, με εκπαιδευτικό λογισμικό και σενάρια διδασκαλίας για τη συγκεκριμένη ειδικότητα από επιμορφωτές οι οποίοι θα γνωρίζουν καλά το αντικείμενο. Στο σεμινάριο χωρίσαμε τους εκπαιδευτικούς σε 5 ομάδες με ομοειδείς ειδικότητες στους οποίους για 18 ώρες δείξαμε όχι μόνο εκπαιδευτικά λογισμικά αλλά και συγκεκριμένους τρόπους χρήσης στη διδακτική πράξη. Πιστεύουμε όμως για την αποτελεσματική αξιοποίηση αυτών των νέων εργαλείων στη διδακτική πράξη χρειάζονται αυτόνομα σεμινάρια ανά ειδικότητα τουλάχιστον 50 ωρών από εξειδικευμένους επιμορφωτές, όπως ήταν σχεδιασμένο το έργο της επιμόρφωσης των εκπαιδευτικών από την αρχή. Θα δείξει στους εκπαιδευτικούς τις βασικές δυνατότητες από τη χρήση του εκπαιδευτικού λογισμικού και των παιδαγωγικών σεναρίων στη διδακτική πράξη. Το ζήτησαν άλλωστε επίμονα και οι εκπαιδευτικοί οι οποίοι παρακολούθησαν το σεμινάριο. </w:t>
      </w:r>
    </w:p>
    <w:p>
      <w:pPr>
        <w:pStyle w:val="2"/>
        <w:spacing w:lineRule="auto" w:line="240"/>
        <w:ind w:hanging="0"/>
        <w:rPr>
          <w:sz w:val="20"/>
        </w:rPr>
      </w:pPr>
      <w:r>
        <w:rPr>
          <w:sz w:val="18"/>
        </w:rPr>
        <w:t xml:space="preserve">     </w:t>
      </w:r>
      <w:r>
        <w:rPr>
          <w:sz w:val="18"/>
        </w:rPr>
        <w:t>Το μοντέλο της ενδοσχολικής επιμόρφωσης, το οποίο υλοποιείται φέτος με τον τίτλο «Πρόγραμμα Ενδοσχολικής Επιμόρφωσης για την Παιδαγωγικά Αξιοποίηση των ΤΠΕ», από τη Διεύθυνση Σπουδών Δ. Ε. (σε συνεργασία με το ΕΑΙΤΥ για την τεχνική υποστήριξη) σε πολλές περιοχές της χώρας και περιλαμβάνει επιμόρφωση των εκπαιδευτικών, σε όλη τη διάρκεια της σχολικής χρονιάς, με τμήματα εκπαιδευτικών ίδιας ειδικότητας, με εκπαιδευτικό λογισμικό και εκπαιδευτικά σενάρια για την ειδικότητά τους, από εξειδικευμένους επιμορφωτές, με παράλληλη στήριξη των εκπαιδευτικών στη τάξη για τη διδασκαλία συγκεκριμένων σεναρίων νομίζουμε ότι είναι το πιο αποτελεσματικό. Εάν συνεχιστεί η υποστήριξη με νέο υλικό πιστεύουμε ότι μπορεί να αλλάξει ουσιαστικά τη διδασκαλία των μαθημάτων.</w:t>
      </w:r>
    </w:p>
    <w:p>
      <w:pPr>
        <w:pStyle w:val="Normal"/>
        <w:jc w:val="both"/>
        <w:rPr>
          <w:sz w:val="20"/>
        </w:rPr>
      </w:pPr>
      <w:r>
        <w:rPr>
          <w:sz w:val="20"/>
        </w:rPr>
      </w:r>
    </w:p>
    <w:p>
      <w:pPr>
        <w:pStyle w:val="Heading1"/>
        <w:rPr>
          <w:b/>
          <w:b/>
          <w:bCs/>
          <w:sz w:val="20"/>
        </w:rPr>
      </w:pPr>
      <w:r>
        <w:rPr>
          <w:b/>
          <w:bCs/>
          <w:sz w:val="20"/>
        </w:rPr>
        <w:t>ΒΙΒΛΙΟΓΡΑΦΙΑ</w:t>
      </w:r>
    </w:p>
    <w:p>
      <w:pPr>
        <w:pStyle w:val="Normal"/>
        <w:ind w:left="300" w:hanging="312"/>
        <w:jc w:val="both"/>
        <w:rPr/>
      </w:pPr>
      <w:r>
        <w:rPr>
          <w:sz w:val="18"/>
        </w:rPr>
        <w:t>Αναστασιάδης Π., 2000, «Το σχολείο στην κοινωνία της Πληροφορίας», Πρακτικά 3</w:t>
      </w:r>
      <w:r>
        <w:rPr>
          <w:sz w:val="18"/>
          <w:vertAlign w:val="superscript"/>
        </w:rPr>
        <w:t>ης</w:t>
      </w:r>
      <w:r>
        <w:rPr>
          <w:sz w:val="18"/>
        </w:rPr>
        <w:t xml:space="preserve"> Διημερίδας Πληροφορικής, Η Πληροφορική στη Δευτεροβάθμια Εκπαίδευση, σελ. 185-194.</w:t>
      </w:r>
    </w:p>
    <w:p>
      <w:pPr>
        <w:pStyle w:val="Normal"/>
        <w:ind w:left="300" w:hanging="312"/>
        <w:jc w:val="both"/>
        <w:rPr/>
      </w:pPr>
      <w:r>
        <w:rPr>
          <w:sz w:val="18"/>
        </w:rPr>
        <w:t>Βαβουράκη Α., Κυνηγός Χ., Παπασταυρίδης Σ., 2000, «Η Μεθοδολογία Επιμόρφωσης και η μέχρι σήμερα εμπειρία από την Εφαρμογή της στα σχολεία της Κοινωνίας της Πληροφορίας», Πρακτικά 3</w:t>
      </w:r>
      <w:r>
        <w:rPr>
          <w:sz w:val="18"/>
          <w:vertAlign w:val="superscript"/>
        </w:rPr>
        <w:t>ης</w:t>
      </w:r>
      <w:r>
        <w:rPr>
          <w:sz w:val="18"/>
        </w:rPr>
        <w:t xml:space="preserve"> Διημερίδας Πληροφορικής, Η Πληροφορική στη Δευτεροβάθμια Εκπαίδευση, σελ. 258-262.</w:t>
      </w:r>
    </w:p>
    <w:p>
      <w:pPr>
        <w:pStyle w:val="Normal"/>
        <w:ind w:left="300" w:hanging="312"/>
        <w:jc w:val="both"/>
        <w:rPr>
          <w:sz w:val="18"/>
        </w:rPr>
      </w:pPr>
      <w:r>
        <w:rPr>
          <w:sz w:val="18"/>
        </w:rPr>
        <w:t>Βεργίδης Δ., Καραλής Θ, 1999, «Σχεδιασμός Οργάνωση και Αξιολόγηση Προγραμμάτων», Πάτρα, Ελληνικό Ανοικτό Πανεπιστήμιο, σελ. 138.</w:t>
      </w:r>
    </w:p>
    <w:p>
      <w:pPr>
        <w:pStyle w:val="Normal"/>
        <w:ind w:left="300" w:hanging="312"/>
        <w:jc w:val="both"/>
        <w:rPr/>
      </w:pPr>
      <w:r>
        <w:rPr>
          <w:sz w:val="18"/>
        </w:rPr>
        <w:t>Εμβαλωτής Α., Τζιμογιάννης Α., 1999, «Στάσεις καθηγητών της περιοχής των Ιωαννίνων σχετικά με την Πληροφορική και τις Νέες Τεχνολογίες στο Ενιαίο Λύκειο», Πρακτικά 1</w:t>
      </w:r>
      <w:r>
        <w:rPr>
          <w:sz w:val="18"/>
          <w:vertAlign w:val="superscript"/>
        </w:rPr>
        <w:t>ου</w:t>
      </w:r>
      <w:r>
        <w:rPr>
          <w:sz w:val="18"/>
        </w:rPr>
        <w:t xml:space="preserve"> Πανελλήνιου Συνεδρίου Πληροφορική &amp; Εκπαίδευση, σελ. 203-212.</w:t>
      </w:r>
    </w:p>
    <w:p>
      <w:pPr>
        <w:pStyle w:val="Normal"/>
        <w:ind w:left="300" w:hanging="312"/>
        <w:jc w:val="both"/>
        <w:rPr>
          <w:sz w:val="18"/>
        </w:rPr>
      </w:pPr>
      <w:r>
        <w:rPr>
          <w:sz w:val="18"/>
        </w:rPr>
        <w:t>Καραλής Θ., 1999, «Αξιολόγηση Προγραμμάτων Εκπαίδευσης Ειδικών Κοινωνικών Ομάδων», Πάτρα, Μέντωρ Εκπαιδευτική, σελ. 14.</w:t>
      </w:r>
    </w:p>
    <w:p>
      <w:pPr>
        <w:pStyle w:val="Normal"/>
        <w:ind w:left="300" w:hanging="312"/>
        <w:jc w:val="both"/>
        <w:rPr/>
      </w:pPr>
      <w:r>
        <w:rPr>
          <w:sz w:val="18"/>
        </w:rPr>
        <w:t>Παπαδόπουλος Γ., Τριαντοπούλου Θ., Γκλεζάκου Μ., 2000, «Η συμβολή του Παιδαγωγικού Ινστιτούτου στο έργο Οδυσσέας», 3</w:t>
      </w:r>
      <w:r>
        <w:rPr>
          <w:sz w:val="18"/>
          <w:vertAlign w:val="superscript"/>
        </w:rPr>
        <w:t>η</w:t>
      </w:r>
      <w:r>
        <w:rPr>
          <w:sz w:val="18"/>
        </w:rPr>
        <w:t xml:space="preserve"> Διημερίδα Πληροφορικής, Η Πληροφορική στη Δευτεροβάθμια Εκπαίδευση, σελ. 65-76.</w:t>
      </w:r>
    </w:p>
    <w:sectPr>
      <w:footerReference w:type="even" r:id="rId2"/>
      <w:footerReference w:type="default" r:id="rId3"/>
      <w:footerReference w:type="first" r:id="rId4"/>
      <w:type w:val="nextPage"/>
      <w:pgSz w:w="9639" w:h="13608"/>
      <w:pgMar w:left="1247" w:right="1247" w:gutter="0" w:header="0" w:top="1588" w:footer="720" w:bottom="1644"/>
      <w:pgNumType w:start="30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14</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15</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09</w:t>
    </w:r>
    <w:r>
      <w:rPr>
        <w:rStyle w:val="PageNumbe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jc w:val="both"/>
      <w:outlineLvl w:val="5"/>
    </w:pPr>
    <w:rPr>
      <w:b/>
      <w:bCs/>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Χάρτης εγγράφου"/>
    <w:basedOn w:val="Normal"/>
    <w:qFormat/>
    <w:pPr>
      <w:shd w:fill="000080" w:val="clear"/>
    </w:pPr>
    <w:rPr>
      <w:rFonts w:ascii="Tahoma" w:hAnsi="Tahoma" w:cs="Tahoma"/>
    </w:rPr>
  </w:style>
  <w:style w:type="paragraph" w:styleId="2">
    <w:name w:val="Σώμα κείμενου με εσοχή 2"/>
    <w:basedOn w:val="Normal"/>
    <w:qFormat/>
    <w:pPr>
      <w:spacing w:lineRule="auto" w:line="360"/>
      <w:ind w:firstLine="720"/>
      <w:jc w:val="both"/>
    </w:pPr>
    <w:rPr>
      <w:sz w:val="24"/>
    </w:rPr>
  </w:style>
  <w:style w:type="paragraph" w:styleId="21">
    <w:name w:val="Σώμα κείμενου 2"/>
    <w:basedOn w:val="Normal"/>
    <w:qFormat/>
    <w:pPr>
      <w:spacing w:lineRule="auto" w:line="480"/>
      <w:jc w:val="both"/>
    </w:pPr>
    <w:rPr>
      <w:sz w:val="24"/>
    </w:rPr>
  </w:style>
  <w:style w:type="paragraph" w:styleId="3">
    <w:name w:val="Σώμα κείμενου με εσοχή 3"/>
    <w:basedOn w:val="Normal"/>
    <w:qFormat/>
    <w:pPr>
      <w:spacing w:lineRule="auto" w:line="480"/>
      <w:ind w:firstLine="360"/>
      <w:jc w:val="both"/>
    </w:pPr>
    <w:rPr>
      <w:sz w:val="24"/>
    </w:rPr>
  </w:style>
  <w:style w:type="paragraph" w:styleId="31">
    <w:name w:val="Σώμα κείμενου 3"/>
    <w:basedOn w:val="Normal"/>
    <w:qFormat/>
    <w:pPr>
      <w:jc w:val="both"/>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0:17:00Z</dcterms:created>
  <dc:creator>JIMIS</dc:creator>
  <dc:description/>
  <dc:language>en-US</dc:language>
  <cp:lastModifiedBy>lampiliopo</cp:lastModifiedBy>
  <cp:lastPrinted>2002-04-13T21:31:00Z</cp:lastPrinted>
  <dcterms:modified xsi:type="dcterms:W3CDTF">2004-03-10T10:17:00Z</dcterms:modified>
  <cp:revision>2</cp:revision>
  <dc:subject/>
  <dc:title>ΕΛΛΗΝΙΚΟ ΑΝΟΙΚΤΟ ΠΑΝΕΠΙΣΤΗΜΙΟ</dc:title>
</cp:coreProperties>
</file>