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7"/>
        <w:ind w:left="851" w:right="-524" w:hanging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ΩΡΟΛΟΓΙΑ ΠΡΟΓΡΑΜΜΑΤΑ  ΤΩΝ ΕΣΠΕΡΙΝΩΝ </w:t>
      </w:r>
    </w:p>
    <w:p>
      <w:pPr>
        <w:pStyle w:val="Normal"/>
        <w:spacing w:lineRule="exact" w:line="297"/>
        <w:ind w:left="851" w:right="-524" w:hanging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ΤΕΧΝΙΚΩΝ ΕΠΑΓΓΕΛΜΑΤΙΚΩΝ ΕΚΠΑΙΔΕΥΤΗΡΙΩΝ (Τ.Ε.Ε.) </w:t>
      </w:r>
    </w:p>
    <w:p>
      <w:pPr>
        <w:pStyle w:val="Normal"/>
        <w:spacing w:lineRule="exact" w:line="297"/>
        <w:ind w:left="851" w:right="-524" w:hanging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3-2004</w:t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</w:rPr>
        <w:t xml:space="preserve">                                    </w:t>
      </w:r>
      <w:r>
        <w:rPr>
          <w:rFonts w:cs="Arial" w:ascii="Arial" w:hAnsi="Arial"/>
          <w:sz w:val="22"/>
        </w:rPr>
        <w:t>Υ.Α. Γ2/4710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cs="Arial" w:ascii="Arial" w:hAnsi="Arial"/>
          <w:sz w:val="18"/>
        </w:rPr>
        <w:t>ΦΕΚ 1384  τ. Β'</w:t>
      </w:r>
      <w:r>
        <w:rPr>
          <w:rFonts w:cs="Arial" w:ascii="Arial" w:hAnsi="Arial"/>
          <w:sz w:val="18"/>
          <w:lang w:val="en-US"/>
        </w:rPr>
        <w:t xml:space="preserve">/22.10.01 </w:t>
      </w:r>
      <w:r>
        <w:rPr>
          <w:rFonts w:cs="Arial" w:ascii="Arial" w:hAnsi="Arial"/>
          <w:sz w:val="18"/>
        </w:rPr>
        <w:t>Ω.Π. ΕΣΠ ΤΕΕ)</w:t>
      </w:r>
    </w:p>
    <w:p>
      <w:pPr>
        <w:pStyle w:val="Heading1"/>
        <w:rPr/>
      </w:pPr>
      <w:r>
        <w:rPr>
          <w:rFonts w:cs="Arial" w:ascii="Arial" w:hAnsi="Arial"/>
          <w:sz w:val="22"/>
        </w:rPr>
        <w:t>Υ.Α.  Γ2/109534/17.10.0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</w:rPr>
        <w:t>(ΦΕΚ 1381 Β΄/30.10.02 Ω.Π. 2</w:t>
      </w:r>
      <w:r>
        <w:rPr>
          <w:rFonts w:cs="Arial" w:ascii="Arial" w:hAnsi="Arial"/>
          <w:sz w:val="18"/>
          <w:vertAlign w:val="superscript"/>
        </w:rPr>
        <w:t>ου</w:t>
      </w:r>
      <w:r>
        <w:rPr>
          <w:rFonts w:cs="Arial" w:ascii="Arial" w:hAnsi="Arial"/>
          <w:sz w:val="18"/>
        </w:rPr>
        <w:t xml:space="preserve"> κύκλου τομέα Πληροφορικής-Δικτύων Η/Υ)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2"/>
          <w:szCs w:val="24"/>
        </w:rPr>
        <w:t>Υ.Α. Γ2/ 59912/20-06-03( ΦΕΚ 872/2.Ο7.03 ΩΠ ΕΣΠ ΤΕΕ 1</w:t>
      </w:r>
      <w:r>
        <w:rPr>
          <w:rFonts w:cs="Arial" w:ascii="Arial" w:hAnsi="Arial"/>
          <w:b/>
          <w:sz w:val="22"/>
          <w:szCs w:val="24"/>
          <w:vertAlign w:val="superscript"/>
        </w:rPr>
        <w:t>Ος</w:t>
      </w:r>
      <w:r>
        <w:rPr>
          <w:rFonts w:cs="Arial" w:ascii="Arial" w:hAnsi="Arial"/>
          <w:b/>
          <w:sz w:val="22"/>
          <w:szCs w:val="24"/>
        </w:rPr>
        <w:t xml:space="preserve">  κύκλος)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ΠΑΡΑΤΗΡΗΣΗ 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cs="Arial" w:ascii="Arial" w:hAnsi="Arial"/>
          <w:b/>
          <w:szCs w:val="24"/>
        </w:rPr>
        <w:t xml:space="preserve">1. </w:t>
      </w:r>
      <w:r>
        <w:rPr>
          <w:rFonts w:cs="Arial" w:ascii="Arial" w:hAnsi="Arial"/>
          <w:b/>
          <w:szCs w:val="24"/>
          <w:lang w:val="en-US"/>
        </w:rPr>
        <w:t>T</w:t>
      </w:r>
      <w:r>
        <w:rPr>
          <w:rFonts w:cs="Arial" w:ascii="Arial" w:hAnsi="Arial"/>
          <w:b/>
          <w:szCs w:val="24"/>
        </w:rPr>
        <w:t>α ωρολόγια προγράμματα της Γ΄ τάξης του 1</w:t>
      </w:r>
      <w:r>
        <w:rPr>
          <w:rFonts w:cs="Arial" w:ascii="Arial" w:hAnsi="Arial"/>
          <w:b/>
          <w:szCs w:val="24"/>
          <w:vertAlign w:val="superscript"/>
        </w:rPr>
        <w:t>ΟΥ</w:t>
      </w:r>
      <w:r>
        <w:rPr>
          <w:rFonts w:cs="Arial" w:ascii="Arial" w:hAnsi="Arial"/>
          <w:b/>
          <w:szCs w:val="24"/>
        </w:rPr>
        <w:t xml:space="preserve"> κύκλου ισχύουν μόνο για το σχολ. έτος 2003-2004.</w:t>
      </w:r>
    </w:p>
    <w:p>
      <w:pPr>
        <w:pStyle w:val="Normal"/>
        <w:ind w:left="240" w:hanging="0"/>
        <w:jc w:val="both"/>
        <w:rPr/>
      </w:pPr>
      <w:r>
        <w:rPr>
          <w:rFonts w:cs="Arial" w:ascii="Arial" w:hAnsi="Arial"/>
          <w:b/>
          <w:szCs w:val="24"/>
        </w:rPr>
        <w:t>2. Τα ωρολόγια προγράμματα του Γ΄ τετραμήνου του 1</w:t>
      </w:r>
      <w:r>
        <w:rPr>
          <w:rFonts w:cs="Arial" w:ascii="Arial" w:hAnsi="Arial"/>
          <w:b/>
          <w:szCs w:val="24"/>
          <w:vertAlign w:val="superscript"/>
        </w:rPr>
        <w:t>ΟΥ</w:t>
      </w:r>
      <w:r>
        <w:rPr>
          <w:rFonts w:cs="Arial" w:ascii="Arial" w:hAnsi="Arial"/>
          <w:b/>
          <w:szCs w:val="24"/>
        </w:rPr>
        <w:t xml:space="preserve"> κύκλου θα εφαρμοστούν από το σχολ.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έτος 2004-2005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Heading5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ΓΕΝΙΚΑ ΜΑΘΗΜΑΤΑ</w:t>
      </w:r>
    </w:p>
    <w:p>
      <w:pPr>
        <w:pStyle w:val="Normal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u w:val="single"/>
        </w:rPr>
        <w:t>1</w:t>
      </w:r>
      <w:r>
        <w:rPr>
          <w:rFonts w:cs="Arial" w:ascii="Arial" w:hAnsi="Arial"/>
          <w:b/>
          <w:bCs/>
          <w:sz w:val="22"/>
          <w:u w:val="single"/>
          <w:vertAlign w:val="superscript"/>
        </w:rPr>
        <w:t>ος</w:t>
      </w:r>
      <w:r>
        <w:rPr>
          <w:rFonts w:cs="Arial" w:ascii="Arial" w:hAnsi="Arial"/>
          <w:b/>
          <w:bCs/>
          <w:sz w:val="22"/>
          <w:u w:val="single"/>
        </w:rPr>
        <w:t xml:space="preserve">  Κύκλο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907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4"/>
        <w:gridCol w:w="2396"/>
        <w:gridCol w:w="4"/>
      </w:tblGrid>
      <w:tr>
        <w:trPr/>
        <w:tc>
          <w:tcPr>
            <w:tcW w:w="90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΄ Τάξη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ώρες/ εβδ.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ρησκευτικά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έα Ελληνικά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στορία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θηματικά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σική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ημεία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ρήση Η/Υ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Ε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ενικά Αγγλικά  (Γαλλικά για τον Τομέα Αισθητικής - Κομμωτικής)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Σύνολο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 xml:space="preserve">10 </w:t>
            </w:r>
            <w:r>
              <w:rPr>
                <w:rFonts w:cs="Arial" w:ascii="Arial" w:hAnsi="Arial"/>
                <w:b/>
                <w:bCs/>
                <w:i/>
                <w:iCs/>
              </w:rPr>
              <w:t>ώρες/ εβδ.</w:t>
            </w:r>
          </w:p>
        </w:tc>
      </w:tr>
      <w:tr>
        <w:trPr/>
        <w:tc>
          <w:tcPr>
            <w:tcW w:w="90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΄ Τάξη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 - Β Τετράμηνο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ώρες/ εβδ.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έα Ελληνικά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στορία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θηματικά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σική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ημεία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ενικά Αγγλικά (Γαλλικά για τον Τομέα Αισθητικής - Κομμωτικής)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ύνολο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  <w:r>
              <w:rPr>
                <w:rFonts w:cs="Arial" w:ascii="Arial" w:hAnsi="Arial"/>
                <w:b/>
                <w:bCs/>
              </w:rPr>
              <w:t xml:space="preserve"> ώρες/ εβδ.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 Τετράμηνο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έα Ελληνικά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θηματικά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σική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Σύνολο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8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ώρες/ εβδ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 xml:space="preserve">Γ΄ Τάξη 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ΜΑΘΗΜΑΤΑ Γ΄ </w:t>
            </w:r>
            <w:r>
              <w:rPr>
                <w:rFonts w:cs="Arial" w:ascii="Arial" w:hAnsi="Arial"/>
                <w:b/>
              </w:rPr>
              <w:t>Τάξης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ΩΡΕΣ/ΕΒΔΟΜΑΔΑ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έα Ελληνικά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1" w:right="742" w:hanging="0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θηματικά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1" w:right="742" w:hanging="0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σική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ημεία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1" w:right="742" w:hanging="0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Σύνολο ωρών εβδομαδιαίας διδασκαλίας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24"/>
          <w:u w:val="single"/>
        </w:rPr>
        <w:t>2</w:t>
      </w:r>
      <w:r>
        <w:rPr>
          <w:rFonts w:cs="Arial" w:ascii="Arial" w:hAnsi="Arial"/>
          <w:b/>
          <w:sz w:val="24"/>
          <w:u w:val="single"/>
          <w:vertAlign w:val="superscript"/>
        </w:rPr>
        <w:t>ος</w:t>
      </w:r>
      <w:r>
        <w:rPr>
          <w:rFonts w:cs="Arial" w:ascii="Arial" w:hAnsi="Arial"/>
          <w:b/>
          <w:sz w:val="24"/>
          <w:u w:val="single"/>
        </w:rPr>
        <w:t xml:space="preserve">  Κύκλο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212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</w:rPr>
              <w:t>Α΄ Τάξη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ΜΑΘΗΜΑΤΑ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ΩΡΕΣ/ΕΒΔΟΜΑΔΑ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έα Ελληνικά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θηματικά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σική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φαρμογές Η/Υ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1 Ε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aption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Σύνολο ωρών εβδομαδιαίας διδασκαλία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</w:rPr>
              <w:t>Β΄ ΤΑΞΗ (Ένα Τετράμηνο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ΜΑΘΗΜΑΤΑ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ΩΡΕΣ/ΕΒΔΟΜΑΔΑ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έα Ελληνικά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θηματικά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σική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aption"/>
              <w:jc w:val="lef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Σύνολο ωρών εβδομαδιαίας διδασκαλία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6</w:t>
            </w:r>
          </w:p>
        </w:tc>
      </w:tr>
    </w:tbl>
    <w:p>
      <w:pPr>
        <w:pStyle w:val="Heading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8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ing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Β. ΤΕΧΝΟΛΟΓΙΚΑ ΜΑΘΗΜΑΤΑ ΓΙΑ ΟΛΟΥΣ ΤΟΥΣ ΤΟΜΕΙΣ</w:t>
      </w:r>
    </w:p>
    <w:p>
      <w:pPr>
        <w:pStyle w:val="Heading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ΜΗΧΑΝΟΛΟΓΙΚΟΣ ΤΟΜΕΑ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1</w:t>
      </w:r>
      <w:r>
        <w:rPr>
          <w:rFonts w:cs="Arial" w:ascii="Arial" w:hAnsi="Arial"/>
          <w:b/>
          <w:sz w:val="22"/>
          <w:u w:val="single"/>
          <w:vertAlign w:val="superscript"/>
        </w:rPr>
        <w:t>ος</w:t>
      </w:r>
      <w:r>
        <w:rPr>
          <w:rFonts w:cs="Arial" w:ascii="Arial" w:hAnsi="Arial"/>
          <w:b/>
          <w:sz w:val="22"/>
          <w:u w:val="single"/>
        </w:rPr>
        <w:t xml:space="preserve"> Κύκλο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1559"/>
        <w:gridCol w:w="494"/>
        <w:gridCol w:w="1920"/>
      </w:tblGrid>
      <w:tr>
        <w:trPr/>
        <w:tc>
          <w:tcPr>
            <w:tcW w:w="9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΄ Τάξη</w:t>
            </w:r>
          </w:p>
        </w:tc>
      </w:tr>
      <w:tr>
        <w:trPr/>
        <w:tc>
          <w:tcPr>
            <w:tcW w:w="6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Τεχνολογικά  Μαθήματα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ώρες/ εβδ.</w:t>
            </w:r>
          </w:p>
        </w:tc>
      </w:tr>
      <w:tr>
        <w:trPr/>
        <w:tc>
          <w:tcPr>
            <w:tcW w:w="6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Τεχνική  Μηχανική  - Αντοχή των Υλικών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6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Στοιχεία  Μηχανολογικών Σχεδιάσεων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Σ</w:t>
            </w:r>
          </w:p>
        </w:tc>
      </w:tr>
      <w:tr>
        <w:trPr/>
        <w:tc>
          <w:tcPr>
            <w:tcW w:w="6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Τεχνολογία Μηχανολογικών Κατασκευών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Ε</w:t>
            </w:r>
          </w:p>
        </w:tc>
      </w:tr>
      <w:tr>
        <w:trPr/>
        <w:tc>
          <w:tcPr>
            <w:tcW w:w="6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Στοιχεία Ηλεκτρολογίας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Σύνολο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3    ώρες/ εβδ.</w:t>
            </w:r>
          </w:p>
        </w:tc>
      </w:tr>
      <w:tr>
        <w:trPr/>
        <w:tc>
          <w:tcPr>
            <w:tcW w:w="91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Cs/>
              </w:rPr>
              <w:t>Β΄ Τάξη</w:t>
            </w:r>
          </w:p>
        </w:tc>
      </w:tr>
      <w:tr>
        <w:trPr/>
        <w:tc>
          <w:tcPr>
            <w:tcW w:w="91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 :Θερμικών και υδραυλικών εγκαταστάσεων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ά Μαθήματα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Α΄- Β΄ Τετράμηνο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 Τετράμηνο</w:t>
            </w:r>
          </w:p>
        </w:tc>
      </w:tr>
      <w:tr>
        <w:trPr/>
        <w:tc>
          <w:tcPr>
            <w:tcW w:w="51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1.Εισαγωγή  στη Μηχανολογία                           </w:t>
            </w:r>
          </w:p>
        </w:tc>
        <w:tc>
          <w:tcPr>
            <w:tcW w:w="20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Εργασιακό περιβάλλον του Μηχανολογικού  τομέα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.Εφαρμογές  Η/Υ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4.Σχέδιο                                                      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Σ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.Ύδρευση - Αποχέτευση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.Υδραυλικές  εγκαταστάσεις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(1Θ+5Ε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(1Θ+3Ε)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.Θέρμανση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.Θερμικές εγκαταστάσεις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(2Θ+6Ε)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Σύνολο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 ώρες/ εβ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6 ώρες/ εβδ</w:t>
            </w:r>
          </w:p>
        </w:tc>
      </w:tr>
    </w:tbl>
    <w:p>
      <w:pPr>
        <w:pStyle w:val="Normal"/>
        <w:ind w:left="240" w:hanging="0"/>
        <w:rPr/>
      </w:pPr>
      <w:r>
        <w:rPr>
          <w:rFonts w:cs="Arial" w:ascii="Arial" w:hAnsi="Arial"/>
          <w:b/>
          <w:bCs/>
        </w:rPr>
        <w:t>Παρατήρηση :</w:t>
      </w:r>
      <w:r>
        <w:rPr/>
        <w:t xml:space="preserve"> Eιδικά για το Σχολικό έτος 2003-2004 στην  Β΄ Τάξη όλων των ειδικοτήτων του Μηχανολογικού τομέα αντί του μαθήματος «Εργασιακό Περιβάλλον του μηχανολογικού Τομέα» θα διδαχτεί το μάθημα «Σχέδιο» κατά  1 ώρα την εβδομάδα επιπλέον.</w:t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69"/>
      </w:tblGrid>
      <w:tr>
        <w:trPr/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Γ΄Τάξ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 :Θερμικών και υδραυλικών εγκαταστάσεων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ά Μαθήματ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ώρες/εβδ.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Στοιχεία  Μηχανών – Σχέδιο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. Στοιχεία  Ηλεκτρολογίας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.Εφαρμογές  Η/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0"/>
              </w:rPr>
              <w:t>1</w:t>
            </w:r>
            <w:r>
              <w:rPr>
                <w:rFonts w:cs="Arial" w:ascii="Arial" w:hAnsi="Arial"/>
                <w:b w:val="false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Ε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4.Σχέδιο                                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.Ύδρευση - Αποχέτευση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.Υδραυλικές  εγκαταστάσει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(1Θ+4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Ε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.Θέρμανση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.Θερμικές εγκαταστάσει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(1Θ+4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Ε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Συνολ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 ώρες/ εβδ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053"/>
        <w:gridCol w:w="1920"/>
      </w:tblGrid>
      <w:tr>
        <w:trPr/>
        <w:tc>
          <w:tcPr>
            <w:tcW w:w="9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Cs/>
              </w:rPr>
              <w:t>Β΄ Τάξη</w:t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ΕΙΔΙΚΟΤΗΤΑ: ΒΙΟΜΗΧΑΝΙΚΩΝ  ΕΓΚΑΤΑΣΤΑΣΕΩΝ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ά Μαθήματα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΄- Β΄ Τετράμην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Τετράμηνο</w:t>
            </w:r>
          </w:p>
        </w:tc>
      </w:tr>
      <w:tr>
        <w:trPr/>
        <w:tc>
          <w:tcPr>
            <w:tcW w:w="51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. Εισαγωγή  στη Μηχανολογία</w:t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Εργασιακό περιβάλλον του Μηχανολογικού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τομέα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. Εφαρμογές  Η/Υ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. Μηχανολογικές Μετρήσεις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. Μηχανολογικό Σχέδιο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Σ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Μηχανουργική Τεχνολογία Ι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κατεργασίες κοπής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</w:t>
            </w:r>
            <w:r>
              <w:rPr>
                <w:rFonts w:cs="Arial" w:ascii="Arial" w:hAnsi="Arial"/>
                <w:bCs/>
              </w:rPr>
              <w:t>5(1Θ+4Ε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</w:t>
            </w:r>
            <w:r>
              <w:rPr>
                <w:rFonts w:cs="Arial" w:ascii="Arial" w:hAnsi="Arial"/>
                <w:bCs/>
              </w:rPr>
              <w:t>8(2Θ+6Ε)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Μηχανουργική Τεχνολογία ΙΙ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κατεργασίες διαμορφώσεως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</w:t>
            </w:r>
            <w:r>
              <w:rPr>
                <w:rFonts w:cs="Arial" w:ascii="Arial" w:hAnsi="Arial"/>
                <w:bCs/>
              </w:rPr>
              <w:t>8(2Θ+6Ε)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. Στοιχεία Βιομηχανικών Εγκαταστάσεων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Σύνολο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5 ώρες/ εβδ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 ώρες/ εβδ.</w:t>
            </w:r>
          </w:p>
        </w:tc>
      </w:tr>
    </w:tbl>
    <w:p>
      <w:pPr>
        <w:pStyle w:val="Normal"/>
        <w:ind w:first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40"/>
        <w:rPr/>
      </w:pPr>
      <w:r>
        <w:rPr>
          <w:rFonts w:cs="Arial" w:ascii="Arial" w:hAnsi="Arial"/>
          <w:b/>
        </w:rPr>
        <w:t xml:space="preserve">Παρατήρηση : </w:t>
      </w:r>
      <w:r>
        <w:rPr>
          <w:rFonts w:cs="Arial" w:ascii="Arial" w:hAnsi="Arial"/>
          <w:bCs/>
        </w:rPr>
        <w:t xml:space="preserve"> Eιδικά για το Σχολικό έτος 2003-2004 στην  Β΄ Τάξη όλων των ειδικοτήτων του </w:t>
      </w:r>
    </w:p>
    <w:p>
      <w:pPr>
        <w:pStyle w:val="Normal"/>
        <w:ind w:first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Μηχανολογικού  τομέα αντί του μαθήματος «Εργασιακό Περιβάλλον του Μηχανολογικού Τομέα» θα </w:t>
      </w:r>
    </w:p>
    <w:p>
      <w:pPr>
        <w:pStyle w:val="Normal"/>
        <w:ind w:first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διδαχτεί το μάθημα «Μηχανολογικό Σχέδιο» κατά 1 ώρα την εβδομάδα επιπλέον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985"/>
      </w:tblGrid>
      <w:tr>
        <w:trPr/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Γ΄ Τάξ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Ειδικότητα: Βιομηχανικών  εγκαταστάσεων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ά Μαθήματ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ώρες/εβδ.</w:t>
            </w:r>
          </w:p>
        </w:tc>
      </w:tr>
      <w:tr>
        <w:trPr/>
        <w:tc>
          <w:tcPr>
            <w:tcW w:w="70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. Στοιχεία  Μηχανών – Σχέδιο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. Στοιχεία  Ηλεκτρολογία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. Εφαρμογές  Η/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</w:t>
            </w:r>
            <w:r>
              <w:rPr>
                <w:rFonts w:cs="Arial" w:ascii="Arial" w:hAnsi="Arial"/>
                <w:b w:val="false"/>
                <w:sz w:val="20"/>
                <w:vertAlign w:val="superscript"/>
              </w:rPr>
              <w:t>Ε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. Μηχανολογικές Μετρήσει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. Μηχανολογικό Σχέδι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Μηχανουργική Τεχνολογία Ι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κατεργασίες κοπής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(1Θ+3Ε)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Μηχανουργική Τεχνολογία ΙΙ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κατεργασίες διαμορφώσεως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6(2Θ+4Ε)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. Στοιχεία Βιομηχανικών Εγκαταστάσεω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ΣΥΝΟΛ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 ώρες/ εβδ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053"/>
        <w:gridCol w:w="1920"/>
      </w:tblGrid>
      <w:tr>
        <w:trPr/>
        <w:tc>
          <w:tcPr>
            <w:tcW w:w="9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Cs/>
              </w:rPr>
              <w:t>Β΄ Τάξη</w:t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 : Μηχανών και συστημάτων  αυτοκινήτου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ά Μαθήματα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΄- Β΄ Τετράμην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Τετράμηνο</w:t>
            </w:r>
          </w:p>
        </w:tc>
      </w:tr>
      <w:tr>
        <w:trPr/>
        <w:tc>
          <w:tcPr>
            <w:tcW w:w="51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1.Εισαγωγή  στη Μηχανολογία                           </w:t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Εργασιακό περιβάλλον του Μηχανολογικού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τομέα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.Εφαρμογές  Η/Υ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. Μηχανές εσωτερικής καύσης  Ι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Θ+3Ε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(2Θ+5Ε)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. Συστήματα  Αυτοκινήτου Ι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Θ+3Ε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(2Θ+5Ε)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. Τεχνολογία υλικών αυτοκινήτου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7. Σχέδιο  αυτοκινήτου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Σ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Σύνολο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 ώρες / εβδ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6 ώρες / εβδ.</w:t>
            </w:r>
          </w:p>
        </w:tc>
      </w:tr>
    </w:tbl>
    <w:p>
      <w:pPr>
        <w:pStyle w:val="Normal"/>
        <w:ind w:firstLine="24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</w:rPr>
        <w:t>Παρατήρηση 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E</w:t>
      </w:r>
      <w:r>
        <w:rPr>
          <w:rFonts w:cs="Arial" w:ascii="Arial" w:hAnsi="Arial"/>
          <w:bCs/>
        </w:rPr>
        <w:t xml:space="preserve">ιδικά για το Σχολικό έτος 2003-2004 στην  Β΄ Τάξη όλων των ειδικοτήτων του  </w:t>
      </w:r>
    </w:p>
    <w:p>
      <w:pPr>
        <w:pStyle w:val="Normal"/>
        <w:ind w:first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Μηχανολογικού τομέα αντί του μαθήματος «Εργασιακό Περιβάλλον του Μηχανολογικού Τομέα» θα </w:t>
      </w:r>
    </w:p>
    <w:p>
      <w:pPr>
        <w:pStyle w:val="Normal"/>
        <w:ind w:firstLine="240"/>
        <w:rPr/>
      </w:pPr>
      <w:r>
        <w:rPr/>
        <w:t>διδαχτεί το μάθημα «Σχέδιο Αυτοκινήτου» κατά 1 ώρα την εβδομάδα επιπλέον.</w:t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985"/>
      </w:tblGrid>
      <w:tr>
        <w:trPr/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Γ΄ Τάξη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 : Μηχανών και συστημάτων  αυτοκινήτου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ά Μαθήματ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ώρες/εβδ.</w:t>
            </w:r>
          </w:p>
        </w:tc>
      </w:tr>
      <w:tr>
        <w:trPr/>
        <w:tc>
          <w:tcPr>
            <w:tcW w:w="70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.Στοιχεία  Μηχανών – Σχέδιο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.Στοιχεία  Ηλεκτρολογία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.Εφαρμογές  Η/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Ε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. Μηχανές εσωτερικής καύσης 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(1Θ+3Ε)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. Συστήματα  Αυτοκινήτου 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 2Θ+3Ε)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. Τεχνολογία υλικών αυτοκινήτο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7. Σχέδιο  αυτοκινήτο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ΣΥΝΟΛ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5 ώρες / εβδ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053"/>
        <w:gridCol w:w="1920"/>
      </w:tblGrid>
      <w:tr>
        <w:trPr>
          <w:trHeight w:val="410" w:hRule="atLeast"/>
        </w:trPr>
        <w:tc>
          <w:tcPr>
            <w:tcW w:w="9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Cs/>
              </w:rPr>
              <w:t>Β΄ Τάξ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 : Ψυκτικών εγκαταστάσεων και κλιματισμού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ά Μαθήματα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Α΄- Β΄ Τετράμηνο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Τετράμηνο</w:t>
            </w:r>
          </w:p>
        </w:tc>
      </w:tr>
      <w:tr>
        <w:trPr/>
        <w:tc>
          <w:tcPr>
            <w:tcW w:w="51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1.Εισαγωγή  στη Μηχανολογία                           </w:t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</w:rPr>
              <w:t>2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Εργασιακό περιβάλλον του Μηχανολογικού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τομέα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.Εφαρμογές  Η/Υ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. Ψύξη - Κλιματισμός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. Ηλεκτρολογία - Αυτοματισμοί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(1Θ+2Ε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(1Θ+1Ε)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. Εγκαταστάσεις κλιματισμού Ι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(2Θ+4Ε)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. Εγκαταστάσεις ψύξης Ι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(1Θ+3Ε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(2Θ+4Ε)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Σχέδιο ειδικότητας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Σ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Σύνολο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 ώρες / εβδ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6 ώρες / εβδ.</w:t>
            </w:r>
          </w:p>
        </w:tc>
      </w:tr>
    </w:tbl>
    <w:p>
      <w:pPr>
        <w:pStyle w:val="Normal"/>
        <w:ind w:firstLine="240"/>
        <w:rPr/>
      </w:pPr>
      <w:r>
        <w:rPr>
          <w:rFonts w:cs="Arial" w:ascii="Arial" w:hAnsi="Arial"/>
          <w:b/>
        </w:rPr>
        <w:t>Παρατήρηση 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E</w:t>
      </w:r>
      <w:r>
        <w:rPr>
          <w:rFonts w:cs="Arial" w:ascii="Arial" w:hAnsi="Arial"/>
          <w:bCs/>
        </w:rPr>
        <w:t xml:space="preserve">ιδικά για το Σχολικό έτος 2003-2004 στην  Β΄ Τάξη όλων των ειδικοτήτων του </w:t>
      </w:r>
    </w:p>
    <w:p>
      <w:pPr>
        <w:pStyle w:val="Normal"/>
        <w:ind w:first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Μηχανολογικού τομέα αντί του μαθήματος «Εργασιακό Περιβάλλον του Μηχανολογικού Τομέα» θα </w:t>
      </w:r>
    </w:p>
    <w:p>
      <w:pPr>
        <w:pStyle w:val="Normal"/>
        <w:ind w:first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διδαχτεί το μάθημα «Σχέδιο Ειδικότητας» κατά 1 ώρα την εβδομάδα επιπλέον.</w:t>
      </w:r>
    </w:p>
    <w:tbl>
      <w:tblPr>
        <w:tblW w:w="907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4"/>
        <w:gridCol w:w="69"/>
        <w:gridCol w:w="1916"/>
        <w:gridCol w:w="4"/>
      </w:tblGrid>
      <w:tr>
        <w:trPr>
          <w:trHeight w:val="309" w:hRule="atLeast"/>
        </w:trPr>
        <w:tc>
          <w:tcPr>
            <w:tcW w:w="90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Γ΄ Τάξη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 : Ψυκτικών εγκαταστάσεων και κλιματισμού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ά Μαθήματ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ώρες/εβδ.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Στοιχεία  Μηχανών – Σχέδι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Στοιχεία  Ηλεκτρολογία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Εφαρμογές  Η/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Ψύξη - Κλιματισμό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Ηλεκτρολογία - Αυτοματισμο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(2Θ+3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Ε )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Εγκαταστάσεις κλιματισμού 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(2Θ+3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Ε)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Εγκαταστάσεις ψύξης 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(1Θ+2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Ε)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Σχέδιο ειδικότητα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Συνολ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 ώρες / εβδ.</w:t>
            </w:r>
          </w:p>
        </w:tc>
      </w:tr>
      <w:tr>
        <w:trPr>
          <w:trHeight w:val="139" w:hRule="atLeast"/>
        </w:trPr>
        <w:tc>
          <w:tcPr>
            <w:tcW w:w="90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Cs/>
              </w:rPr>
              <w:t>Β΄ Τάξη</w:t>
            </w:r>
          </w:p>
        </w:tc>
      </w:tr>
      <w:tr>
        <w:trPr/>
        <w:tc>
          <w:tcPr>
            <w:tcW w:w="90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 : Αμαξωμάτων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εχνολογικά  Μαθήματα 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Α΄- Β΄ Τετράμηνο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Τετράμηνο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1.Εισαγωγή  στη Μηχανολογία                           </w:t>
            </w:r>
          </w:p>
        </w:tc>
        <w:tc>
          <w:tcPr>
            <w:tcW w:w="20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</w:rPr>
              <w:t>2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Εργασιακό περιβάλλον του Μηχανολογικού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τομέα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.Εφαρμογές  Η/Υ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 Τεχνολογία  Αυτοκινήτου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b w:val="false"/>
                <w:i/>
                <w:iCs/>
                <w:sz w:val="20"/>
              </w:rPr>
              <w:t xml:space="preserve">    </w:t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. Σχέδιο ειδικότητας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Σ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.Συγκολλήσεις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(1Θ+3Ε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Βαφές Αμαξωμάτων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(2Θ+5Ε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.Τεχνολογία  Αμαξωμάτων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(1Θ+3Ε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(2Θ+5Ε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Σύνολο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 ώρες/ εβδ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6 ώρες/ εβδ.</w:t>
            </w:r>
          </w:p>
        </w:tc>
      </w:tr>
    </w:tbl>
    <w:p>
      <w:pPr>
        <w:pStyle w:val="Normal"/>
        <w:ind w:firstLine="240"/>
        <w:rPr/>
      </w:pPr>
      <w:r>
        <w:rPr>
          <w:rFonts w:cs="Arial" w:ascii="Arial" w:hAnsi="Arial"/>
          <w:b/>
        </w:rPr>
        <w:t>Παρατήρηση 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E</w:t>
      </w:r>
      <w:r>
        <w:rPr>
          <w:rFonts w:cs="Arial" w:ascii="Arial" w:hAnsi="Arial"/>
          <w:bCs/>
        </w:rPr>
        <w:t xml:space="preserve">ιδικά για το Σχολικό έτος 2003-2004 στην  Β΄ Τάξη όλων των ειδικοτήτων του </w:t>
      </w:r>
    </w:p>
    <w:p>
      <w:pPr>
        <w:pStyle w:val="Normal"/>
        <w:ind w:first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Μηχανολογικού τομέα αντί του μαθήματος «Εργασιακό Περιβάλλον του Μηχανολογικού Τομέα» θα </w:t>
      </w:r>
    </w:p>
    <w:p>
      <w:pPr>
        <w:pStyle w:val="Normal"/>
        <w:ind w:firstLine="240"/>
        <w:rPr/>
      </w:pPr>
      <w:r>
        <w:rPr/>
        <w:t>διδαχτεί το μάθημα «Σχέδιο Ειδικότητας» κατά 1 ώρα την εβδομάδα επιπλέον.</w:t>
      </w:r>
    </w:p>
    <w:tbl>
      <w:tblPr>
        <w:tblW w:w="907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985"/>
        <w:gridCol w:w="4"/>
      </w:tblGrid>
      <w:tr>
        <w:trPr/>
        <w:tc>
          <w:tcPr>
            <w:tcW w:w="9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Τάξη</w:t>
            </w:r>
          </w:p>
        </w:tc>
      </w:tr>
      <w:tr>
        <w:trPr>
          <w:trHeight w:val="169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 :  Αμαξωμάτων</w:t>
            </w:r>
          </w:p>
        </w:tc>
      </w:tr>
      <w:tr>
        <w:trPr>
          <w:trHeight w:val="202" w:hRule="atLeast"/>
        </w:trPr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ά  Μαθήματ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ώρες/εβδ.</w:t>
            </w:r>
          </w:p>
        </w:tc>
      </w:tr>
      <w:tr>
        <w:trPr/>
        <w:tc>
          <w:tcPr>
            <w:tcW w:w="70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.Στοιχεία  Μηχανών – Σχέδιο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.Στοιχεία  Ηλεκτρολογία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.Εφαρμογές  Η/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</w:rPr>
              <w:t>Ε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.Τεχνολογία  Αυτοκινήτο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. Σχέδιο ειδικότητα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.Συγκολλήσει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Βαφές Αμαξωμάτω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2Θ+3Ε)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.Τεχνολογία  Αμαξωμάτω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2Θ+3Ε)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ΣΥΝΟΛ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 ώρες/ εβ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2</w:t>
      </w:r>
      <w:r>
        <w:rPr>
          <w:rFonts w:cs="Arial" w:ascii="Arial" w:hAnsi="Arial"/>
          <w:b/>
          <w:sz w:val="22"/>
          <w:u w:val="single"/>
          <w:vertAlign w:val="superscript"/>
        </w:rPr>
        <w:t>ος</w:t>
      </w:r>
      <w:r>
        <w:rPr>
          <w:rFonts w:cs="Arial" w:ascii="Arial" w:hAnsi="Arial"/>
          <w:b/>
          <w:sz w:val="22"/>
          <w:u w:val="single"/>
        </w:rPr>
        <w:t xml:space="preserve"> ΚΥΚΛΟΣ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1417"/>
        <w:gridCol w:w="1560"/>
      </w:tblGrid>
      <w:tr>
        <w:trPr/>
        <w:tc>
          <w:tcPr>
            <w:tcW w:w="90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ιδικότητα : Εργαλειομηχανών CNC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ΑΘΗΜΑΤΑ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΄ Τετράμ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΄ Τετράμ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Τετράμ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Μηχανολογικό Σχέδιο  με Η/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</w:t>
            </w:r>
            <w:r>
              <w:rPr>
                <w:rFonts w:cs="Arial" w:ascii="Arial" w:hAnsi="Arial"/>
                <w:b w:val="false"/>
                <w:sz w:val="20"/>
                <w:vertAlign w:val="superscript"/>
              </w:rPr>
              <w:t>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ρογραμματισμός CNC  Εργαλειομηχανώ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(3Θ+7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3Θ+7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Συστήματα APT,CAD/CAM,FM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(6Θ+6Ε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Μη συμβατικές κατεργασίε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Ποιοτικός έλεγχο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Στοιχεία επαγγελματικής δραστηριότητα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ΣΥΝΟΛ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ώρες/εβ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ώρες/εβ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 ώρες/εβδ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1417"/>
        <w:gridCol w:w="1560"/>
      </w:tblGrid>
      <w:tr>
        <w:trPr/>
        <w:tc>
          <w:tcPr>
            <w:tcW w:w="90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ιδικότητα : Συντηρητών Κεντρικής Θέρμανσης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΄ Τετράμ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΄ Τετράμ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Τετράμ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Στοιχεία σχεδιασμού κεντρικών θερμάνσεω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Κατασκευή και λειτουργία  εγκαταστάσεων Κ.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2Θ+6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2Θ+6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Συντήρηση  και  επισκευές  εγκαταστάσεων  Κ.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2Θ+5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2Θ+5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2Θ+6Ε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Στοιχεία επαγγελματικής δραστηριότητα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Ειδικές  εφαρμογές Η/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Ε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ΣΥΝΟΛ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ώρες/εβ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ώρες/εβ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ώρες/εβδ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1417"/>
        <w:gridCol w:w="1560"/>
      </w:tblGrid>
      <w:tr>
        <w:trPr/>
        <w:tc>
          <w:tcPr>
            <w:tcW w:w="90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ιδικότητα : Ψυκτικών εγκαταστάσεων και κλιματισμού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΄ Τετράμ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΄ Τετράμ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Τετράμ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Εγκαταστάσεις κλιματισμού Ι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(2Θ+4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2Θ+4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4Θ+4Ε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Εγκαταστάσεις ψύξης Ι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3Θ+4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3Θ+4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2Θ+4Ε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Σχέδιο  ειδικότητα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.Αγγλικά ειδικότητα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Στοιχεία  επαγγελματικής δραστηριότητα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ΣΥΝΟΛ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ώρες/εβ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ώρες/εβ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ώρες/εβδ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1417"/>
        <w:gridCol w:w="1560"/>
      </w:tblGrid>
      <w:tr>
        <w:trPr/>
        <w:tc>
          <w:tcPr>
            <w:tcW w:w="90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ιδικότητα : Μηχανών και συστημάτων αυτοκινήτου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΄ Τετράμ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΄ Τετράμ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Τετράμ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Μηχανές εσωτερικής καύσης Ι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2Θ+4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2Θ+4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2Θ+4Ε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Συστήματα αυτοκινήτου Ι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2Θ+4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2Θ+4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2Θ+4Ε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Τεχνολογία ελέγχων και διαγνώσεω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2Θ+4Ε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Στοιχεία επαγγελματικής δραστηριότητα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Αγγλικά ειδικότητα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ΣΥΝΟΛ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ώρες/εβ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ώρες/εβ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 ώρες/ εβ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ΗΛΕΚΤΡΟΝΙΚΟΣ ΤΟΜΕΑΣ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u w:val="single"/>
        </w:rPr>
        <w:t>1</w:t>
      </w:r>
      <w:r>
        <w:rPr>
          <w:rFonts w:cs="Arial" w:ascii="Arial" w:hAnsi="Arial"/>
          <w:b/>
          <w:bCs/>
          <w:sz w:val="22"/>
          <w:u w:val="single"/>
          <w:vertAlign w:val="superscript"/>
        </w:rPr>
        <w:t xml:space="preserve">ος </w:t>
      </w:r>
      <w:r>
        <w:rPr>
          <w:rFonts w:cs="Arial" w:ascii="Arial" w:hAnsi="Arial"/>
          <w:b/>
          <w:bCs/>
          <w:sz w:val="22"/>
          <w:u w:val="single"/>
        </w:rPr>
        <w:t>Κύκλος</w:t>
      </w:r>
    </w:p>
    <w:p>
      <w:pPr>
        <w:pStyle w:val="Normal"/>
        <w:tabs>
          <w:tab w:val="clear" w:pos="720"/>
          <w:tab w:val="left" w:pos="6825" w:leader="none"/>
        </w:tabs>
        <w:rPr/>
      </w:pPr>
      <w:r>
        <w:rPr/>
        <w:tab/>
      </w:r>
    </w:p>
    <w:tbl>
      <w:tblPr>
        <w:tblW w:w="92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410"/>
        <w:gridCol w:w="4"/>
      </w:tblGrid>
      <w:tr>
        <w:trPr/>
        <w:tc>
          <w:tcPr>
            <w:tcW w:w="9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Τάξη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8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υκλώματα Συνεχούς και Εναλλασσομένου Ρεύματος</w:t>
            </w:r>
          </w:p>
        </w:tc>
        <w:tc>
          <w:tcPr>
            <w:tcW w:w="24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Γενικά Ηλεκτρονικά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Εργαστήριο Κυκλωμάτων Συνεχούς και Εναλλασσομένου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Ρεύματος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 Ε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Εργαστήριο  Γενικών Ηλεκτρονικώ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 Ε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Εργασιακό  Περιβάλλον του Τομέα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Σύνολο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3ώρες/ εβδ.</w:t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άξη</w:t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Ηλεκτρονικός Συσκευών - Εγκαταστάσεων και Υπολογιστικών Μονάδων</w:t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΄ - Β΄ Τετράμηνο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Τεχνολογία Διατάξεων Ηλεκτρον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Εργαστήριο Υπολογιστών για Ηλεκτρονικούς 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 Ε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Επικοινωνίες και Δίκτυ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Αναλογικά Ηλεκτρονικά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Τεχνολογία Υπολογιστών και Περιφερειακώ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Εργαστήριο Αναλογικών Ηλεκτρονικώ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 Ε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Σύνολ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ώρες/ εβδ.</w:t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</w:tr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Ψηφιακά Ηλεκτρονικά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Αρχές Αυτοματισμού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Εργαστήριο Υπολογιστών για Ηλεκτρονικούς Ι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 Ε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Συστήματα Εκπομπής και Λήψης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Εργαστήριο Ψηφιακών Ηλεκτρονικώ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 Ε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Σύνολο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6ώρες/ εβδ.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caps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Τάξη Γ΄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Ειδικότητα: Ηλεκτρονικός Συσκευών,Εγκαταστάσεων και </w:t>
            </w:r>
            <w:r>
              <w:rPr>
                <w:rFonts w:cs="Arial" w:ascii="Arial" w:hAnsi="Arial"/>
                <w:b/>
              </w:rPr>
              <w:t>Υπολογιστικών Μονάδων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ΜΑΘΗΜΑΤ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ώρες/ΕΒΔΟΜΑΔΑ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Αναλογικά Ηλεκτρονικά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Αρχές Αυτοματισμο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Εργαστήριο Υπολογιστών για Ηλεκτρονικούς Ι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Συστήματα Εκπομπής και Λήψη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Εργαστήριο Αναλογικών Ηλεκτρονικώ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ύνολο ωρών εβδομαδιαίας διδασκαλία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i/>
                <w:iCs/>
              </w:rPr>
              <w:t xml:space="preserve">         </w:t>
            </w:r>
            <w:r>
              <w:rPr>
                <w:rFonts w:cs="Arial" w:ascii="Arial" w:hAnsi="Arial"/>
                <w:b/>
                <w:i/>
                <w:iCs/>
              </w:rPr>
              <w:t>1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2</w:t>
      </w:r>
      <w:r>
        <w:rPr>
          <w:rFonts w:cs="Arial" w:ascii="Arial" w:hAnsi="Arial"/>
          <w:b/>
          <w:sz w:val="22"/>
          <w:u w:val="single"/>
          <w:vertAlign w:val="superscript"/>
        </w:rPr>
        <w:t>ος</w:t>
      </w:r>
      <w:r>
        <w:rPr>
          <w:rFonts w:cs="Arial" w:ascii="Arial" w:hAnsi="Arial"/>
          <w:b/>
          <w:sz w:val="22"/>
          <w:u w:val="single"/>
        </w:rPr>
        <w:t xml:space="preserve">  Κύκλος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148"/>
        <w:gridCol w:w="1417"/>
        <w:gridCol w:w="1418"/>
        <w:gridCol w:w="1417"/>
      </w:tblGrid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8"/>
              <w:tabs>
                <w:tab w:val="clear" w:pos="360"/>
              </w:tabs>
              <w:jc w:val="center"/>
              <w:rPr>
                <w:rFonts w:ascii="Arial" w:hAnsi="Arial" w:cs="Arial"/>
                <w:b w:val="false"/>
                <w:b w:val="false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Ειδικότητα: Ηλεκτρονικός Υπολογιστικών Συστημάτων και Δικτύων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Α/Α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Α΄ Τετράμην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Τ</w:t>
            </w:r>
            <w:r>
              <w:rPr>
                <w:rFonts w:cs="Arial" w:ascii="Arial" w:hAnsi="Arial"/>
                <w:b/>
              </w:rPr>
              <w:t>ετράμη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Γ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Τ</w:t>
            </w:r>
            <w:r>
              <w:rPr>
                <w:rFonts w:cs="Arial" w:ascii="Arial" w:hAnsi="Arial"/>
                <w:b/>
              </w:rPr>
              <w:t>ετράμηνο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Δομή και Λειτουργία  Μικροϋπολογιστών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ήριο Μικροϋπολογιστώ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χνολογία Δικτύων Επικοινωνιώ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ήριο Δικτύων  Υπολογιστώ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λλογή, Μεταφορά και Έλεγχος Δεδομέν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ήριο Συλλογής Μεταφοράς και Ελέγχου Δεδομέν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γραμματισμός Υπολογιστών (εργαστήριο 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εχνολογίες  Internet  (εργαστήριο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ύνολο ωρών τετραμήνο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417"/>
        <w:gridCol w:w="1418"/>
        <w:gridCol w:w="1417"/>
      </w:tblGrid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Ειδικότητα: Ηλεκτρονικός Οπτικοακουστικών Συστημάτω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Α/Α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Α΄ Τετράμην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Β΄ Τ</w:t>
            </w:r>
            <w:r>
              <w:rPr>
                <w:rFonts w:cs="Arial" w:ascii="Arial" w:hAnsi="Arial"/>
                <w:b/>
              </w:rPr>
              <w:t>ετράμη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Γ΄ Τ</w:t>
            </w:r>
            <w:r>
              <w:rPr>
                <w:rFonts w:cs="Arial" w:ascii="Arial" w:hAnsi="Arial"/>
                <w:b/>
              </w:rPr>
              <w:t>ετράμην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ιδικά Θέματα Ηλεκτρονικώ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πομπή και Λήψη Ραδιοφωνικού Σήματο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ήριο Εκπομπής και Λήψης Ραδιοφωνικού Σήματο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πομπή και Λήψη Τηλεοπτικού Σήματο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ήριο Εκπομπής και Λήψης Τηλεοπτικού Σήματο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αγωγή και Επεξεργασία Σήματο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ήριο Παραγωγής και Επεξεργασίας Σήματο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χνολογία Διατάξεων Ηλεκτρονικής και Μελέτη Σχεδίο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ύνολο ωρών τετραμήνο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  <w:lang w:eastAsia="el-GR"/>
        </w:rPr>
      </w:pPr>
      <w:r>
        <w:rPr>
          <w:rFonts w:cs="Arial" w:ascii="Arial" w:hAnsi="Arial"/>
          <w:b/>
          <w:color w:val="000000"/>
          <w:sz w:val="24"/>
          <w:u w:val="single"/>
          <w:lang w:eastAsia="el-G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  <w:lang w:eastAsia="el-GR"/>
        </w:rPr>
      </w:pPr>
      <w:r>
        <w:rPr>
          <w:rFonts w:cs="Arial" w:ascii="Arial" w:hAnsi="Arial"/>
          <w:b/>
          <w:color w:val="000000"/>
          <w:sz w:val="24"/>
          <w:u w:val="single"/>
          <w:lang w:eastAsia="el-G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  <w:lang w:eastAsia="el-GR"/>
        </w:rPr>
      </w:pPr>
      <w:r>
        <w:rPr>
          <w:rFonts w:cs="Arial" w:ascii="Arial" w:hAnsi="Arial"/>
          <w:b/>
          <w:color w:val="000000"/>
          <w:sz w:val="24"/>
          <w:u w:val="single"/>
          <w:lang w:eastAsia="el-G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  <w:lang w:eastAsia="el-GR"/>
        </w:rPr>
      </w:pPr>
      <w:r>
        <w:rPr>
          <w:rFonts w:cs="Arial" w:ascii="Arial" w:hAnsi="Arial"/>
          <w:b/>
          <w:color w:val="000000"/>
          <w:sz w:val="24"/>
          <w:u w:val="single"/>
          <w:lang w:eastAsia="el-G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  <w:lang w:eastAsia="el-GR"/>
        </w:rPr>
      </w:pPr>
      <w:r>
        <w:rPr>
          <w:rFonts w:cs="Arial" w:ascii="Arial" w:hAnsi="Arial"/>
          <w:b/>
          <w:color w:val="000000"/>
          <w:sz w:val="24"/>
          <w:u w:val="single"/>
          <w:lang w:eastAsia="el-G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  <w:lang w:eastAsia="el-GR"/>
        </w:rPr>
      </w:pPr>
      <w:r>
        <w:rPr>
          <w:rFonts w:cs="Arial" w:ascii="Arial" w:hAnsi="Arial"/>
          <w:b/>
          <w:color w:val="000000"/>
          <w:sz w:val="24"/>
          <w:u w:val="single"/>
          <w:lang w:eastAsia="el-G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  <w:lang w:eastAsia="el-GR"/>
        </w:rPr>
      </w:pPr>
      <w:r>
        <w:rPr>
          <w:rFonts w:cs="Arial" w:ascii="Arial" w:hAnsi="Arial"/>
          <w:b/>
          <w:color w:val="000000"/>
          <w:sz w:val="24"/>
          <w:u w:val="single"/>
          <w:lang w:eastAsia="el-GR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u w:val="single"/>
          <w:lang w:eastAsia="el-GR"/>
        </w:rPr>
      </w:pPr>
      <w:r>
        <w:rPr>
          <w:rFonts w:cs="Arial" w:ascii="Arial" w:hAnsi="Arial"/>
          <w:b/>
          <w:color w:val="000000"/>
          <w:sz w:val="22"/>
          <w:u w:val="single"/>
          <w:lang w:eastAsia="el-GR"/>
        </w:rPr>
        <w:t>ΗΛΕΚΤΡΟΛΟΓΙΚΟΣ  ΤΟΜΕΑ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u w:val="single"/>
          <w:lang w:eastAsia="el-GR"/>
        </w:rPr>
      </w:pPr>
      <w:r>
        <w:rPr>
          <w:rFonts w:cs="Arial" w:ascii="Arial" w:hAnsi="Arial"/>
          <w:b/>
          <w:color w:val="000000"/>
          <w:sz w:val="22"/>
          <w:u w:val="single"/>
          <w:lang w:eastAsia="el-GR"/>
        </w:rPr>
        <w:t>1ος Κύκλο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u w:val="single"/>
          <w:lang w:val="en-US" w:eastAsia="el-GR"/>
        </w:rPr>
      </w:pPr>
      <w:r>
        <w:rPr>
          <w:rFonts w:cs="Arial" w:ascii="Arial" w:hAnsi="Arial"/>
          <w:b/>
          <w:color w:val="000000"/>
          <w:sz w:val="22"/>
          <w:u w:val="single"/>
          <w:lang w:val="en-US" w:eastAsia="el-GR"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6"/>
        <w:gridCol w:w="2414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Α΄ Τάξη 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ΜΑΘΗΜΑΤΑ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Ηλεκτροτεχνία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Ανάλυση Ηλεκτρικών Κυκλωμάτων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Ηλεκτρολογικό Εργαστήριο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 Ε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Στοιχεία Εσωτερικών Ηλεκτρικών Εγκαταστάσεων κα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Ηλεκτρολογικού Σχεδίου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Ηλεκτρική Ενέργεια και Περιβάλλον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Εργασιακό Περιβάλλον του Ηλεκτρολογικού τομέα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Σύνολο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3 ώρες/ εβδ.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άξη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Ειδικότητα: Ηλεκτρολογικών Εγκαταστάσεων Κτιρίων                      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Α΄ - Β΄  Τετράμηνο 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Στοιχεία Ηλεκτρονικής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Ηλεκτρολογικό Εργαστήριο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 Ε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Εφαρμογές Η/Υ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Ε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Εισαγωγή στους Αυτοματισμούς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Ηλεκτρικές Μηχανές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Ηλεκτροτεχνικές Εφαρμογές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Ηλεκτρικές Εγκαταστάσεις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Εργαστήριο Ηλεκτρικών Εγκαταστάσεων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 Ε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 ώρες/ εβδ.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Συστήματα Αυτοματισμών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Ηλεκτρικές Εγκαταστάσεις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Εργαστήριο Ηλεκτρικών Εγκαταστάσεων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 Ε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Εργαστήριο Αυτοματισμού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 Ε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 ώρες/ εβδ.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Ηλεκτρολογικών Συστημάτων Αυτοκινήτου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- Β΄  Τετράμηνο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Στοιχεία Ηλεκτρονικής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Ηλεκτρολογικό Εργαστήριο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 Ε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Εφαρμογές Η/Υ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Ε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Εισαγωγή στους Αυτοματισμούς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Ηλεκτρικό Σύστημα Αυτοκινήτου και Σχέδιο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Μηχανολογία Αυτοκινήτου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Ηλεκτρολογικό Εργαστήριο Αυτοκινήτου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 Ε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 ώρες/ εβδ.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Ηλεκτρικές Μηχανές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Ηλεκτρικό Σύστημα Αυτοκινήτου και Σχέδιο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Συστήματα Ελέγχου Αυτοκινήτου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Ηλεκτρολογικό Εργαστήριο Αυτοκινήτου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 Ε</w:t>
            </w:r>
          </w:p>
        </w:tc>
      </w:tr>
      <w:tr>
        <w:trPr/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 ώρες/ εβδ.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  <w:u w:val="single"/>
        </w:rPr>
        <w:t>Παρατήρηση  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ιδικά για το σχολικό Έτος 2003-2004 στην Β΄ Τάξη της ειδικότητας «Ηλεκτρολογικών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εγκαταστάσεων κτιρίων» αντί του μαθήματος «Στοιχεία Ηλεκτρονικής» θα διδαχθεί το μάθημα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«Ανάλυση Ηλεκτρικών Κυκλωμάτων»  με τις αντίστοιχες  2 ώρες / εβδομάδα.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u w:val="single"/>
          <w:lang w:val="en-US" w:eastAsia="el-GR"/>
        </w:rPr>
      </w:pPr>
      <w:r>
        <w:rPr>
          <w:rFonts w:cs="Arial" w:ascii="Arial" w:hAnsi="Arial"/>
          <w:b/>
          <w:bCs/>
          <w:color w:val="000000"/>
          <w:sz w:val="22"/>
          <w:u w:val="single"/>
          <w:lang w:val="en-US" w:eastAsia="el-GR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u w:val="single"/>
          <w:lang w:eastAsia="el-GR"/>
        </w:rPr>
      </w:pPr>
      <w:r>
        <w:rPr>
          <w:rFonts w:cs="Arial" w:ascii="Arial" w:hAnsi="Arial"/>
          <w:b/>
          <w:color w:val="000000"/>
          <w:sz w:val="24"/>
          <w:u w:val="single"/>
          <w:lang w:eastAsia="el-GR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tbl>
      <w:tblPr>
        <w:tblW w:w="8677" w:type="dxa"/>
        <w:jc w:val="left"/>
        <w:tblInd w:w="-4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56"/>
        <w:gridCol w:w="27"/>
        <w:gridCol w:w="5784"/>
        <w:gridCol w:w="993"/>
        <w:gridCol w:w="1417"/>
      </w:tblGrid>
      <w:tr>
        <w:trPr>
          <w:trHeight w:val="262" w:hRule="atLeast"/>
        </w:trPr>
        <w:tc>
          <w:tcPr>
            <w:tcW w:w="86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l-GR"/>
              </w:rPr>
              <w:t>Γ΄ Τάξη</w:t>
            </w:r>
          </w:p>
        </w:tc>
      </w:tr>
      <w:tr>
        <w:trPr>
          <w:trHeight w:val="587" w:hRule="atLeast"/>
        </w:trPr>
        <w:tc>
          <w:tcPr>
            <w:tcW w:w="62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l-GR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el-GR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eastAsia="el-GR"/>
              </w:rPr>
              <w:t>Ειδικότητες : 1. Ηλεκτρολογικών Εγκαταστάσεων Κτιρίων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el-GR"/>
              </w:rPr>
              <w:t xml:space="preserve">                         </w:t>
            </w:r>
            <w:r>
              <w:rPr>
                <w:rFonts w:cs="Arial" w:ascii="Arial" w:hAnsi="Arial"/>
                <w:b/>
                <w:color w:val="000000"/>
                <w:lang w:eastAsia="el-GR"/>
              </w:rPr>
              <w:t>2. Ηλεκτρολογικών Συστημάτων Αυτοκινήτου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l-GR"/>
              </w:rPr>
              <w:t>Ώρες /Εβδομάδα</w:t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l-GR"/>
              </w:rPr>
              <w:t>Α/Α</w:t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l-GR"/>
              </w:rPr>
              <w:t>ΜΑΘΗΜΑΤΑ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l-GR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l-GR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</w:t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Ηλεκτροτεχνία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Ανάλυση Ηλεκτρικών Κυκλωμάτων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</w:t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Στοιχεία Ηλεκτρονικής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</w:t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Ηλεκτρολογικό Εργαστήριο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</w:t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ργασιακό Περιβάλλον του Ηλεκτρολογικού Τομέα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</w:tr>
      <w:tr>
        <w:trPr>
          <w:trHeight w:val="434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</w:t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Στοιχεία Εσωτερικών Ηλεκτρικών Εγκαταστάσεων και Ηλεκτρολογικού Σχεδίου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7</w:t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ισαγωγή στους Αυτοματισμούς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8</w:t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φαρμογές Η/Υ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(Ε)</w:t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9</w:t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παγγελματικό Περιβάλλον του Ηλεκτρολόγου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0</w:t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Ηλεκτρικές Μηχανές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1</w:t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Ηλεκτροτεχνικές Εφαρμογές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2</w:t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Ηλεκτρική Ενέργεια και Περιβάλλον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3</w:t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Συστήματα Αυτοματισμών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4</w:t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Ηλεκτρικές Εγκαταστάσεις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5</w:t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ργαστήριο Ηλεκτρικών Εγκαταστάσεων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6</w:t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ργαστήριο Αυτοματισμού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</w:tr>
      <w:tr>
        <w:trPr>
          <w:trHeight w:val="434" w:hRule="atLeast"/>
        </w:trPr>
        <w:tc>
          <w:tcPr>
            <w:tcW w:w="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7</w:t>
            </w:r>
          </w:p>
        </w:tc>
        <w:tc>
          <w:tcPr>
            <w:tcW w:w="5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Ηλεκτρικό Σύστημα Αυτοκινήτου και Σχέδιο Ηλεκτρικού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Συστήματος Αυτοκινήτου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</w:tr>
      <w:tr>
        <w:trPr>
          <w:trHeight w:val="247" w:hRule="atLeast"/>
        </w:trPr>
        <w:tc>
          <w:tcPr>
            <w:tcW w:w="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8</w:t>
            </w:r>
          </w:p>
        </w:tc>
        <w:tc>
          <w:tcPr>
            <w:tcW w:w="5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Συστήματα Ελέγχου Αυτοκινήτου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9</w:t>
            </w:r>
          </w:p>
        </w:tc>
        <w:tc>
          <w:tcPr>
            <w:tcW w:w="5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Μηχανολογία Αυτοκινήτου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0</w:t>
            </w:r>
          </w:p>
        </w:tc>
        <w:tc>
          <w:tcPr>
            <w:tcW w:w="5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Ηλεκτρολογικό Εργαστήριο Αυτοκινήτου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5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el-GR"/>
              </w:rPr>
              <w:t xml:space="preserve">ΣΥΝΟΛΟ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 w:eastAsia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el-GR"/>
              </w:rPr>
              <w:t>ΩΡΩΝ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el-GR"/>
              </w:rPr>
              <w:t>1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el-GR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eastAsia="el-GR"/>
        </w:rPr>
      </w:pPr>
      <w:r>
        <w:rPr>
          <w:rFonts w:cs="Arial" w:ascii="Arial" w:hAnsi="Arial"/>
          <w:b/>
          <w:color w:val="000000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lang w:eastAsia="el-GR"/>
        </w:rPr>
      </w:pPr>
      <w:r>
        <w:rPr>
          <w:rFonts w:cs="Arial" w:ascii="Arial" w:hAnsi="Arial"/>
          <w:b/>
          <w:color w:val="000000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l-GR"/>
        </w:rPr>
      </w:pPr>
      <w:r>
        <w:rPr>
          <w:rFonts w:cs="Arial" w:ascii="Arial" w:hAnsi="Arial"/>
          <w:b/>
          <w:color w:val="000000"/>
          <w:sz w:val="24"/>
          <w:lang w:eastAsia="el-G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u w:val="single"/>
          <w:lang w:eastAsia="el-GR"/>
        </w:rPr>
      </w:pPr>
      <w:r>
        <w:rPr>
          <w:rFonts w:cs="Arial" w:ascii="Arial" w:hAnsi="Arial"/>
          <w:b/>
          <w:color w:val="000000"/>
          <w:sz w:val="22"/>
          <w:u w:val="single"/>
          <w:lang w:eastAsia="el-G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u w:val="single"/>
          <w:lang w:eastAsia="el-GR"/>
        </w:rPr>
      </w:pPr>
      <w:r>
        <w:rPr>
          <w:rFonts w:cs="Arial" w:ascii="Arial" w:hAnsi="Arial"/>
          <w:b/>
          <w:color w:val="000000"/>
          <w:sz w:val="22"/>
          <w:u w:val="single"/>
          <w:lang w:eastAsia="el-G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u w:val="single"/>
          <w:lang w:eastAsia="el-GR"/>
        </w:rPr>
      </w:pPr>
      <w:r>
        <w:rPr>
          <w:rFonts w:cs="Arial" w:ascii="Arial" w:hAnsi="Arial"/>
          <w:b/>
          <w:color w:val="000000"/>
          <w:sz w:val="22"/>
          <w:u w:val="single"/>
          <w:lang w:eastAsia="el-G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u w:val="single"/>
          <w:lang w:eastAsia="el-GR"/>
        </w:rPr>
      </w:pPr>
      <w:r>
        <w:rPr>
          <w:rFonts w:cs="Arial" w:ascii="Arial" w:hAnsi="Arial"/>
          <w:b/>
          <w:color w:val="000000"/>
          <w:sz w:val="22"/>
          <w:u w:val="single"/>
          <w:lang w:eastAsia="el-GR"/>
        </w:rPr>
        <w:t>2ος κύκλος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u w:val="single"/>
          <w:lang w:eastAsia="el-GR"/>
        </w:rPr>
      </w:pPr>
      <w:r>
        <w:rPr>
          <w:rFonts w:cs="Arial" w:ascii="Arial" w:hAnsi="Arial"/>
          <w:b/>
          <w:color w:val="000000"/>
          <w:sz w:val="22"/>
          <w:u w:val="single"/>
          <w:lang w:eastAsia="el-G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992"/>
        <w:gridCol w:w="1134"/>
        <w:gridCol w:w="1134"/>
        <w:gridCol w:w="1276"/>
      </w:tblGrid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 w:eastAsia="el-GR"/>
              </w:rPr>
              <w:t>E</w:t>
            </w:r>
            <w:r>
              <w:rPr>
                <w:rFonts w:cs="Arial" w:ascii="Arial" w:hAnsi="Arial"/>
                <w:b/>
                <w:color w:val="000000"/>
                <w:lang w:eastAsia="el-GR"/>
              </w:rPr>
              <w:t>ιδικότητες : 1. Ηλεκτρομηχανικών Συστημάτων και Αυτοματισμών Αυτοκινήτ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el-GR"/>
              </w:rPr>
              <w:t xml:space="preserve">                        </w:t>
            </w:r>
            <w:r>
              <w:rPr>
                <w:rFonts w:cs="Arial" w:ascii="Arial" w:hAnsi="Arial"/>
                <w:b/>
                <w:color w:val="000000"/>
                <w:lang w:eastAsia="el-GR"/>
              </w:rPr>
              <w:t>2. Εγκαταστάσεων Κτιρίων και Βιομηχανικών Χώρων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Α/Α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Μαθήματ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l-GR"/>
              </w:rPr>
              <w:t>Α΄- Β΄ Τετράμην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 / εβδομάδ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 /εβδομάδ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Ηλεκτρομηχανικά και Ηλεκτρονικά Συστήματα Αυτοκινήτ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Συστήματα Ελέγχου και Αυτοματισμών Αυτοκινήτ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ργαστήριο Ηλεκτρομηχανικών και Ηλεκτρονικών Συστημάτων Αυτοκινήτ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ργαστήριο Συστημάτων ελέγχου και Αυτοματισμών Αυτοκινήτ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Οργάνωση και Διαχείριση Επιχείρηση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ιδικές ηλεκτρικές Εγκαταστάσει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Βιομηχανικές Εγκαταστάσεις - Υποσταθμο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Ανελκυστήρε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Αυτοματισμοί και Συστήματα Αυτομ. Ελέγχ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ργαστήριο Ηλεκτρικών Εγκαταστάσεω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ργαστήριο Αυτοματισμών και Σ.Α.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l-GR"/>
              </w:rPr>
              <w:t>Σύνολο Ώρω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l-G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l-G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ΤΟΜΕΑΣ ΚΑΤΑΣΚΕΥΩ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u w:val="single"/>
        </w:rPr>
        <w:t>1</w:t>
      </w:r>
      <w:r>
        <w:rPr>
          <w:rFonts w:cs="Arial" w:ascii="Arial" w:hAnsi="Arial"/>
          <w:b/>
          <w:bCs/>
          <w:sz w:val="22"/>
          <w:u w:val="single"/>
          <w:vertAlign w:val="superscript"/>
        </w:rPr>
        <w:t>ος</w:t>
      </w:r>
      <w:r>
        <w:rPr>
          <w:rFonts w:cs="Arial" w:ascii="Arial" w:hAnsi="Arial"/>
          <w:b/>
          <w:bCs/>
          <w:sz w:val="22"/>
          <w:u w:val="single"/>
        </w:rPr>
        <w:t xml:space="preserve">  ΚΥΚΛΟ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00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 Τάξη</w:t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ΜΑΘΗΜΑΤΑ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τιριακά έργα Ι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(2Θ+1Ε)</w:t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Συγκοινωνιακά Έργα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Υδραυλικά Έργα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Τοπογραφία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(1Θ+1 Ε)</w:t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Τεχνικό σχέδιο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2Σ</w:t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Εφαρμογές Η/Υ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Ε</w:t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Εργασιακό Περιβάλλον τομέα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1" w:right="74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13 ώρες/ εβ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91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0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άξη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Κτιριακών Έργων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- Β΄ Τετράμηνο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ΜΑΘΗΜΑΤ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τιριακά έργα 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(1Θ+1Ε)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Συγκοινωνιακά Έργ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(1Θ+1Ε)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Τοπογραφί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(1Θ+1Ε)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Κτιριακά έργα Ι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2Θ+2Ε)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Τεχνολογία Δομικών Υλικώ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Μηχανική-Αντοχή Υλικών 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 ώρες/ εβδ.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τιριακά έργα Ι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(7Θ+2Ε)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Τεχνολογία Δομικών Υλικώ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2Θ+1Ε)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Οργάνωση Έργου-Μηχανήματα Τεχνικών Έργω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Αρχιτεκτονικό Σχέδι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Σ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0"/>
              </w:rPr>
              <w:t>5.Κατασκευές και Περιβάλλο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 ώρες/ εβδ.</w:t>
            </w:r>
          </w:p>
        </w:tc>
      </w:tr>
    </w:tbl>
    <w:p>
      <w:pPr>
        <w:pStyle w:val="Heading4"/>
        <w:rPr>
          <w:rFonts w:ascii="Arial" w:hAnsi="Arial" w:cs="Arial"/>
          <w:i w:val="false"/>
          <w:i w:val="false"/>
          <w:sz w:val="20"/>
          <w:u w:val="single"/>
        </w:rPr>
      </w:pPr>
      <w:r>
        <w:rPr>
          <w:rFonts w:cs="Arial" w:ascii="Arial" w:hAnsi="Arial"/>
          <w:i w:val="false"/>
          <w:sz w:val="20"/>
          <w:u w:val="single"/>
        </w:rPr>
        <w:t>1ος  Κύκλος</w:t>
      </w:r>
    </w:p>
    <w:p>
      <w:pPr>
        <w:pStyle w:val="Heading4"/>
        <w:rPr>
          <w:rFonts w:ascii="Arial" w:hAnsi="Arial" w:cs="Arial"/>
          <w:i w:val="false"/>
          <w:i w:val="false"/>
          <w:sz w:val="22"/>
          <w:u w:val="single"/>
        </w:rPr>
      </w:pPr>
      <w:r>
        <w:rPr>
          <w:rFonts w:cs="Arial" w:ascii="Arial" w:hAnsi="Arial"/>
          <w:i w:val="false"/>
          <w:sz w:val="22"/>
          <w:u w:val="single"/>
        </w:rPr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7"/>
        <w:gridCol w:w="1276"/>
        <w:gridCol w:w="2126"/>
        <w:gridCol w:w="1701"/>
      </w:tblGrid>
      <w:tr>
        <w:trPr/>
        <w:tc>
          <w:tcPr>
            <w:tcW w:w="8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Γ΄ ΤΑΞΗ</w:t>
            </w:r>
          </w:p>
        </w:tc>
      </w:tr>
      <w:tr>
        <w:trPr/>
        <w:tc>
          <w:tcPr>
            <w:tcW w:w="8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Ειδικότητα : </w:t>
            </w:r>
            <w:r>
              <w:rPr>
                <w:rFonts w:cs="Arial" w:ascii="Arial" w:hAnsi="Arial"/>
                <w:b/>
                <w:lang w:val="en-US"/>
              </w:rPr>
              <w:t>K</w:t>
            </w:r>
            <w:r>
              <w:rPr>
                <w:rFonts w:cs="Arial" w:ascii="Arial" w:hAnsi="Arial"/>
                <w:b/>
              </w:rPr>
              <w:t>τιριακών Έργων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Ω./Εβδ. (Θεωρία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Ω./Εβδ. (Εργαστ.ή Σχέδιο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 Δ.Ω./Εβδ.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τιριακά Έργα Ι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χνολογία Δομικών Υλικώ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ργάνωση Έργου-Μηχανήματα Τεχνικών Έργω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χιτεκτονικό Σχέδι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ασκευές και Περιβάλλο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</w:t>
            </w:r>
          </w:p>
        </w:tc>
      </w:tr>
    </w:tbl>
    <w:p>
      <w:pPr>
        <w:pStyle w:val="Heading4"/>
        <w:rPr>
          <w:rFonts w:ascii="Arial" w:hAnsi="Arial" w:cs="Arial"/>
          <w:i w:val="false"/>
          <w:i w:val="false"/>
          <w:sz w:val="20"/>
          <w:u w:val="single"/>
        </w:rPr>
      </w:pPr>
      <w:r>
        <w:rPr>
          <w:rFonts w:cs="Arial" w:ascii="Arial" w:hAnsi="Arial"/>
          <w:i w:val="false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00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άξη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Σχεδιαστών Τεχνικών Έργων με Χρήση Η/Υ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- Β΄ Τετράμηνο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τιριακά έργα Ι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 (1Θ+1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Συγκοινωνιακά Έργ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 (1Θ+1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Τοπογραφί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 (1Θ+1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Ο Η/Υ στο Χώρο των Κατασκευών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 (1Θ+1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Προγράμματα Εφαρμογών Η/Υ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Αρχιτεκτονικό Σχέδιο-ΓΟΚ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 (1Θ+1 Σ) 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0"/>
              </w:rPr>
              <w:t>7.Σχεδίαση με Η/Υ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 (2Θ+1 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 ώρες/ εβδ.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Ο Η/Υ στο Χώρο των Κατασκευών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2Θ+2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Προγράμματα Εφαρμογών Η/Υ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42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Αρχιτεκτονικό Σχέδιο-ΓΟΚ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Σχέδιο Πολιτικού Μηχανικού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Σ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0"/>
              </w:rPr>
              <w:t>5.Σχεδίαση με Η/Υ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2Θ+2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0"/>
              </w:rPr>
              <w:t>6.Κατασκευές και Περιβάλλον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 ώρες/ εβδ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3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3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1ος  ΚΥΚΛΟΣ</w:t>
      </w:r>
    </w:p>
    <w:p>
      <w:pPr>
        <w:pStyle w:val="Normal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</w:r>
    </w:p>
    <w:p>
      <w:pPr>
        <w:pStyle w:val="Heading3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Γ΄ ΤΑΞΗ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460"/>
        <w:gridCol w:w="1704"/>
        <w:gridCol w:w="1704"/>
      </w:tblGrid>
      <w:tr>
        <w:trPr/>
        <w:tc>
          <w:tcPr>
            <w:tcW w:w="8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ΙΚΟΤΗΤΑ: ΣΧΕΔΙΑΣΤΩΝ ΤΕΧΝΙΚΩΝ ΕΡΓΩΝ ΜΕ ΧΡΗΣΗ Η/Υ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Ω./ΕΒΔ. (ΘΕΩΡΙΑ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Ω./ΕΒΔ. (ΕΡΓΑΣΤ.ή ΣΧΕΔΙΟ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 Δ.Ω./ΕΒΔ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 Η/Υ στο Χώρο των Κατασκευών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γράμματα Εφαρμογών Η/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χιτεκτονικό Σχέδιο – ΓΟ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έδιο Πολιτικού Μηχανικού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εδίαση με Η/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 (Ε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ασκευές και Περιβάλλον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Heading4"/>
        <w:rPr/>
      </w:pPr>
      <w:r>
        <w:br w:type="page"/>
      </w:r>
      <w:r>
        <w:rPr>
          <w:rFonts w:cs="Arial" w:ascii="Arial" w:hAnsi="Arial"/>
          <w:i w:val="false"/>
          <w:sz w:val="20"/>
          <w:u w:val="single"/>
        </w:rPr>
        <w:t>2ος  Κύκλος</w:t>
      </w:r>
      <w:r>
        <w:rPr>
          <w:rFonts w:cs="Arial" w:ascii="Arial" w:hAnsi="Arial"/>
          <w:i w:val="false"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2126"/>
        <w:gridCol w:w="1701"/>
      </w:tblGrid>
      <w:tr>
        <w:trPr/>
        <w:tc>
          <w:tcPr>
            <w:tcW w:w="8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A΄ TETΡΑΜΗΝΟ</w:t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Ειδικότητα : </w:t>
            </w:r>
            <w:r>
              <w:rPr>
                <w:rFonts w:cs="Arial" w:ascii="Arial" w:hAnsi="Arial"/>
                <w:b/>
                <w:lang w:val="en-US"/>
              </w:rPr>
              <w:t>K</w:t>
            </w:r>
            <w:r>
              <w:rPr>
                <w:rFonts w:cs="Arial" w:ascii="Arial" w:hAnsi="Arial"/>
                <w:b/>
              </w:rPr>
              <w:t>τιριακών Έργω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Ω./ΕΒΔ. (ΘΕΩΡΙΑ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Ω./ΕΒΔ. (ΕΡΓΑΣΤ.ή ΣΧΕΔΙΟ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 Δ.Ω./ΕΒΔ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τιριακά Έργα ΙΙ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ικοδομική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ιμετρήσεις - Προμετρήσει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δραυλικές – Ηλεκτρολογικές Εγκαταστάσει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ποτυπώσεις και Σχεδίαση του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ατική - Αντοχή Υλικών Ι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Heading4"/>
        <w:rPr>
          <w:rFonts w:ascii="Arial" w:hAnsi="Arial" w:cs="Arial"/>
          <w:i w:val="false"/>
          <w:i w:val="false"/>
          <w:sz w:val="22"/>
          <w:u w:val="single"/>
        </w:rPr>
      </w:pPr>
      <w:r>
        <w:rPr>
          <w:rFonts w:cs="Arial" w:ascii="Arial" w:hAnsi="Arial"/>
          <w:i w:val="false"/>
          <w:sz w:val="22"/>
          <w:u w:val="single"/>
        </w:rPr>
      </w:r>
    </w:p>
    <w:p>
      <w:pPr>
        <w:pStyle w:val="Heading4"/>
        <w:rPr>
          <w:rFonts w:ascii="Arial" w:hAnsi="Arial" w:cs="Arial"/>
          <w:i w:val="false"/>
          <w:i w:val="false"/>
          <w:sz w:val="20"/>
          <w:u w:val="single"/>
        </w:rPr>
      </w:pPr>
      <w:r>
        <w:rPr>
          <w:rFonts w:cs="Arial" w:ascii="Arial" w:hAnsi="Arial"/>
          <w:i w:val="false"/>
          <w:sz w:val="20"/>
          <w:u w:val="single"/>
        </w:rPr>
        <w:t>2ος  Κύκλος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276"/>
        <w:gridCol w:w="2126"/>
        <w:gridCol w:w="1701"/>
      </w:tblGrid>
      <w:tr>
        <w:trPr/>
        <w:tc>
          <w:tcPr>
            <w:tcW w:w="8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ΕΤΡΑΜΗΝΟ</w:t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Ειδικότητα : </w:t>
            </w:r>
            <w:r>
              <w:rPr>
                <w:rFonts w:cs="Arial" w:ascii="Arial" w:hAnsi="Arial"/>
                <w:b/>
                <w:lang w:val="en-US"/>
              </w:rPr>
              <w:t>K</w:t>
            </w:r>
            <w:r>
              <w:rPr>
                <w:rFonts w:cs="Arial" w:ascii="Arial" w:hAnsi="Arial"/>
                <w:b/>
              </w:rPr>
              <w:t>τιριακών Έργων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Ω./ΕΒΔ. (ΘΕΩΡΙΑ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Ω./ΕΒΔ. (ΕΡΓΑΣΤ.ή ΣΧΕΔΙΟ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 Δ.Ω./ΕΒΔ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τιριακά Έργα ΙΙ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ικοδομική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ιμετρήσεις - Προμετρήσει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δραυλικές – Ηλεκτρολογικές Εγκαταστάσει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ποτυπώσεις και Σχεδίαση του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ατική - Αντοχή Υλικών Ι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>
          <w:rFonts w:ascii="Arial" w:hAnsi="Arial" w:cs="Arial"/>
          <w:i w:val="false"/>
          <w:i w:val="false"/>
          <w:sz w:val="20"/>
          <w:u w:val="single"/>
        </w:rPr>
      </w:pPr>
      <w:r>
        <w:rPr>
          <w:rFonts w:cs="Arial" w:ascii="Arial" w:hAnsi="Arial"/>
          <w:i w:val="false"/>
          <w:sz w:val="20"/>
          <w:u w:val="single"/>
        </w:rPr>
        <w:t xml:space="preserve">2ος  ΚΥΚΛΟΣ 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276"/>
        <w:gridCol w:w="2126"/>
        <w:gridCol w:w="1701"/>
      </w:tblGrid>
      <w:tr>
        <w:trPr/>
        <w:tc>
          <w:tcPr>
            <w:tcW w:w="8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Γ΄ ΤΕΤΡΑΜΗΝΟ</w:t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Ειδικότητα : </w:t>
            </w:r>
            <w:r>
              <w:rPr>
                <w:rFonts w:cs="Arial" w:ascii="Arial" w:hAnsi="Arial"/>
                <w:b/>
                <w:lang w:val="en-US"/>
              </w:rPr>
              <w:t>K</w:t>
            </w:r>
            <w:r>
              <w:rPr>
                <w:rFonts w:cs="Arial" w:ascii="Arial" w:hAnsi="Arial"/>
                <w:b/>
              </w:rPr>
              <w:t>τιριακών Έργων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Ω./ΕΒΔ. (ΘΕΩΡΙΑ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Ω./ΕΒΔ. (ΕΡΓΑΣΤ.ή ΣΧΕΔΙΟ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 Δ.Ω./ΕΒΔ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τιριακά Έργα ΙΙ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ικοδομική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φαρμογές Η/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ριβαλλοντική Μελέτ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</w:t>
            </w:r>
          </w:p>
        </w:tc>
      </w:tr>
    </w:tbl>
    <w:p>
      <w:pPr>
        <w:pStyle w:val="Heading4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4"/>
        <w:rPr>
          <w:rFonts w:ascii="Arial" w:hAnsi="Arial" w:cs="Arial"/>
          <w:i w:val="false"/>
          <w:i w:val="false"/>
          <w:sz w:val="20"/>
          <w:u w:val="single"/>
        </w:rPr>
      </w:pPr>
      <w:r>
        <w:rPr>
          <w:rFonts w:cs="Arial" w:ascii="Arial" w:hAnsi="Arial"/>
          <w:i w:val="false"/>
          <w:sz w:val="20"/>
          <w:u w:val="single"/>
        </w:rPr>
        <w:t xml:space="preserve">2ος  ΚΥΚΛΟΣ 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460"/>
        <w:gridCol w:w="1704"/>
        <w:gridCol w:w="1704"/>
      </w:tblGrid>
      <w:tr>
        <w:trPr/>
        <w:tc>
          <w:tcPr>
            <w:tcW w:w="8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  <w:t>A΄ TEΤΡΑΜΗΝΟ</w:t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ΟΤΗΤΑ: ΣΧΕΔΙΑΣΤΩΝ ΤΕΧΝΙΚΩΝ ΕΡΓΩΝ ΜΕ ΧΡΗΣΗ Η/Υ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Ω./ΕΒΔ. (ΘΕΩΡΙΑ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Ω./ΕΒΔ. (ΕΡΓΑΣΤ.ή ΣΧΕΔΙΟ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 Δ.Ω./ΕΒΔ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έδιο Τεχνικών Έργων (Συγκοινωνιακά Έργα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χιτεκτονικό Σχέδιο (Πολεοδομία και Οικοδομικές Λεπτομέρειες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έδιο Πολιτικού Μηχανικού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έδιο Ηλεκτρο-μηχανολογικών Εγκαταστάσεων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έδιο Τοπογραφικό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>
          <w:rFonts w:ascii="Arial" w:hAnsi="Arial" w:cs="Arial"/>
          <w:i w:val="false"/>
          <w:i w:val="false"/>
          <w:sz w:val="20"/>
          <w:u w:val="single"/>
        </w:rPr>
      </w:pPr>
      <w:r>
        <w:rPr>
          <w:rFonts w:cs="Arial" w:ascii="Arial" w:hAnsi="Arial"/>
          <w:i w:val="false"/>
          <w:sz w:val="20"/>
          <w:u w:val="single"/>
        </w:rPr>
        <w:t xml:space="preserve">2ος  ΚΥΚΛΟΣ </w:t>
      </w:r>
    </w:p>
    <w:p>
      <w:pPr>
        <w:pStyle w:val="Heading4"/>
        <w:rPr>
          <w:rFonts w:ascii="Arial" w:hAnsi="Arial" w:cs="Arial"/>
          <w:i w:val="false"/>
          <w:i w:val="false"/>
          <w:iCs/>
          <w:sz w:val="20"/>
          <w:u w:val="single"/>
        </w:rPr>
      </w:pPr>
      <w:r>
        <w:rPr>
          <w:rFonts w:cs="Arial" w:ascii="Arial" w:hAnsi="Arial"/>
          <w:i w:val="false"/>
          <w:iCs/>
          <w:sz w:val="20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460"/>
        <w:gridCol w:w="1704"/>
        <w:gridCol w:w="1704"/>
      </w:tblGrid>
      <w:tr>
        <w:trPr/>
        <w:tc>
          <w:tcPr>
            <w:tcW w:w="8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Β΄ ΤΕΤΡΑΜΗΝΟ</w:t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ΕΙΔΙΚΟΤΗΤΑ: ΣΧΕΔΙΑΣΤΩΝ ΤΕΧΝΙΚΩΝ ΕΡΓΩΝ ΜΕ ΧΡΗΣΗ Η/Υ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Ω./ΕΒΔ. (ΘΕΩΡΙΑ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Ω./ΕΒΔ. (ΕΡΓΑΣΤ.ή ΣΧΕΔΙΟ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 Δ.Ω./ΕΒΔ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έδιο Τεχνικών Έργων (Συγκοινωνιακά Έργα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χιτεκτονικό Σχέδιο (Πολεοδομία και Οικοδομικές Λεπτομέρειες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έδιο Πολιτικού Μηχανικού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έδιο Ηλεκτρο-Μηχανολογικών Εγκαταστάσεων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έδιο Τοπογραφικό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Ελεύθερο Σχέδιο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Σχεδίαση με Η/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(Ε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>
          <w:rFonts w:ascii="Arial" w:hAnsi="Arial" w:cs="Arial"/>
          <w:i w:val="false"/>
          <w:i w:val="false"/>
          <w:iCs/>
          <w:sz w:val="20"/>
          <w:u w:val="single"/>
        </w:rPr>
      </w:pPr>
      <w:r>
        <w:rPr>
          <w:rFonts w:cs="Arial" w:ascii="Arial" w:hAnsi="Arial"/>
          <w:i w:val="false"/>
          <w:iCs/>
          <w:sz w:val="20"/>
          <w:u w:val="single"/>
        </w:rPr>
        <w:t>2ος  ΚΥΚΛΟΣ</w:t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460"/>
        <w:gridCol w:w="1704"/>
        <w:gridCol w:w="1704"/>
      </w:tblGrid>
      <w:tr>
        <w:trPr/>
        <w:tc>
          <w:tcPr>
            <w:tcW w:w="8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Γ΄ ΤΕΤΡΑΜΗΝΟ</w:t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ΕΙΔΙΚΟΤΗΤΑ: ΣΧΕΔΙΑΣΤΩΝ ΤΕΧΝΙΚΩΝ ΕΡΓΩΝ ΜΕ ΧΡΗΣΗ Η/Υ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Ω./ΕΒΔ. (ΘΕΩΡΙΑ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Ω./ΕΒΔ. (ΕΡΓΑΣΤ.ή ΣΧΕΔΙΟ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 Δ.Ω./ΕΒΔ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χιτεκτονικό Σχέδιο (Πολεοδομία και Οικοδομικές Λεπτομέρειες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έδιο Πολιτικού Μηχανικού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έδιο Τοπογραφικό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Ελεύθερο Σχέδιο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Σχεδίαση με Η/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 (Ε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ΤΟΜΕΑΣ ΕΦΑΡΜΟΣΜΕΝΩΝ ΤΕΧΝΩ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u w:val="single"/>
        </w:rPr>
        <w:t>1</w:t>
      </w:r>
      <w:r>
        <w:rPr>
          <w:rFonts w:cs="Arial" w:ascii="Arial" w:hAnsi="Arial"/>
          <w:b/>
          <w:bCs/>
          <w:sz w:val="22"/>
          <w:u w:val="single"/>
          <w:vertAlign w:val="superscript"/>
        </w:rPr>
        <w:t>ος</w:t>
      </w:r>
      <w:r>
        <w:rPr>
          <w:rFonts w:cs="Arial" w:ascii="Arial" w:hAnsi="Arial"/>
          <w:b/>
          <w:bCs/>
          <w:sz w:val="22"/>
          <w:u w:val="single"/>
        </w:rPr>
        <w:t xml:space="preserve"> Κύκλο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00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Τάξη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Γραμμικό Σχέδιο 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Σ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Ελεύθερο Σχέδιο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Σ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Τεχνολογία Υλικών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Κοινωνιολογία της Εργασίας – Εργασιακό Περιβάλλον του Τομέα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Εφαρμογές Η/Υ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</w:rPr>
              <w:t>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3ώρες/ εβδ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00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άξη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Σχεδιασμού Εσωτερικών Χώρων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Τετράμηνο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Cs/>
              </w:rPr>
              <w:t xml:space="preserve">1.Ιστορία Τέχνης         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Ελεύθερο Σχέδι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3 Σ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Τεχνολογία Υλικών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Κοινωνιολογία της Εργασίας – Εργασιακό Περιβάλλον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Αρχές Σύνθεσης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3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.Σχεδιασμός Βιομηχανικού Αντικειμένου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</w:t>
            </w:r>
            <w:r>
              <w:rPr>
                <w:rFonts w:cs="Arial" w:ascii="Arial" w:hAnsi="Arial"/>
                <w:bCs/>
              </w:rPr>
              <w:t>4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Β΄ Τετράμηνο</w:t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Ιστορία των Τεχνών. Έργα και Δημιουργοί  Ι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Τεχνολογία Υλικών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Αρχιτεκτονικό Σχέδιο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Σ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Σχεδιασμός Εσωτερικών Χώρων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Φωτογραφία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.Σχέδιο με Η/Υ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00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Γραφικών Τεχνών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Τετράμηνο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Cs/>
              </w:rPr>
              <w:t xml:space="preserve">1.Ιστορία Τέχνης         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Ελεύθερο Σχέδι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3 Σ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Τεχνολογία Υλικών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Κοινωνιολογία της Εργασίας – Εργασιακό Περιβάλλον του Τομέα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Αρχές Σύνθεσης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3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Γραμματογραφί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3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ετράμηνο</w:t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Ιστορία των Τεχνών. Έργα και Δημιουργοί        Ι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Γραφιστικές Εφαρμογές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Τεχνολογία Εκτυπώσεων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Φωτογραφία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Εφαρμογές Η/Υ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14"/>
        <w:gridCol w:w="2417"/>
      </w:tblGrid>
      <w:tr>
        <w:trPr/>
        <w:tc>
          <w:tcPr>
            <w:tcW w:w="9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άξη</w:t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Συντήρησης Έργων Τέχνης - Αποκατάστασης</w:t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Τετράμηνο</w:t>
            </w:r>
          </w:p>
        </w:tc>
      </w:tr>
      <w:tr>
        <w:trPr/>
        <w:tc>
          <w:tcPr>
            <w:tcW w:w="6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6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Cs/>
              </w:rPr>
              <w:t xml:space="preserve">1.Ιστορία Τέχνης       </w:t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6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Τεχνολογία Υλικών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Κοινωνιολογία της Εργασίας – Εργασιακό Περιβάλλον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6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Αρχές Σύνθεσης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Ε</w:t>
            </w:r>
          </w:p>
        </w:tc>
      </w:tr>
      <w:tr>
        <w:trPr/>
        <w:tc>
          <w:tcPr>
            <w:tcW w:w="6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Αποτυπώσεις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Ε</w:t>
            </w:r>
          </w:p>
        </w:tc>
      </w:tr>
      <w:tr>
        <w:trPr/>
        <w:tc>
          <w:tcPr>
            <w:tcW w:w="6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.Φωτογραφία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ετράμηνο</w:t>
            </w:r>
          </w:p>
        </w:tc>
      </w:tr>
      <w:tr>
        <w:trPr/>
        <w:tc>
          <w:tcPr>
            <w:tcW w:w="6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Ιστορία των Τεχνών. Έργα και Δημιουργοί         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Αντίγραφο - Αισθητική Αποκατάσταση 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Ε</w:t>
            </w:r>
          </w:p>
        </w:tc>
      </w:tr>
      <w:tr>
        <w:trPr/>
        <w:tc>
          <w:tcPr>
            <w:tcW w:w="6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Συντήρηση Έργων Τέχνης 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Ε</w:t>
            </w:r>
          </w:p>
        </w:tc>
      </w:tr>
      <w:tr>
        <w:trPr/>
        <w:tc>
          <w:tcPr>
            <w:tcW w:w="6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00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Επιπλοποΐας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Τετράμην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Ιστορία Τέχνης        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Αρχές Σύνθεσης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Σχέδιο Επίπλου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Σ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Κατασκευαστικό Σχέδιο Επίπλου και Επιπλοποιίας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Σ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Επεξεργασία επιφανειών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.Κοινωνιολογία της Εργασίας - Εργασιακό Περιβάλλον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ετράμηνο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Ιστορία των Τεχνών. Έργα και Δημιουργοί  Ι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Εργαστήριο Ξύλινων Κατασκευών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Τεχνολογία Ξύλου. Μηχανήματα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Ξυλογλυπτική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Συνδεσμολογία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Εφαρμογές Η/Υ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00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άξη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Ψηφιδογραφίας - Υαλογραφίας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Τετράμην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Ιστορία Τέχνης        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Αρχές Σύνθεσης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Ελεύθερο Σχέδιο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Σ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Σχέδιο-Χρώμα Ψηφιδογραφίας και Υαλογραφίας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Ψηφιδογραφί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ετράμηνο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Ιστορία των Τεχνών. Έργα και Δημιουργοί         Ι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Υαλογραφία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</w:t>
            </w: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Σχέδιο-Χρώμα Ψηφιδογραφίας και Υαλογραφίας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</w:t>
            </w:r>
            <w:r>
              <w:rPr>
                <w:rFonts w:cs="Arial" w:ascii="Arial" w:hAnsi="Arial"/>
                <w:bCs/>
              </w:rPr>
              <w:t>3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Τεχνολογία Υλικών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Φωτογραφί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</w:t>
            </w:r>
            <w:r>
              <w:rPr>
                <w:rFonts w:cs="Arial" w:ascii="Arial" w:hAnsi="Arial"/>
                <w:bCs/>
              </w:rPr>
              <w:t>1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.Κοινωνιολογία της Εργασίας-Εργασιακό Περιβάλλον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</w:t>
            </w:r>
            <w:r>
              <w:rPr>
                <w:rFonts w:cs="Arial" w:ascii="Arial" w:hAnsi="Arial"/>
                <w:bCs/>
              </w:rPr>
              <w:t xml:space="preserve">1 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Εφαρμογές Η/Υ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</w:t>
            </w: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Ψηφιδογραφί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</w:t>
            </w: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00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Κεραμικής - Πηλοπλαστικής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΄ Τετράμηνο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Ιστορία Τέχνης         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Αρχές Σύνθεση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Ελεύθερο Σχέδιο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Σ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Γραμμικό Σχέδιο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Σ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Πηλοπλαστική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ετράμηνο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Ιστορία των Τεχνών. Έργα και Δημιουργοί         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Εργαστήριο Κεραμικής (τροχός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Εφαρμογές Χρώματος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Τεχνολογία Υλικών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Γλυπτική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.Πηλοπλαστική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Εφαρμογές Η/Υ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00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Τάξη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Αργυροχρυσοχοΐας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΄ Τετράμηνο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Ιστορία Τέχνης         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Αρχές Μορφολογίας και Σύνθεσης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Κοινωνιολογία της Εργασίας – Εργασιακό Περιβάλλον του Τομέα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Εργαστήριο Αργυροχρυσοχοΐας 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 xml:space="preserve">(Χειροποίητων αντικειμένων)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Εργαστήριο Πλαστικής (κερί μοντέλου)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Τεχνολογία υλικών Αργυροχρυσοχοΐα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ετράμηνο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Ιστορία των Τεχνών. Έργα και Δημιουργοί        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Σχέδιο Αργυροχρυσοχοΐας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Σ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Εργαστήριο Αργυροχρυσοχοΐας Ι (Χειροποίητων αντικειμένων)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Εργαστήριο Αργυροχρυσοχοΐας ΙΙ (Αντικειμένων παραγωγής)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00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Σχεδιασμού Εσωτερικών Χώρων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’  Τετράμην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Ιστορία των Τεχνών. Έργα και Δημιουργοί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Τεχνολογία Υλικών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Αρχιτεκτονικό Σχέδιο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Σ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Σχεδιασμός Εσωτερικών Χώρων  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Φωτογραφία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.Σχέδιο με Η/Υ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00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Γραφικών Τεχνών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Ιστορία των Τεχνών. Έργα και Δημιουργοί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Γραφιστικές Εφαρμογές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Τεχνολογία Εκτυπώσεων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Ε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Φωτογραφία    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Εφαρμογές Η/Υ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Συντήρησης Έργων Τέχνης - Αποκατάστασης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Ιστορία των Τεχνών. Έργα και Δημιουργοί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Αντίγραφο - Αισθητική Αποκατάσταση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Συντήρηση Έργων Τέχνης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00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Επιπλοποιΐας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Ιστορία των Τεχνών. Έργα και Δημιουργοί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Εργαστήριο Ξύλινων Κατασκευών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Τεχνολογία Ξύλου. Μηχανήματα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Ξυλογλυπτική   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Συνδεσμολογία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Εφαρμογές Η/Υ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00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Ψηφιδογραφίας - Υαλογραφίας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Ιστορία των Τεχνών. Έργα και Δημιουργοί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Υαλογραφία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Σχέδιο-Χρώμα Ψηφιδογραφίας και Υαλογραφίας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Ε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Τεχνολογία Υλικών 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Φωτογραφία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.Κοινωνιολογία της Εργασίας - Εργασιακό Περιβάλλον του Τομέα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7.Εφαρμογές Η/Υ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00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Κεραμικής - Πηλοπλαστικής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Ιστορία των Τεχνών. Έργα και Δημιουργοί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Εργαστήριο Κεραμικής (τροχός)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Εφαρμογές Χρώματος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Τεχνολογία Υλικών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Γλυπτική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.Πηλοπλαστική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7.Κοινωνιολογία της Εργασίας - Εργασιακό Περιβάλλον του Τομέα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8.Εφαρμογές Η/Υ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00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Αργυροχρυσοχοϊας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Ιστορία των Τεχνών. Έργα και Δημιουργοί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Σχέδιο Αργυροχρυσοχοΐας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Σ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Εργαστήριο Αργυροχρυσοχοΐας Ι (Χειροποίητων αντικειμένων)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Ε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Εργαστήριο Αργυροχρυσοχοΐας ΙΙ (Αντικειμένων παραγωγής) 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410"/>
      </w:tblGrid>
      <w:tr>
        <w:trPr/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Γ΄ τάξη 1</w:t>
            </w:r>
            <w:r>
              <w:rPr>
                <w:rFonts w:cs="Arial" w:ascii="Arial" w:hAnsi="Arial"/>
                <w:b/>
                <w:vertAlign w:val="superscript"/>
              </w:rPr>
              <w:t>ου</w:t>
            </w:r>
            <w:r>
              <w:rPr>
                <w:rFonts w:cs="Arial" w:ascii="Arial" w:hAnsi="Arial"/>
                <w:b/>
              </w:rPr>
              <w:t xml:space="preserve">  Κύκλου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: Σχεδιασμού Εσωτερικών Χώρων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ες/εβδομάδα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Ιστορία των Τεχνών. Έργα και Δημιουργοί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Τεχνολογία Υλικών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Αρχιτεκτονικό Σχέδιο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Σχεδιασμός Εσωτερικών Χώρων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Ε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Φωτογραφία (Ε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Σχέδιο με Η/Υ (Ε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</w:rPr>
              <w:t>Σύνολο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Γ΄ τάξη 1</w:t>
            </w:r>
            <w:r>
              <w:rPr>
                <w:rFonts w:cs="Arial" w:ascii="Arial" w:hAnsi="Arial"/>
                <w:b/>
                <w:vertAlign w:val="superscript"/>
              </w:rPr>
              <w:t>ου</w:t>
            </w:r>
            <w:r>
              <w:rPr>
                <w:rFonts w:cs="Arial" w:ascii="Arial" w:hAnsi="Arial"/>
                <w:b/>
              </w:rPr>
              <w:t xml:space="preserve">  Κύκλου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: Γραφικές Τέχνες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ες/Εβδομάδα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Ιστορία των Τεχνών. Έργα και Δημιουργοί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Γραφιστικές Εφαρμογές (Ε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Τεχνολογία Εκτυπώσεων (Ε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Φωτογραφία (Ε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Εφαρμογές Η/Υ (Ε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Σύνολο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Γ΄ τάξη 1</w:t>
            </w:r>
            <w:r>
              <w:rPr>
                <w:rFonts w:cs="Arial" w:ascii="Arial" w:hAnsi="Arial"/>
                <w:b/>
                <w:vertAlign w:val="superscript"/>
              </w:rPr>
              <w:t>ου</w:t>
            </w:r>
            <w:r>
              <w:rPr>
                <w:rFonts w:cs="Arial" w:ascii="Arial" w:hAnsi="Arial"/>
                <w:b/>
              </w:rPr>
              <w:t xml:space="preserve">  Κύκλου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: Συντήρησης Έργων Τέχνης - Αποκατάστασης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ες/εβδομάδα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Ιστορία των Τεχνών. Έργα και Δημιουργοί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Αντίγραφο – Αισθητική Αποκατάσταση (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Συντήρηση Έργων Τέχνης (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ύνολ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Γ΄ τάξη 1</w:t>
            </w:r>
            <w:r>
              <w:rPr>
                <w:rFonts w:cs="Arial" w:ascii="Arial" w:hAnsi="Arial"/>
                <w:b/>
                <w:vertAlign w:val="superscript"/>
              </w:rPr>
              <w:t>ου</w:t>
            </w:r>
            <w:r>
              <w:rPr>
                <w:rFonts w:cs="Arial" w:ascii="Arial" w:hAnsi="Arial"/>
                <w:b/>
              </w:rPr>
              <w:t xml:space="preserve">  Κύκλου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: Επιπλοποιία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ες/εβδομάδα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Ιστορία των Τεχνών. Έργα και Δημιουργοί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Εργαστήριο Ξύλινων Κατασκευώ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3.Τεχνολογία Ξύλου. Μηχανήματα (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Ξυλογλυπτική (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Συνδεσμολογία (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Εφαρμογές Η/Υ (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ύνολ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Γ΄ τάξη 1</w:t>
            </w:r>
            <w:r>
              <w:rPr>
                <w:rFonts w:cs="Arial" w:ascii="Arial" w:hAnsi="Arial"/>
                <w:b/>
                <w:vertAlign w:val="superscript"/>
              </w:rPr>
              <w:t>ου</w:t>
            </w:r>
            <w:r>
              <w:rPr>
                <w:rFonts w:cs="Arial" w:ascii="Arial" w:hAnsi="Arial"/>
                <w:b/>
              </w:rPr>
              <w:t xml:space="preserve">  Κύκλου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: Ψηφιδογραφίας - Υαλογραφίας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ες/εβδομάδα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Ιστορία των Τεχνών. Έργα και Δημιουργοί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Υαλογραφία (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Σχέδιο – Χρώμα Ψηφιδογραφίας και Υαλογραφία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Τεχνολογία Υλικώ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Φωτογραφία (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Κοινωνιολογία της Εργασίας – Εργασιακό Περιβάλλον του Τομέ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Εφαρμογές Η/Υ (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</w:rPr>
              <w:t>Σύνολ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</w:rPr>
              <w:t>1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Γ΄ τάξη 1</w:t>
            </w:r>
            <w:r>
              <w:rPr>
                <w:rFonts w:cs="Arial" w:ascii="Arial" w:hAnsi="Arial"/>
                <w:b/>
                <w:vertAlign w:val="superscript"/>
              </w:rPr>
              <w:t>ου</w:t>
            </w:r>
            <w:r>
              <w:rPr>
                <w:rFonts w:cs="Arial" w:ascii="Arial" w:hAnsi="Arial"/>
                <w:b/>
              </w:rPr>
              <w:t xml:space="preserve">  Κύκλου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: Κεραμικής - Πηλοπλαστικής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ες/εβδομάδα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 xml:space="preserve">1.Ιστορία των Τεχνών. Έργα και Δημιουργοί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Εργαστήριο Κεραμικής (τροχός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Εφαρμογές Χρώματος (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Τεχνολογία Υλικώ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Γλυπτική (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Πηλοπλαστική (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7.Κοινωνιολογία της Εργασίας – Εργασιακό Περιβάλλον του Τομέ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Εφαρμογές Η/Υ (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</w:rPr>
              <w:t>Σύνολ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</w:rPr>
              <w:t>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2"/>
          <w:u w:val="single"/>
        </w:rPr>
        <w:t>2</w:t>
      </w:r>
      <w:r>
        <w:rPr>
          <w:rFonts w:cs="Arial" w:ascii="Arial" w:hAnsi="Arial"/>
          <w:b/>
          <w:bCs/>
          <w:sz w:val="22"/>
          <w:u w:val="single"/>
          <w:vertAlign w:val="superscript"/>
        </w:rPr>
        <w:t>ος</w:t>
      </w:r>
      <w:r>
        <w:rPr>
          <w:rFonts w:cs="Arial" w:ascii="Arial" w:hAnsi="Arial"/>
          <w:b/>
          <w:bCs/>
          <w:sz w:val="22"/>
          <w:u w:val="single"/>
        </w:rPr>
        <w:t xml:space="preserve">  ΚΥΚΛΟ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2"/>
        <w:gridCol w:w="1559"/>
        <w:gridCol w:w="1560"/>
        <w:gridCol w:w="1559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: Σχεδιασμού Εσωτερικών Χώρων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ήμα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΄ Τετράμην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΄ Τετράμην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Τετράμηνο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Ιστορία Διακοσμητικών Τεχνώ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Αρχιτεκτονικό – Προοπτικό Σχέδι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Ελεύθερο Σχέδιο – Χρώμ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Κατασκευαστικό Σχέδι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Σχεδιασμός Επαγγελματικών Χώρων   (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Σχέδιο με Η/Υ  (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Διακοσμητική Σύνθεση – Μακέτα (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Φωτογραφία (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: Γραφικών Τεχνών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ήματ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΄ Τετράμην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΄ Τετράμην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Τετράμηνο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Ιστορία Γραφικών Τεχνών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Τεχνικές Εκτύπωσης (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Γραφιστικές Εφαρμογές (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Ελεύθερο Σχέδιο – Χρώμα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Εφαρμογές Η/Υ (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Τεχνολογία Υλικών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Φωτογραφία (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: Συντήρησης Έργων Τέχνης - Αποκατάσταση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ήματ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΄ Τετράμην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΄ Τετράμην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Τετράμηνο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Προστασία Πολιτιστικής Κληρονομιά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Συντήρηση Έργων Τέχνης (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Αντίγραφο– Αισθητική Αποκατάσταση (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Τεχνολογία Υλικών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Φωτογραφία (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: Επιπλοποιία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ήματ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΄ Τετράμην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΄ Τετράμην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Τετράμηνο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Ρυθμολογία Επίπλο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Σχεδίαση Επίπλου μέσω Η/Υ (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Επεξεργασία Επιφανειών (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Εργαστήριο Ξύλινων Κατασκευών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Συνδεσμολογία (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Τεχνολογία Ξύλου – Μετρήσει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Ξυλογλυπτική (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Οργάνωση Εργαστηρίο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: Ψηφιδογραφίας - Υαλογραφία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ήματ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΄ Τετράμην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΄ Τετράμην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Τετράμηνο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Ιστορία Ψηφιδογραφίας – Υαλογραφία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Ελεύθερο Σχέδιο – Χρώμα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 xml:space="preserve">3.Σχέδιο – Χρώμα Ψηφιδογραφίας και   </w:t>
            </w:r>
          </w:p>
          <w:p>
            <w:pPr>
              <w:pStyle w:val="Contents1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Υαλογραφία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Φωτογραφία (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Υαλογραφία (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Ψηφιδογραφία (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Εφαρμογές Η/Υ (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: Κεραμικής – Πηλοπλαστική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ήματ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΄ Τετράμην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΄ Τετράμην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Τετράμηνο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Ιστορία Κεραμική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Ελεύθερο Σχέδιο – Χρώμα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Διακόσμηση (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Πηλοπλαστική (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Εργαστήριο Κεραμικής (τροχός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Γυψοτεχνία (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Τεχνολογία Υλικών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Τεχνικές Ψησίματος (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Οργάνωση Εργαστηρίο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67" w:right="-1135" w:hanging="0"/>
        <w:jc w:val="center"/>
        <w:rPr/>
      </w:pPr>
      <w:r>
        <w:rPr>
          <w:rFonts w:cs="Arial" w:ascii="Arial" w:hAnsi="Arial"/>
          <w:b/>
          <w:bCs/>
          <w:sz w:val="22"/>
          <w:u w:val="single"/>
        </w:rPr>
        <w:t>2</w:t>
      </w:r>
      <w:r>
        <w:rPr>
          <w:rFonts w:cs="Arial" w:ascii="Arial" w:hAnsi="Arial"/>
          <w:b/>
          <w:bCs/>
          <w:sz w:val="22"/>
          <w:u w:val="single"/>
          <w:vertAlign w:val="superscript"/>
        </w:rPr>
        <w:t xml:space="preserve">ος  </w:t>
      </w:r>
      <w:r>
        <w:rPr>
          <w:rFonts w:cs="Arial" w:ascii="Arial" w:hAnsi="Arial"/>
          <w:b/>
          <w:bCs/>
          <w:sz w:val="22"/>
          <w:u w:val="single"/>
        </w:rPr>
        <w:t>Κύκλος</w:t>
      </w:r>
    </w:p>
    <w:p>
      <w:pPr>
        <w:pStyle w:val="Normal"/>
        <w:ind w:left="-567" w:right="-1135" w:hanging="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Αργυροχρυσοχοΐας</w:t>
      </w:r>
    </w:p>
    <w:p>
      <w:pPr>
        <w:pStyle w:val="Normal"/>
        <w:ind w:left="-567" w:right="-1135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1559"/>
        <w:gridCol w:w="1843"/>
      </w:tblGrid>
      <w:tr>
        <w:trPr>
          <w:trHeight w:val="5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13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1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Ώρες την εβδομάδα ανά τετράμηνο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΄  ΤΕΤΡΑΜΗΝ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ΤΡΑΜΗΝ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ΤΡΑΜΗΝ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στορία του Κοσμήματ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έδιο Κοσμηματοποιί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ήριο Κοσμηματοποιίας  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Χειροποίητων κοσμημάτω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ήριο Κοσμηματοποιίας  Ι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Κοσμημάτων παραγωγή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χές Μορφολογίας και Σύνθεσης (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Επαγγελματικής Δραστηριότητ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</w:rPr>
              <w:t>Σύνολ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</w:tbl>
    <w:p>
      <w:pPr>
        <w:pStyle w:val="Normal"/>
        <w:ind w:left="-567" w:right="-11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ΙΣΧΥΕΙ ΓΙΑ ΤΟΥΣ ΜΑΘΗΤΕΣ ΠΟΥ ΘΑ ΑΡΧΙΣΟΥΝ ΤΗ ΦΟΙΤΗΣΗ ΣΤΗΝ Α΄ ΤΆΞΗ ΑΠΟ ΤΟ 2001-2002)</w:t>
      </w:r>
    </w:p>
    <w:p>
      <w:pPr>
        <w:pStyle w:val="Normal"/>
        <w:ind w:right="-1135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969"/>
        <w:gridCol w:w="1276"/>
        <w:gridCol w:w="1276"/>
        <w:gridCol w:w="1702"/>
        <w:gridCol w:w="284"/>
      </w:tblGrid>
      <w:tr>
        <w:trPr>
          <w:trHeight w:val="282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ΑΞΗ</w:t>
            </w:r>
          </w:p>
        </w:tc>
      </w:tr>
      <w:tr>
        <w:trPr>
          <w:trHeight w:val="4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113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135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στορία Τέχνης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 xml:space="preserve">Γραμμικό Σχέδιο 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εύθερο Σχέδιο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 xml:space="preserve">Αρχές  Μορφολογίας και Σύνθεσης (Ε) 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εχνολογία Υλικών 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οινωνιολογία της Εργασίας - Εργασιακό Περιβάλλον 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</w:p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φαρμογές  Η /Υ  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Ιστορία των Τεχνών - Έργα και Δημιουργοί 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Σχέδιο Αργυροχρυσοχοΐας 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ήριο Αργυροχρυσοχοΐας Ι (Χειροποίητων αντικειμένων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     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ήριο  Αργυροχρυσοχοΐας  Ι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Αντικειμένων παραγωγής)   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ργαστήριο Πλαστική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κερί μοντέλου)  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  <w:tr>
        <w:trPr>
          <w:trHeight w:val="3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εχνολογία υλικών Αργυροχρυσοχοΐας 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13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135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Ώρες την εβδομάδα κατά τετράμην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vertAlign w:val="superscript"/>
              </w:rPr>
              <w:t>ος</w:t>
            </w:r>
            <w:r>
              <w:rPr>
                <w:rFonts w:cs="Arial" w:ascii="Arial" w:hAnsi="Arial"/>
                <w:b/>
              </w:rPr>
              <w:t xml:space="preserve">  Κύκλο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 Τετράμην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ετράμην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ετράμηνο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στορία της Αργυροχρυσοχοΐ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στορία Κοσμήματ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Σχέδιο Κοσμηματοποιία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ήριο Κοσμηματοποιίας  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Χειροποίητων κοσμημάτων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ήριο Κοσμηματοποιίας  Ι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Κοσμημάτων παραγωγή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Επαγγελματικής Δραστηριότητ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ιδικές Εφαρμογές Η / Υ  (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ύ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5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ΤΟΜΕΑΣ ΓΕΩΠΟΝΙΑΣ ΤΡΟΦΙΜΩΝ ΚΑΙ ΠΕΡΙΒΑΛΛΟΝΤΟΣ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u w:val="single"/>
        </w:rPr>
        <w:t>1</w:t>
      </w:r>
      <w:r>
        <w:rPr>
          <w:rFonts w:cs="Arial" w:ascii="Arial" w:hAnsi="Arial"/>
          <w:b/>
          <w:bCs/>
          <w:sz w:val="22"/>
          <w:u w:val="single"/>
          <w:vertAlign w:val="superscript"/>
        </w:rPr>
        <w:t>ος</w:t>
      </w:r>
      <w:r>
        <w:rPr>
          <w:rFonts w:cs="Arial" w:ascii="Arial" w:hAnsi="Arial"/>
          <w:b/>
          <w:bCs/>
          <w:sz w:val="22"/>
          <w:u w:val="single"/>
        </w:rPr>
        <w:t xml:space="preserve"> Κύκλο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363"/>
        <w:gridCol w:w="33"/>
        <w:gridCol w:w="4"/>
      </w:tblGrid>
      <w:tr>
        <w:trPr/>
        <w:tc>
          <w:tcPr>
            <w:tcW w:w="9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Α΄ Τάξη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ΑΘΗΜΑΤΑ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ώρες/ εβδ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1.Γεωπονια κα αναπτυξη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(2+1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2.Εισαγωγή στη Γεωργική Παραγωγή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(3+2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3.Εισαγωγή στην Τεχνολογία Τροφίμων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(2+1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4.Εργασιακό Περιβάλλον 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5.Εφαρμογές Η/Υ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lang w:val="en-US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3ώρες/ εβδ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1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Β΄ Τάξη </w:t>
            </w:r>
          </w:p>
        </w:tc>
      </w:tr>
      <w:tr>
        <w:trPr/>
        <w:tc>
          <w:tcPr>
            <w:tcW w:w="91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Επιχειρηματικής Γεωργίας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- Β΄ Τετράμηνο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1.Φυσικοί Πόροι και Περιβάλλον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(1+1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2.Εισαγωγή στη Γεωργική Οικονομία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(1+2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3.Γεωργική Οικονομία και Πολιτική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(2+3)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4.Φυτική Παραγωγή</w:t>
            </w:r>
          </w:p>
        </w:tc>
        <w:tc>
          <w:tcPr>
            <w:tcW w:w="23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(3+2)</w:t>
            </w:r>
          </w:p>
        </w:tc>
      </w:tr>
      <w:tr>
        <w:trPr>
          <w:trHeight w:val="316" w:hRule="atLeast"/>
        </w:trPr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91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Φυτοτεχνικών Επιχειρήσεων-Αρχιτεκτονικής Τοπίου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΄ - Β΄ Τετράμηνο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1.Φυσικοί Πόροι και Περιβάλλον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(1+1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2.Εισαγωγή στη Γεωργική Οικονομία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(1+2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3.Γεωργική Οικονομία και Πολιτική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(2+3)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4.Ανθοκηπευτικές Καλλιέργειες</w:t>
            </w:r>
          </w:p>
        </w:tc>
        <w:tc>
          <w:tcPr>
            <w:tcW w:w="23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(2+3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91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Περιβάλλοντος και Αγροτουρισμού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΄ - Β΄ Τετράμηνο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1.Φυσικοί Πόροι και Περιβάλλον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(1+1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2.Εισαγωγή στη Γεωργική Οικονομία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(1+2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3.Γεωργική Οικονομία και Πολιτική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(2+3)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4.Αγροτουρισμός και Ανάπτυξη</w:t>
            </w:r>
          </w:p>
        </w:tc>
        <w:tc>
          <w:tcPr>
            <w:tcW w:w="23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(4+1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91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Ειδικότητα: Τεχνολογίας Τροφίμων και Εμπορίας (</w:t>
            </w:r>
            <w:r>
              <w:rPr>
                <w:rFonts w:cs="Arial" w:ascii="Arial" w:hAnsi="Arial"/>
                <w:b/>
                <w:bCs/>
                <w:lang w:val="en-US"/>
              </w:rPr>
              <w:t>marketihg</w:t>
            </w:r>
            <w:r>
              <w:rPr>
                <w:rFonts w:cs="Arial" w:ascii="Arial" w:hAnsi="Arial"/>
                <w:b/>
                <w:bCs/>
              </w:rPr>
              <w:t>) Γεωργικών Προϊόντων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΄ - Β΄ Τετράμηνο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Φυσικοί Πόροι και Περιβάλλον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1+1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Εισαγωγή στη Γεωργική Οικονομία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1+2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.Γεωργική Οικονομία και Πολιτική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(2+3)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.Αρχές Επεξεργασίας Τροφίμων</w:t>
            </w:r>
          </w:p>
        </w:tc>
        <w:tc>
          <w:tcPr>
            <w:tcW w:w="23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(2+3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91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Επιχειρηματικής Γεωργίας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΄ Τετράμηνο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1.Εκμηχάνιση της Γεωργίας και Αρδεύσεις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(2+2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2.Ζωική Παραγωγή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(3+2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3.Γεωργικές Εγκαταστάσεις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(2+2)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4.Εμπορία (</w:t>
            </w:r>
            <w:r>
              <w:rPr>
                <w:rFonts w:cs="Arial" w:ascii="Arial" w:hAnsi="Arial"/>
                <w:b w:val="false"/>
                <w:bCs/>
                <w:sz w:val="20"/>
                <w:lang w:val="en-US"/>
              </w:rPr>
              <w:t>marketing</w:t>
            </w:r>
            <w:r>
              <w:rPr>
                <w:rFonts w:cs="Arial" w:ascii="Arial" w:hAnsi="Arial"/>
                <w:b w:val="false"/>
                <w:bCs/>
                <w:sz w:val="20"/>
              </w:rPr>
              <w:t>) Γεωργ. Προϊόντων</w:t>
            </w:r>
          </w:p>
        </w:tc>
        <w:tc>
          <w:tcPr>
            <w:tcW w:w="23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(2+1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  <w:tr>
        <w:trPr/>
        <w:tc>
          <w:tcPr>
            <w:tcW w:w="91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Φυτοτεχνικών Επιχειρήσεων –Αρχιτεκτονικής Τοπίου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Γ΄ Τετράμηνο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Φυτοτεχνία - Φυτοπροστασία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(4+2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Θερμοκηπιακές Εγκαταστάσεις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(3+3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.Στοιχεία Αρχιτεκτονικής Τοπίου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2+2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Περιβάλλοντος και Αγροτουρισμού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Γ΄ Τετράμηνο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Ιδιοπαραγόμενα Γεωργικά Προϊόντα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2+2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Γεωργικές Εγκαταστάσεις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2+2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.Περιβάλλον και Γεωργία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2+2)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.Στοιχεία Βιολογικής Γεωργίας</w:t>
            </w:r>
          </w:p>
        </w:tc>
        <w:tc>
          <w:tcPr>
            <w:tcW w:w="2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2+2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Ειδικότητα: Τεχνολογίας Τροφίμων και Εμπορίας (</w:t>
            </w:r>
            <w:r>
              <w:rPr>
                <w:rFonts w:cs="Arial" w:ascii="Arial" w:hAnsi="Arial"/>
                <w:b/>
                <w:bCs/>
                <w:lang w:val="en-US"/>
              </w:rPr>
              <w:t>M</w:t>
            </w:r>
            <w:r>
              <w:rPr>
                <w:rFonts w:cs="Arial" w:ascii="Arial" w:hAnsi="Arial"/>
                <w:b/>
                <w:bCs/>
              </w:rPr>
              <w:t>άρκετινγκ) Γεωργικών Προϊόντων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Γ΄ Τετράμηνο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Μηχανολογικός Εξοπλισμός Γεωργικών βιομηχανιών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2+2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2.Εμπορία (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>marketing</w:t>
            </w:r>
            <w:r>
              <w:rPr>
                <w:rFonts w:cs="Arial" w:ascii="Arial" w:hAnsi="Arial"/>
                <w:b w:val="false"/>
                <w:sz w:val="20"/>
              </w:rPr>
              <w:t>) Γεωργικών Προϊόντων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2+1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.Παραγωγή και Χειρισμός Γεωργικών Προϊόντων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(2+3)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.Υγιεινή και Ασφάλεια Τροφίμων</w:t>
            </w:r>
          </w:p>
        </w:tc>
        <w:tc>
          <w:tcPr>
            <w:tcW w:w="2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2+2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992"/>
        <w:gridCol w:w="709"/>
        <w:gridCol w:w="567"/>
        <w:gridCol w:w="709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Γ΄ ΤΑΞΗ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πιχειρηματικής Γεωργίας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υτοτεχνικών Επιχειρήσεων – Αρχιτεκτονικής Τοπίου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εριβάλλοντος και Αγροτουρισμο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4.    Τεχνολογίας Τροφίμων και Εμπορίας (Μάρκετινγκ) Γεωργικών Προϊόντω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/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αθήματ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ισαγωγή στην Τεχνολογία Τροφίμω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ργασιακό περιβάλλον του Τομέ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Φυσικοί Πόροι και Περιβάλλον (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ισαγωγή στη Γεωργική Οικονομία (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φαρμογές Η/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κμηχάνιση της Γεωργίας και Αρδεύσεις (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Γεωργική Οικονομία και Πολιτική (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θοκηπευτικές Καλλιέργειες (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Ιδιοπαραγόμενα Γεωργικά Προϊόντα (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Μηχανολογικός Εξοπλισμός Γεωργικών Βιομηχανιών (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Φυτική Παραγωγή (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+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Ζωική Παραγωγή (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+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Γεωργικές Εγκαταστάσεις 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μπορία (Μάρκετινγκ) Γεωργικών Προϊόντων (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+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Φυτοτεχνία -  Φυτοπροστασία (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Θερμοκηπιακές Εγκαταστάσεις (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τοιχεία Αρχιτεκτονικής Τοπίου (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εριβάλλον και Γεωργία (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+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τοιχεία Βιολογικής Γεωργίας (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γροτουρισμός και Ανάπτυξη (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+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αραγωγή και Χειρισμός Γεωργικών Προϊόντων (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χές Επεξεργασίας Τροφίμων (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+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Υγιεινή Ασφάλεια Τροφίμων (Θ+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ΥΝΟΛΟ ΩΡΩ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u w:val="single"/>
        </w:rPr>
        <w:t>2</w:t>
      </w:r>
      <w:r>
        <w:rPr>
          <w:rFonts w:cs="Arial" w:ascii="Arial" w:hAnsi="Arial"/>
          <w:b/>
          <w:bCs/>
          <w:sz w:val="22"/>
          <w:u w:val="single"/>
          <w:vertAlign w:val="superscript"/>
        </w:rPr>
        <w:t xml:space="preserve">ος </w:t>
      </w:r>
      <w:r>
        <w:rPr>
          <w:rFonts w:cs="Arial" w:ascii="Arial" w:hAnsi="Arial"/>
          <w:b/>
          <w:bCs/>
          <w:sz w:val="22"/>
          <w:u w:val="single"/>
        </w:rPr>
        <w:t>Κύκλος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u w:val="single"/>
        </w:rPr>
        <w:t>2</w:t>
      </w:r>
      <w:r>
        <w:rPr>
          <w:rFonts w:cs="Arial" w:ascii="Arial" w:hAnsi="Arial"/>
          <w:b/>
          <w:bCs/>
          <w:sz w:val="22"/>
          <w:u w:val="single"/>
          <w:vertAlign w:val="superscript"/>
        </w:rPr>
        <w:t>Ος</w:t>
      </w:r>
      <w:r>
        <w:rPr/>
        <w:t xml:space="preserve"> ΚΥΚΛΟΣ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67"/>
        <w:gridCol w:w="709"/>
        <w:gridCol w:w="708"/>
        <w:gridCol w:w="851"/>
        <w:gridCol w:w="709"/>
        <w:gridCol w:w="708"/>
        <w:gridCol w:w="851"/>
        <w:gridCol w:w="850"/>
      </w:tblGrid>
      <w:tr>
        <w:trPr/>
        <w:tc>
          <w:tcPr>
            <w:tcW w:w="8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υτικής Παραγωγής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ηποτεχνίας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πιχειρήσεων Αγροτουρισμού και Αγροβιοτεχνίας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εχνολογίας και Ελέγχου Τροφίμων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/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αθήματα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Ώρες την εβδομάδα κατά τάξη και ειδικότητ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΄ Τάξη (Α΄+Β΄Τετράμηνο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΄ Τάξη (Γ΄Τετράμηνο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ενδροκομία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+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μπελουργία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Φυτά Μεγάλης Καλλιέργειας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+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θοκομία Λαχανοκομία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Φυτοπροστασία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κμηχάνιση Γεωργικών Εκμεταλλεύσεων 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+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ργάνωση και Διοίκηση Γεωργικών Επιχειρήσεων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+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Φυτά Κηποτεχνίας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ηποτεχνικές Εφαρμογές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+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φαρμογές Αρδευτικών Δικτύων στην Κηποτεχνία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+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Μηχανήματα και Εργαλεία Φυτοτεχνικών Έργων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ργάνωση και Διοίκηση Γεωργικών Επιχειρήσεων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+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χεδιασμός Φυτοτεχνικών Έργων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υντήρηση Κηποτεχνικών Εφαρμογών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ναλλακτικές Μορφές Τουρισμού Υπαίθρου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γροτουριστι-κές Επιχειρήσεις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μπορία (Μάρκετινγκ) Προϊόντων Αγροτουρισμού και Αγροβιοτεχνίας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Αγγλικά Ειδικότητ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γροβιοτεχνίες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+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γροτική Παράδοση και Λαϊκή Τέχνη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+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Μεταποίηση Φυτικών Προϊόντων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+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Μεταποίηση Ζωικών Προϊόντων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+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οιότητα – Ποιοτικός Έλεγχος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υσκευασία Τροφίμων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ρόφιμα Έτοιμα προς Κατανάλωση (Θ+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+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ΥΝΟΛΟ ΩΡ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</w:tr>
    </w:tbl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3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ΤΟΜΕΑΣ ΟΙΚΟΝΟΜΙΑΣ ΚΑΙ ΔΙΟΙΚΗΣΗ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u w:val="single"/>
        </w:rPr>
        <w:t>1</w:t>
      </w:r>
      <w:r>
        <w:rPr>
          <w:rFonts w:cs="Arial" w:ascii="Arial" w:hAnsi="Arial"/>
          <w:b/>
          <w:bCs/>
          <w:sz w:val="22"/>
          <w:u w:val="single"/>
          <w:vertAlign w:val="superscript"/>
        </w:rPr>
        <w:t xml:space="preserve">ος </w:t>
      </w:r>
      <w:r>
        <w:rPr>
          <w:rFonts w:cs="Arial" w:ascii="Arial" w:hAnsi="Arial"/>
          <w:b/>
          <w:bCs/>
          <w:sz w:val="22"/>
          <w:u w:val="single"/>
        </w:rPr>
        <w:t>Κύκλο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8974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254"/>
      </w:tblGrid>
      <w:tr>
        <w:trPr/>
        <w:tc>
          <w:tcPr>
            <w:tcW w:w="8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Α΄ Τάξη 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ρχές Οικονομίας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Εισαγωγή στη Γενική Λογιστική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Αγγλικά ειδικότητας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Σύγχρονες Συναλλαγές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Σύγχρονες Οικονομικές Δραστηριότητες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Εργασιακό Περιβάλλον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Εφαρμογές Η/Υ (επεξεργασία κειμένου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3ώρες/ εβδ.</w:t>
            </w:r>
          </w:p>
        </w:tc>
      </w:tr>
      <w:tr>
        <w:trPr/>
        <w:tc>
          <w:tcPr>
            <w:tcW w:w="89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άξη</w:t>
            </w:r>
          </w:p>
        </w:tc>
      </w:tr>
      <w:tr>
        <w:trPr/>
        <w:tc>
          <w:tcPr>
            <w:tcW w:w="89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Υπαλλήλων Οικονομικών Υπηρεσιών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 Τετράμηνο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Γενική Λογιστική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Οικονομικά Μαθηματικά και Στατιστική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Στοιχεία Αστικού Δικαίου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Φορολογική Λογιστική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Εργασίες Σύγχρονου Γραφείου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1Θ+1Ε 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Εφαρμογές Η/Υ (επεξεργασία κειμένου)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89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άξη</w:t>
            </w:r>
          </w:p>
        </w:tc>
      </w:tr>
      <w:tr>
        <w:trPr/>
        <w:tc>
          <w:tcPr>
            <w:tcW w:w="89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Υπαλλήλων Οικονομικών Υπηρεσιών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Β΄ Τετράμηνο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Γενική Λογιστική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Οικονομικά Μαθηματικά και Στατιστική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Στοιχεία Αστικού Δικαίου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Φορολογική Λογιστική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Εργασίες Σύγχρονου Γραφείου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1Θ+1Ε 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Χρήση Η/Υ (Λογιστικά Φύλλα)     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89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Υπαλλήλων Διοίκησης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Τετράμηνο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Εισαγωγή στη Γενική Λογιστική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Οικονομικά Μαθηματικά και Στατιστική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Στοιχεία Αστικού Δικαίου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Αρχές Marketing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Οργάνωση Γραφείου και Αρχείων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Εργασίες Σύγχρονου Γραφείου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(1Θ + 2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Εφαρμογές  Η/Υ  (Επεξεργασία Κειμένου) 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89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Υπαλλήλων Διοίκησης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ετράμηνο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Εισαγωγή στη Γενική Λογιστική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Οικονομικά Μαθηματικά και Στατιστική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Στοιχεία Αστικού Δικαίου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Αρχές Marketing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Οργάνωση Γραφείου και Αρχείων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Εργασίες Σύγχρονου Γραφείου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1Θ + 2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Χρήση Η/Υ  (Λογιστικά Φύλλα)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Ξενοδοχειακών Επιχειρήσεων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- Β΄ Τετράμηνο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Εισαγωγή στη Γενική Λογιστική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Οικονομικά Μαθηματικά και Στατιστική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Στοιχεία Αστικού Δικαίου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Τουριστική Γεωγραφία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Λειτουργίες Τουριστικών Γραφείων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Λειτουργίες Ξενοδοχειακών Μονάδων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Αγγλικά ειδικότητας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89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Υπαλλήλων Οικονομικών Υπηρεσιών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Στοιχεία Εργατικού Δικαίου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Λογιστικές Εφαρμογές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Εργασίες Σύγχρονου Γραφείου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Γενική Λογιστική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Χρηματοοικονομικά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Χρήση Η/Υ (Λογιστικά Φύλλα  - Excel)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  <w:tr>
        <w:trPr/>
        <w:tc>
          <w:tcPr>
            <w:tcW w:w="89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Υπαλλήλων Διοίκησης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Στοιχεία Εργατικού Δικαίου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Αρχές Marketing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Αρχές Οργάνωσης και Διοίκησης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Εργασίες Σύγχρονου Γραφείου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1Θ + 3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Χρήση Η/Υ (Λογιστικά Φύλλα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  <w:tr>
        <w:trPr/>
        <w:tc>
          <w:tcPr>
            <w:tcW w:w="89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Ξενοδοχειακών Επιχειρήσεων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Εφαρμογές Η/Υ στον Τουρισμό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(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Στοιχεία Εργατικού Δικαίου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Τουριστική Οικονομία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Λειτουργίες Ξενοδοχειακών Μονάδων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2Θ +2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Αγγλικά ειδικότητας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410"/>
      </w:tblGrid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Γ΄ τάξη</w:t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 xml:space="preserve">Ειδικότητα : </w:t>
            </w:r>
            <w:r>
              <w:rPr>
                <w:rFonts w:cs="Arial" w:ascii="Arial" w:hAnsi="Arial"/>
                <w:sz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</w:rPr>
              <w:t>παλλήλων Οικονομικών Υπηρεσιώ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Α/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Μάθημ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 / εβδομάδ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Αστικού &amp; Εργατικού Δικαίο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ογιστικές Εφαρμογέ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ίες του Σύγχρονου Γραφείο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 1Θ+2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ενική Λογιστικ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ρηματοοικονομικ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Χρήση Η/Υ (Λογιστικά Φύλλα  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Ε)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ΣΥΝΟΛΟ ΩΡΩ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</w:t>
            </w:r>
          </w:p>
        </w:tc>
      </w:tr>
    </w:tbl>
    <w:p>
      <w:pPr>
        <w:pStyle w:val="Heading4"/>
        <w:jc w:val="left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410"/>
      </w:tblGrid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Γ΄ τάξη</w:t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ικότητα Υπαλλήλων Διοίκησ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Α/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Μάθημ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 / εβδομάδ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Αστικού &amp; Εργατικού Δικαίο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χές Market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χές Οργάνωσης και Διοίκησης Επιχειρήσεω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ίες  του Σύγχρονου Γραφείο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(2Θ + 4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ρήση Η/Υ (Λογιστικά Φύλλ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Ε)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ΣΥΝΟΛΟ ΩΡΩ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</w:t>
            </w:r>
          </w:p>
        </w:tc>
      </w:tr>
    </w:tbl>
    <w:p>
      <w:pPr>
        <w:pStyle w:val="Heading3"/>
        <w:jc w:val="left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410"/>
      </w:tblGrid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΄  τάξη</w:t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ικότητα Ξενοδοχειακών Επιχειρήσε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Α/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Μάθημ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 / εβδομάδ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φαρμογές Η/Υ στον Τουρισμ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(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Αστικού και Εργατικού Δικαίο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υριστική Οικονομ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ειτουργίες Ξενοδοχειακών Μονάδω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5 (3Θ + 2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γλικά ειδικότητα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ερμανικά ή Γαλλικ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ΣΥΝΟΛΟ ΩΡΩ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ος κύκλος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376"/>
        <w:gridCol w:w="1317"/>
        <w:gridCol w:w="1276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  <w:t>Ειδικότητα Υπαλλήλων Οικονομικών Υπηρεσιών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Α/Α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Μάθημ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΄ τετράμην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΄ τετράμην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΄ τετράμηνο</w:t>
            </w:r>
          </w:p>
        </w:tc>
      </w:tr>
      <w:tr>
        <w:trPr>
          <w:trHeight w:val="2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εθνείς Οικονομικές και Εμπορικές Σχέσει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Λογιστικές Εφαρμογέ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Ε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ογιστική Εταιρειώ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Εμπορικού Δικαίο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χές Οργάνωσης και Διοίκησης Επιχειρήσεω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χές Οικονομικής Θεωρία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ρήση Η/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Λογιστικό πακέτο τήρησης  βιβλίων Γ΄ κατηγορίας, μισθοδοσία κ.λπ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Ε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(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ιχειρηματικότητα και Ανάπτυξ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ΣΥΝΟΛΟ ΩΡΩ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587"/>
        <w:gridCol w:w="1276"/>
        <w:gridCol w:w="1276"/>
        <w:gridCol w:w="1276"/>
      </w:tblGrid>
      <w:tr>
        <w:trPr/>
        <w:tc>
          <w:tcPr>
            <w:tcW w:w="9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</w:rPr>
              <w:t>Ειδικότητα Υπαλλήλων Διοίκησης</w:t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Α/Α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΄ τετράμην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΄ τετράμην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΄ τετράμηνο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 / εβδομάδ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 / εβδομάδ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 / εβδομάδα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υρωπαϊκή Ένωση (θεσμοί και πολιτικέ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χές Οικονομικής Θεωρί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άπτυξη Ανθρωπίνων Πόρ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όσιες Σχέσει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ρήση Η/Υ (Πολυμέσα –Λογισμικό εφαρμογών γραφείο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(2Θ+3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1Θ+2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1Θ+3Ε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γλικά (οικονομική ορολογί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πιχειρηματικότητα και Ανάπτυξ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νωνιο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ΣΥΝΟΛΟ ΩΡ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276"/>
        <w:gridCol w:w="1276"/>
        <w:gridCol w:w="1276"/>
      </w:tblGrid>
      <w:tr>
        <w:trPr/>
        <w:tc>
          <w:tcPr>
            <w:tcW w:w="9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Ειδικότητα Ξενοδοχειακών Επιχειρήσεων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Α/α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Μάθημ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΄ τετράμην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΄ τετράμην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΄ τετράμηνο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Ώρες / εβδομάδ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Ώρες / εβδομάδ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Ώρες / εβδομάδ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χές Οικονομικής Θεωρί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οίκηση Τουριστικών Επιχειρήσε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φαρμογές  Η/Υ στον τουρισμ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(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Κοινωνιολογία και Ψυχολογία Τουρισμο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υριστική Νομοθεσ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Τουριστικό Mark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γλικά ειδικότητ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Γερμανικά ή Γαλλικά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3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ΤΟΜΕΑΣ ΥΓΕΙΑΣ ΚΑΙ ΠΡΟΝΟΙΑΣ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u w:val="single"/>
        </w:rPr>
        <w:t>1</w:t>
      </w:r>
      <w:r>
        <w:rPr>
          <w:rFonts w:cs="Arial" w:ascii="Arial" w:hAnsi="Arial"/>
          <w:b/>
          <w:bCs/>
          <w:sz w:val="22"/>
          <w:u w:val="single"/>
          <w:vertAlign w:val="superscript"/>
        </w:rPr>
        <w:t>ος</w:t>
      </w:r>
      <w:r>
        <w:rPr/>
        <w:t xml:space="preserve">  Κύκλος</w:t>
      </w:r>
    </w:p>
    <w:tbl>
      <w:tblPr>
        <w:tblW w:w="907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17"/>
        <w:gridCol w:w="25"/>
        <w:gridCol w:w="14"/>
        <w:gridCol w:w="2352"/>
        <w:gridCol w:w="5"/>
        <w:gridCol w:w="4"/>
      </w:tblGrid>
      <w:tr>
        <w:trPr/>
        <w:tc>
          <w:tcPr>
            <w:tcW w:w="90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Α΄ Τάξη 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ΜΑΘΗΜΑΤΑ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Στοιχεία Βιολογίας-Βιοχημείας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Στοιχεία Ανατομίας-Φυσιολογίας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Υγιεινή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7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Θέματα Διατροφής</w:t>
            </w:r>
          </w:p>
        </w:tc>
        <w:tc>
          <w:tcPr>
            <w:tcW w:w="24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Εφαρμογές Ηλεκτρονικών Υπολογιστών (Η/Υ)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Ε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6.Αγωγή Υγείας (Προγράμματα Αγωγής Υγείας)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1Ε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Πρώτες Βοήθειες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7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Επικοινωνία-Διαπροσωπικές Σχέσεις</w:t>
            </w:r>
          </w:p>
        </w:tc>
        <w:tc>
          <w:tcPr>
            <w:tcW w:w="24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Εργασιακό Περιβάλλον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3ώρες/ εβδ.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άξη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07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Βοηθών Οδοντοτεχνιτών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- Β΄ Τετράμηνο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Μορφολογία Δοντιών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</w:rPr>
              <w:t>5(2Θ+3Ε)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Οδοντοτεχνικά Υλικά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Οργάνωση και Εξοπλισμός Εργαστηρίου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7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Κινητή Προσθετική</w:t>
            </w:r>
          </w:p>
        </w:tc>
        <w:tc>
          <w:tcPr>
            <w:tcW w:w="24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2Θ+4Ε)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907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Βοηθών Φυσικοθεραπευτών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΄- Β΄ Τετράμηνο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ινησιολογία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2Θ+2Ε)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Εισαγωγή στη Φυσικοθεραπεία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2Θ+2Ε)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Μάλαξη Ι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1Θ+2Ε)</w:t>
            </w:r>
          </w:p>
        </w:tc>
      </w:tr>
      <w:tr>
        <w:trPr/>
        <w:tc>
          <w:tcPr>
            <w:tcW w:w="667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Φυσικά Μέσα</w:t>
            </w:r>
          </w:p>
        </w:tc>
        <w:tc>
          <w:tcPr>
            <w:tcW w:w="24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2Θ+2Ε)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907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Βοηθών Ιατρικών-Βιολογικών και Ακτινολογικών Εργαστηρίων και Φαρμακείων</w:t>
            </w:r>
          </w:p>
        </w:tc>
      </w:tr>
      <w:tr>
        <w:trPr/>
        <w:tc>
          <w:tcPr>
            <w:tcW w:w="6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΄- Β΄ Τετράμηνο</w:t>
            </w:r>
          </w:p>
        </w:tc>
        <w:tc>
          <w:tcPr>
            <w:tcW w:w="2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λινική Βιοχημεία Ι</w:t>
            </w:r>
          </w:p>
        </w:tc>
        <w:tc>
          <w:tcPr>
            <w:tcW w:w="2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1Θ+2Ε)</w:t>
            </w:r>
          </w:p>
        </w:tc>
      </w:tr>
      <w:tr>
        <w:trPr/>
        <w:tc>
          <w:tcPr>
            <w:tcW w:w="6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Στοιχεία Ακτινοτεχνολογίας</w:t>
            </w:r>
          </w:p>
        </w:tc>
        <w:tc>
          <w:tcPr>
            <w:tcW w:w="2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Ανατομία – Φυσιολογία</w:t>
            </w:r>
          </w:p>
        </w:tc>
        <w:tc>
          <w:tcPr>
            <w:tcW w:w="2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Αιματολογία – Αιμοδοσία Ι</w:t>
            </w:r>
          </w:p>
        </w:tc>
        <w:tc>
          <w:tcPr>
            <w:tcW w:w="241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2Θ+3Ε)</w:t>
            </w:r>
          </w:p>
        </w:tc>
      </w:tr>
      <w:tr>
        <w:trPr/>
        <w:tc>
          <w:tcPr>
            <w:tcW w:w="6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5.Μικροβιολογία Ι</w:t>
            </w:r>
          </w:p>
        </w:tc>
        <w:tc>
          <w:tcPr>
            <w:tcW w:w="2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1Θ+2Ε)</w:t>
            </w:r>
          </w:p>
        </w:tc>
      </w:tr>
      <w:tr>
        <w:trPr/>
        <w:tc>
          <w:tcPr>
            <w:tcW w:w="6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907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Βοηθών Βρεφονηπιοκόμων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΄- Β΄ Τετράμηνο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Βρεφοκομία 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4Θ+1Ε)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Στοιχεία Γενικής και Εξελικτικής Ψυχολογίας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Μουσική Αγωγή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7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Μέθοδοι Δημιουργικής Απασχόλησης και Τεχνικά Εποπτικά Μέσα</w:t>
            </w:r>
          </w:p>
        </w:tc>
        <w:tc>
          <w:tcPr>
            <w:tcW w:w="24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1Θ+2Ε)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5.Πρακτική Άσκηση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Ε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907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Βοηθών Νοσηλευτών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΄- Β΄ Τετράμηνο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Νοσηλευτική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3Θ+5Ε)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Στοιχεία Παθολογίας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Φαρμακολογία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7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Πρακτική Άσκηση στο Νοσοκομείο</w:t>
            </w:r>
          </w:p>
        </w:tc>
        <w:tc>
          <w:tcPr>
            <w:tcW w:w="24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 Ε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906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06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Κοινωνικών Φροντιστών</w:t>
            </w:r>
          </w:p>
        </w:tc>
      </w:tr>
      <w:tr>
        <w:trPr/>
        <w:tc>
          <w:tcPr>
            <w:tcW w:w="67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- Β΄ Τετράμηνο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Στοιχεία Κοινωνικής Πρόνοιας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Επισκέψεις σε Φορείς Κοινωνικής Πρόνοιας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Ε</w:t>
            </w:r>
          </w:p>
        </w:tc>
      </w:tr>
      <w:tr>
        <w:trPr/>
        <w:tc>
          <w:tcPr>
            <w:tcW w:w="67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Αγγλικά Ειδικότητας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1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Στοιχεία Γενικής και Εξελικτικής Ψυχολογίας</w:t>
            </w:r>
          </w:p>
        </w:tc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Ε</w:t>
            </w:r>
          </w:p>
        </w:tc>
      </w:tr>
      <w:tr>
        <w:trPr/>
        <w:tc>
          <w:tcPr>
            <w:tcW w:w="67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5.Εισαγωγή στις Μορφές και στα Μέσα Δημιουργικής  Απασχόλησης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906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Διατροφής - Διαιτολογίας</w:t>
            </w:r>
          </w:p>
        </w:tc>
      </w:tr>
      <w:tr>
        <w:trPr/>
        <w:tc>
          <w:tcPr>
            <w:tcW w:w="6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΄- Β΄ Τετράμηνο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Διατροφή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Διατροφικές Απαιτήσεις κατά τον κύκλο της Ζωής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Χημεία Τροφίμων με Στοιχεία Τεχνολογίας 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1Θ+2 Ε)</w:t>
            </w:r>
          </w:p>
        </w:tc>
      </w:tr>
      <w:tr>
        <w:trPr/>
        <w:tc>
          <w:tcPr>
            <w:tcW w:w="670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Εφαρμοσμένη Μικροβιολογία Τροφίμων</w:t>
            </w:r>
          </w:p>
        </w:tc>
        <w:tc>
          <w:tcPr>
            <w:tcW w:w="23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1Θ+2 Ε)</w:t>
            </w:r>
          </w:p>
        </w:tc>
      </w:tr>
      <w:tr>
        <w:trPr/>
        <w:tc>
          <w:tcPr>
            <w:tcW w:w="6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Αρχές και Τεχνικές Προετοιμασίας Γευμάτων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1Θ+2 Ε)</w:t>
            </w:r>
          </w:p>
        </w:tc>
      </w:tr>
      <w:tr>
        <w:trPr/>
        <w:tc>
          <w:tcPr>
            <w:tcW w:w="6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6.Λογιστική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(1Θ+1 Ε)</w:t>
            </w:r>
          </w:p>
        </w:tc>
      </w:tr>
      <w:tr>
        <w:trPr/>
        <w:tc>
          <w:tcPr>
            <w:tcW w:w="6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 ώρες/ εβδ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Οδοντοτεχνιτών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 Τετράμηνο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ινητή Προσθετική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(3Θ+13Ε)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Βοηθών Φυσικοθεραπευτών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Γ΄  Τετράμηνο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Μάλαξη Ι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2Θ+2Ε)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Ηλεκτροθεραπεία Ι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2Θ+3Ε)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Φυσικά Μέσα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2Θ+3Ε)</w:t>
            </w:r>
          </w:p>
        </w:tc>
      </w:tr>
      <w:tr>
        <w:trPr/>
        <w:tc>
          <w:tcPr>
            <w:tcW w:w="667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Στοιχεία Παθοφυσιολογίας</w:t>
            </w:r>
          </w:p>
        </w:tc>
        <w:tc>
          <w:tcPr>
            <w:tcW w:w="23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Βοηθών Ιατρικών-Βιολογικών και Ακτινολογικών Εργαστηρίων και Φαρμακείων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Γ΄  Τετράμηνο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Φαρμακολογία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Μικροβιολογία Ι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2Θ+4Ε)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Ακτινοπροστασία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67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Μέθοδοι Απεικόνισης</w:t>
            </w:r>
          </w:p>
        </w:tc>
        <w:tc>
          <w:tcPr>
            <w:tcW w:w="23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Βοηθών Βρεφονηπιοκόμων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γωγή Προσχολικής Ηλικίας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Πρακτική Άσκηση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Ε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Μέθοδοι Δημιουργικής Απασχόλησης και Τεχνικά Εποπτικ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Μέσα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</w:rPr>
              <w:t>6(2 Θ+4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Ε)</w:t>
            </w:r>
          </w:p>
        </w:tc>
      </w:tr>
      <w:tr>
        <w:trPr/>
        <w:tc>
          <w:tcPr>
            <w:tcW w:w="667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Μουσική Αγωγή</w:t>
            </w:r>
          </w:p>
        </w:tc>
        <w:tc>
          <w:tcPr>
            <w:tcW w:w="23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Ε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Βοηθών Νοσηλευτών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Νοσηλευτική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3Θ+4Ε)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Πρακτική Άσκηση στο Νοσοκομείο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Ε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Χειρουργική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4.Στοιχεία Παθολογίας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5.Φαρμακολογία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Κοινωνικών Φροντιστών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Εποπτευόμενη Πρακτική Άσκηση σε Υπηρεσίες Πρόνοιας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vertAlign w:val="superscript"/>
              </w:rPr>
              <w:t>Ε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Εισαγωγή στις Μορφές και στα Μέσα Δημιουργική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Απασχόλησης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Δεοντολογία και Βασικές Δεξιότητες Επαγγέλματος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Διατροφής - Διαιτολογίας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 Τετράμηνο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Διατροφή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Ε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Διατροφικές Απαιτήσεις κατά τον κύκλο της Ζωής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Ε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Χημεία Τροφίμων με Στοιχεία Τεχνολογίας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Ε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Αρχές και Τεχνικές Προετοιμασίας Γευμάτων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(2Θ+ 3 Ε)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Εφαρμοσμένη Μικροβιολογία Τροφίμων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(1 Θ + 1 Ε)</w:t>
            </w:r>
          </w:p>
        </w:tc>
      </w:tr>
      <w:tr>
        <w:trPr/>
        <w:tc>
          <w:tcPr>
            <w:tcW w:w="6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331"/>
        <w:gridCol w:w="2174"/>
      </w:tblGrid>
      <w:tr>
        <w:trPr/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Γ΄ Τάξη 1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ου</w:t>
            </w:r>
            <w:r>
              <w:rPr>
                <w:rFonts w:cs="Arial" w:ascii="Arial" w:hAnsi="Arial"/>
                <w:bCs/>
                <w:sz w:val="20"/>
              </w:rPr>
              <w:t xml:space="preserve"> Κύκλου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ΕΙΔΙΚΟΤΗΤΑ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</w:rPr>
              <w:t>ΟΔΟΝΤΟΤΕΧΝΙΤΩΝ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</w:r>
          </w:p>
        </w:tc>
        <w:tc>
          <w:tcPr>
            <w:tcW w:w="6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ΜΑΘΗΜΑΤΑ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ΩΡΕΣ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νητή Προσθετική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(3Θ+13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379"/>
        <w:gridCol w:w="2126"/>
      </w:tblGrid>
      <w:tr>
        <w:trPr/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Γ΄ Τάξη 1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ου</w:t>
            </w:r>
            <w:r>
              <w:rPr>
                <w:rFonts w:cs="Arial" w:ascii="Arial" w:hAnsi="Arial"/>
                <w:bCs/>
                <w:sz w:val="20"/>
              </w:rPr>
              <w:t xml:space="preserve"> Κύκλου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ικότητα: Βοηθών Φυσικοθεραπευτών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άλαξη 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 2Θ+2Ε 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λεκτροθεραπεία 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( 2Θ+2Ε 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σικά Μέσ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2Θ+3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Παθοφυσιολογία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φαρμογές Ηλεκτρονικών Υπολογιστώ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Ε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473"/>
        <w:gridCol w:w="2032"/>
      </w:tblGrid>
      <w:tr>
        <w:trPr/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>Γ΄ Τάξη 1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ου</w:t>
            </w:r>
            <w:r>
              <w:rPr>
                <w:rFonts w:cs="Arial" w:ascii="Arial" w:hAnsi="Arial"/>
                <w:bCs/>
                <w:sz w:val="20"/>
              </w:rPr>
              <w:t xml:space="preserve"> Κύκλου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ικότητα: Βοηθών Ιατρικών και Βιολογικών Εργαστηρίων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ΑΘΗΜΑΤΑ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Αιματολογία – Αιμοδοσία Ι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( 2Θ+5Ε 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Μικροβιολογία Ι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( 2Θ+4Ε 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Οργάνωση Εργαστηρίων και Τεχνολογία Οργάνων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(Ε 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ΣΥΝΟΛΟ ΩΡΩΝ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6</w:t>
            </w:r>
          </w:p>
        </w:tc>
      </w:tr>
    </w:tbl>
    <w:p>
      <w:pPr>
        <w:pStyle w:val="Heading3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1"/>
        <w:gridCol w:w="1984"/>
      </w:tblGrid>
      <w:tr>
        <w:trPr/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΄ Τάξη 1ου Κύκλου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ικότητα: Βοηθών Βρεφονηπιοκόμων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ΑΘΗΜΑΤ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Αγωγή Προσχολικής Ηλικία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Πρακτική Άσκησ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(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Μέθοδοι Δημιουργικής Απασχόλησης και Τεχνικά Εποπτικά Μέσ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(2Θ+4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Μουσική Αγωγή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(Ε 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ΣΥΝΟΛΟ ΩΡΩ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1"/>
        <w:gridCol w:w="1984"/>
      </w:tblGrid>
      <w:tr>
        <w:trPr/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Τάξη 1ου Κύκλου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Βοηθών Ακτινολογικών Εργαστηρίων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ΕΣ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ήριο Ακτινοτεχνολογία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κτινοπροστασί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2Θ+3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ατομί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φαρμογές Ηλεκτρονικών Υπολογιστώ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ΣΥΝΟΛΟ ΩΡΩ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473"/>
        <w:gridCol w:w="2032"/>
      </w:tblGrid>
      <w:tr>
        <w:trPr/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Τάξη 1ου Κύκλου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α: Βοηθών Νοσηλευτών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ΕΣ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οσηλευτική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3Θ+3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ακτική Άσκηση στο Νοσοκομείο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ειρουργική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φαρμογές Ηλεκτρονικών Υπολογιστών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473"/>
        <w:gridCol w:w="2032"/>
      </w:tblGrid>
      <w:tr>
        <w:trPr/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άξη 1ου Κύκλου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Βοηθών Φαρμακείων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ΕΣ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ρμακευτική Τεχνολογία Ι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2Θ+3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Συνταγολογία - Νομοθεσία – Βιβλία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οσμετολογία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2Θ+3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γλικά ειδικότητας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φαρμογές Ηλεκτρονικών Υπολογιστών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</w:t>
            </w:r>
          </w:p>
        </w:tc>
      </w:tr>
    </w:tbl>
    <w:p>
      <w:pPr>
        <w:pStyle w:val="Heading3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473"/>
        <w:gridCol w:w="2032"/>
      </w:tblGrid>
      <w:tr>
        <w:trPr/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</w:rPr>
              <w:t>Γ΄ Τάξη 1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ου</w:t>
            </w:r>
            <w:r>
              <w:rPr>
                <w:rFonts w:cs="Arial" w:ascii="Arial" w:hAnsi="Arial"/>
                <w:bCs/>
                <w:sz w:val="20"/>
              </w:rPr>
              <w:t xml:space="preserve"> Κύκλου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Ειδικότητα: Βοηθών κοινωνικών Φροντιστών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ΑΘΗΜΑΤΑ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οπτευόμενη Πρακτική Άσκηση σε Υπηρεσίες Πρόνοιας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(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ισαγωγή στις Μορφές και τα Μέσα Δημιουργικής Απασχόλησης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Γενικής και εξελικτικής Ψυχολογίας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οντολογία και Βασικές Δεξιότητες Επαγγέλματος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473"/>
        <w:gridCol w:w="2032"/>
      </w:tblGrid>
      <w:tr>
        <w:trPr/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Γ΄ Τάξη 1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bCs/>
              </w:rPr>
              <w:t xml:space="preserve"> Κύκλου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ικότητα: Διατροφής - Διαιτολογίας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ΑΘΗΜΑΤΑ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ατροφικές Απαιτήσεις στον κύκλο της ζωής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(2Θ+3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ημεία τροφίμων και Στοιχεία τεχνολογίας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2Θ+2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φαρμοσμένη Μικροβιολογία Τροφίμων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2Θ+2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ογιστική(Θ+Ε)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φαρμογές Ηλεκτρονικών Υπολογιστών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Ε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2</w:t>
      </w:r>
      <w:r>
        <w:rPr>
          <w:rFonts w:cs="Arial" w:ascii="Arial" w:hAnsi="Arial"/>
          <w:b/>
          <w:sz w:val="22"/>
          <w:u w:val="single"/>
          <w:vertAlign w:val="superscript"/>
        </w:rPr>
        <w:t>ος</w:t>
      </w:r>
      <w:r>
        <w:rPr>
          <w:rFonts w:cs="Arial" w:ascii="Arial" w:hAnsi="Arial"/>
          <w:b/>
          <w:sz w:val="22"/>
          <w:u w:val="single"/>
        </w:rPr>
        <w:t xml:space="preserve"> Κύκλο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΄ ΤΕΤΡΑΜΗΝΟ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0"/>
        <w:gridCol w:w="1559"/>
      </w:tblGrid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Ειδικότητα: Βοηθών Οδοντοτεχνιτών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1.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Ακίνητη Προσθετική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2Θ+4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Ακίνητη Προσθετική και Πορσελάνη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(2Θ+6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Αγγλικά Ειδικότητα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Normal"/>
        <w:jc w:val="center"/>
        <w:rPr/>
      </w:pPr>
      <w:r>
        <w:rPr/>
        <w:t>Β΄ ΤΕΤΡΑΜΗΝΟ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0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κίνητη Προσθετική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2Θ+4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κίνητη Προσθετική και Πορσελάνη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(2Θ+6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γγλικά Ειδικότητα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Γ΄ ΤΕΤΡΑΜΗΝΟ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0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κίνητη Προσθετική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2Θ+6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Ορθοδοντική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(2Θ+6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417"/>
      </w:tblGrid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΄ ΤΕΤΡΑΜΗΝΟ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Ειδικότητα: Βοηθών Φυσικοθεραπευτών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σικοθεραπεί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1Θ+2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Ηλεκτροθεραπεία Ι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2Θ+4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ρακτική Φυσικοθεραπεία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(2Θ+2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άλαξη Ι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1Θ+2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Heading3"/>
        <w:widowControl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Β΄ ΤΕΤΡΑΜΗΝΟ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41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σικοθεραπεί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1Θ+2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Ηλεκτροθεραπεία Ι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2Θ+4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ρακτική Φυσικοθεραπεία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(2Θ+2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άλαξη Ι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1Θ+2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Normal"/>
        <w:jc w:val="center"/>
        <w:rPr/>
      </w:pPr>
      <w:r>
        <w:rPr/>
        <w:t>Γ΄ ΤΕΤΡΑΜΗΝΟ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41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σικοθεραπεί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2Θ+4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φαρμογή Φυσικών Μέσ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4Θ+6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417"/>
      </w:tblGrid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Ειδικότητα: Βοηθών Ιατρικών και Βιολογικών Εργαστηρίων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</w:rPr>
              <w:t>Α΄ ΤΕΤΡΑΜΗ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λινική Βιοχημεία Ι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(2Θ+5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ιματολογία – Αιμοδοσία Ι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(2Θ+3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ικροβιολογία Ι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(1Θ+2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γλικά Ειδικότητ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Normal"/>
        <w:jc w:val="center"/>
        <w:rPr/>
      </w:pPr>
      <w:r>
        <w:rPr/>
        <w:t>Β΄ ΤΕΤΡΑΜΗΝΟ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0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λινική Βιοχημεία Ι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(2Θ+5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ιματολογία – Αιμοδοσία Ι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(2Θ+3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ικροβιολογία Ι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(1Θ+2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γλικά Ειδικότητα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Normal"/>
        <w:jc w:val="center"/>
        <w:rPr/>
      </w:pPr>
      <w:r>
        <w:rPr/>
        <w:t>Γ΄ ΤΕΤΡΑΜΗΝΟ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0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οσολογί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(4Θ+6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γλικά Ειδικότητα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ικροβιολογία Ι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(2Θ+2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417"/>
      </w:tblGrid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Ειδικότητα: Βοηθών Βρεφονηπιοκόμων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΄ ΤΕΤΡΑΜΗΝΟ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ργάνωση Βρεφονηπιακών Τμημάτων και Μορφές Δραστηριοτήτων Προσχολικής Ηλικ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(2Θ+4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ισθητική Αγωγή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1Θ+2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ογοτεχνία Προσχολικής Ηλικ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υσικοκινητική Αγωγή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ωγή Προσχολικής Ηλικ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Normal"/>
        <w:jc w:val="center"/>
        <w:rPr/>
      </w:pPr>
      <w:r>
        <w:rPr/>
        <w:t>Β΄ ΤΕΤΡΑΜΗΝΟ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41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ργάνωση Βρεφονηπιακών Τμημάτων και Μορφές Δραστηριοτήτων Προσχολικής Ηλικ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(2Θ+4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ισθητική Αγωγή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1Θ+2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ογοτεχνία Προσχολικής Ηλικ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υσικοκινητική Αγωγή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ωγή Προσχολικής Ηλικ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Heading3"/>
        <w:widowControl/>
        <w:rPr/>
      </w:pPr>
      <w:r>
        <w:rPr/>
        <w:t>Γ΄ ΤΕΤΡΑΜΗΝΟ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0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ακτική Άσκηση σε Βρεφονηπιακούς Σταθμού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4(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ωγή Προσχολικής Ηλικία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417"/>
      </w:tblGrid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Ειδικότητα: Βοηθών Ακτινολογικών Εργαστηρίων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΄ ΤΕΤΡΑΜΗΝΟ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ήριο Ακτινοτεχν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εωρία Ακτινοτεχν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εώτερες Απεικονιστικές Μέθοδο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κτινοανατομική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(2Θ+2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Β΄ ΤΕΤΡΑΜΗΝΟ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41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ήριο Ακτινοτεχν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εωρία Ακτινοτεχν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εώτερες Απεικονιστικές Μέθοδο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κτινοανατομική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2Θ+2Ε)</w:t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Heading3"/>
        <w:widowControl/>
        <w:rPr/>
      </w:pPr>
      <w:r>
        <w:rPr/>
        <w:t>Γ΄ ΤΕΤΡΑΜΗΝΟ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41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ήριο Ακτινοτεχν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εωρία Ακτινοτεχν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οντολογία Επαγγέλματο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417"/>
      </w:tblGrid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Ειδικότητα: Βοηθών Νοσηλευτών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΄ ΤΕΤΡΑΜΗΝΟ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οσηλευτική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(2Θ+2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ακτική Άσκηση στο Νοσοκομεί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χνική Χειρουργείο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Γυναικολογίας – Μαιευτικής και Παιδιατρική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ευρολογίας - Ψυχιατρική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417"/>
      </w:tblGrid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Β΄ ΤΕΤΡΑΜΗΝΟ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οσηλευτική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(2Θ+2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ακτική Άσκηση στο Νοσοκομεί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χνική Χειρουργείο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Γυναικολογίας – Μαιευτικής και Παιδιατρική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ευρολογίας - Ψυχιατρική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Normal"/>
        <w:jc w:val="center"/>
        <w:rPr/>
      </w:pPr>
      <w:r>
        <w:rPr/>
        <w:t>Γ΄ ΤΕΤΡΑΜΗΝΟ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41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ακτική Άσκηση στο Νοσοκομεί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2(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οσηλευτική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(2Θ+2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417"/>
      </w:tblGrid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Ειδικότητα: Βοηθών Φαρμακείων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΄ ΤΕΤΡΑΜΗΝΟ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ρμακολογία Ι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ρμακογνωσί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(2Θ+3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Φαρμακευτική Τεχνολογία Ι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(2Θ+3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ξικολογί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Heading3"/>
        <w:widowControl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Β΄ ΤΕΤΡΑΜΗΝΟ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41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ρμακολογία Ι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ρμακογνωσί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(2Θ+3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Φαρμακευτική Τεχνολογία Ι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(2Θ+3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ξικολογί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Normal"/>
        <w:jc w:val="center"/>
        <w:rPr/>
      </w:pPr>
      <w:r>
        <w:rPr/>
        <w:t>Γ΄ ΤΕΤΡΑΜΗΝΟ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41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Διαιτητικά προϊόντα – Συμπλήρωμα τροφή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(4Θ+4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ρμακολογία Ι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φαρμογές Ηλεκτρονικών Υπολογιστών Η/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</w:tbl>
    <w:p>
      <w:pPr>
        <w:pStyle w:val="Heading8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417"/>
      </w:tblGrid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Ειδικότητα:  Κοινωνικών Φροντιστών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΄ ΤΕΤΡΑΜΗΝΟ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ακτική Άσκηση σε Φορείς Κοινωνικής Πρόνοι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(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ποκατάσταση Ατόμων με Ιδιαιτερότητ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ργάνωση και Διοίκηση Κοινωνικών Υπηρεσιών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Ειδικής Αγωγής και Φροντίδ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Normal"/>
        <w:jc w:val="center"/>
        <w:rPr/>
      </w:pPr>
      <w:r>
        <w:rPr/>
        <w:t>Β΄ ΤΕΤΡΑΜΗΝΟ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41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ακτική Άσκηση σε Φορείς Κοινωνικής Πρόνοι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(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ποκατάσταση Ατόμων με Ιδιαιτερότητ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ργάνωση και Διοίκηση Κοινωνικών Υπηρεσιών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Ειδικής Αγωγής και Φροντίδ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Normal"/>
        <w:jc w:val="center"/>
        <w:rPr/>
      </w:pPr>
      <w:r>
        <w:rPr/>
        <w:t>Γ΄ ΤΕΤΡΑΜΗΝΟ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41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ισκέψεις σε Υπηρεσίες Κοινωνικής Πρόνοι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(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υπαθείς Ομάδες Πληθυσμού – Κοινωνικός Αποκλεισμό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Ειδικής Αγωγής και Φροντίδ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οσολογί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</w:tbl>
    <w:p>
      <w:pPr>
        <w:pStyle w:val="Heading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326"/>
      </w:tblGrid>
      <w:tr>
        <w:trPr/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ικότητα: Διατροφής – Διαιτολογίας</w:t>
            </w:r>
          </w:p>
        </w:tc>
      </w:tr>
      <w:tr>
        <w:trPr/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΄ ΤΕΤΡΑΜΗΝΟ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ΜΑΘΗΜΑΤ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Σύνταξη και Ανάλυση Διαιτολογίω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4(2Θ+2 Ε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Μεθοδολογία Διατροφικής Αξιολόγηση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2Θ+3 Ε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Αρχές Μαζικής Σίτισης και Πρακτική Άσκησ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2Θ+6 Ε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0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ΣΥΝΟΛ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Heading1"/>
        <w:jc w:val="left"/>
        <w:rPr/>
      </w:pPr>
      <w:r>
        <w:rPr/>
        <w:t>Β΄ ΤΕΤΡΑΜΗΝΟ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32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Σύνταξη και Ανάλυση Διαιτολογίω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2Θ+2 Ε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Μεθοδολογία Διατροφικής Αξιολόγηση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2Θ+3 Ε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Αρχές Μαζικής Σίτισης και Πρακτική Άσκησ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2Θ+3 Ε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Διατροφικές Συνήθειε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2Θ+1 Ε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ΣΥΝΟΛ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</w:tbl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Γ΄ ΤΕΤΡΑΜΗΝΟ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32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ΜΑΘΗΜΑΤ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 Αρχές μαζικής σίτισης και Πρακτική Άσκησ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(2θ+1Ε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 Συμβουλευτική Ψυχολογί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(4Θ+2 Ε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. Προδιαγραφές τροφίμων (Νομοθεσία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 (4Θ+2 Ε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4. Διατροφικές συνήθειες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 (2Θ+1 Ε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ΣΥΝΟΛ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8</w:t>
            </w:r>
          </w:p>
        </w:tc>
      </w:tr>
    </w:tbl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3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ΤΟΜΕΑΣ ΧΗΜΙΚΩΝ ΕΡΓΑΣΤΗΡΙΑΚΩΝ ΕΦΑΡΜΟΓΩΝ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</w:t>
      </w:r>
      <w:r>
        <w:rPr>
          <w:rFonts w:cs="Arial" w:ascii="Arial" w:hAnsi="Arial"/>
          <w:b/>
          <w:bCs/>
          <w:u w:val="single"/>
          <w:vertAlign w:val="superscript"/>
        </w:rPr>
        <w:t>ος</w:t>
      </w:r>
      <w:r>
        <w:rPr>
          <w:rFonts w:cs="Arial" w:ascii="Arial" w:hAnsi="Arial"/>
          <w:b/>
          <w:bCs/>
          <w:u w:val="single"/>
        </w:rPr>
        <w:t xml:space="preserve">  Κύκλος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00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Α΄ Τάξη 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Γενική  Χημεί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Εργαστήριο Αναλυτικής  Χημεία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Χημική Τεχνολογία 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2Θ+2Ε)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Εφαρμογές Η/Υ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Εργασιακό  περιβάλλον  του  Τομέ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3ώρες/ εβδ.</w:t>
            </w:r>
          </w:p>
        </w:tc>
      </w:tr>
    </w:tbl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53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33"/>
      </w:tblGrid>
      <w:tr>
        <w:trPr/>
        <w:tc>
          <w:tcPr>
            <w:tcW w:w="9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Β΄ Τάξη</w:t>
            </w:r>
          </w:p>
        </w:tc>
      </w:tr>
      <w:tr>
        <w:trPr/>
        <w:tc>
          <w:tcPr>
            <w:tcW w:w="91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Χημικών Εργαστηρίων και Ποιοτικού Ελέγχου Υλικών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- Β΄ Τετράμηνο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Οργανική Χημεία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2Θ+2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Εργαστήριο Αναλυτικής  Χημείας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Ποσοτική Ανάλυση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Ε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Τεχνολογία Υλικών</w:t>
            </w:r>
          </w:p>
        </w:tc>
        <w:tc>
          <w:tcPr>
            <w:tcW w:w="24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2Θ+1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Περιβαλλοντική Χημεία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00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Χημικών Εργαστηρίων και Ποιοτικού Ελέγχου Υλικών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Ανόργανη Χημεία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Στοιχεία Βιοχημεία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Χημική Τεχνολογία ΙΙ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4Θ+4Ε)</w:t>
            </w:r>
          </w:p>
        </w:tc>
      </w:tr>
      <w:tr>
        <w:trPr/>
        <w:tc>
          <w:tcPr>
            <w:tcW w:w="6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Ποσοτική Ανάλυση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</w:tbl>
    <w:p>
      <w:pPr>
        <w:pStyle w:val="Normal"/>
        <w:ind w:left="-108" w:right="-108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108" w:right="-108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07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7"/>
        <w:gridCol w:w="2410"/>
      </w:tblGrid>
      <w:tr>
        <w:trPr>
          <w:trHeight w:val="296" w:hRule="atLeast"/>
        </w:trPr>
        <w:tc>
          <w:tcPr>
            <w:tcW w:w="9072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Τάξη Γ΄</w:t>
            </w:r>
          </w:p>
        </w:tc>
      </w:tr>
      <w:tr>
        <w:trPr>
          <w:trHeight w:val="490" w:hRule="atLeas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ΕΣ/ΕΒΔΟΜΑΔΑ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Χημική Τεχνολογία Ι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(3Θ+2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ριβαλλοντική Χημεί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χνολογία Υλικώ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2Θ+2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οσοτική Ανάλυσ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Ε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ιακό  περιβάλλον  του  Τομέ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ύνολο ωρών εβδομαδιαίας διδασκαλία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</w:t>
            </w:r>
          </w:p>
        </w:tc>
      </w:tr>
    </w:tbl>
    <w:p>
      <w:pPr>
        <w:pStyle w:val="Normal"/>
        <w:ind w:left="-108" w:right="-1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08" w:right="-108" w:hanging="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ος  Κύκλος</w:t>
      </w:r>
    </w:p>
    <w:p>
      <w:pPr>
        <w:pStyle w:val="Normal"/>
        <w:ind w:left="-108" w:right="-108" w:hanging="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750"/>
        <w:gridCol w:w="1495"/>
        <w:gridCol w:w="1559"/>
        <w:gridCol w:w="1559"/>
      </w:tblGrid>
      <w:tr>
        <w:trPr/>
        <w:tc>
          <w:tcPr>
            <w:tcW w:w="42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΄ Τάξης</w:t>
            </w:r>
          </w:p>
        </w:tc>
        <w:tc>
          <w:tcPr>
            <w:tcW w:w="14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Α΄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Τετράμηνο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Β΄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Τετράμηνο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Γ΄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Τετράμηνο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σικοχημικές Μέθοδοι Ανάλυση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(2Θ+3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(2Θ+3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2Θ+2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Έλεγχος και Διαχείριση Αποβλήτων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1Θ+1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1Θ+1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2Θ+2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λεκτροχημεία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1Θ+2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1Θ+2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χνολογία Καυσίμων και Λιπαντικών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1Θ+1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1Θ+1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2Θ+2Ε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οιοτικός Έλεγχος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(2Θ+3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(2Θ+3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(2Θ+4Ε)</w:t>
            </w:r>
          </w:p>
        </w:tc>
      </w:tr>
      <w:tr>
        <w:trPr/>
        <w:tc>
          <w:tcPr>
            <w:tcW w:w="417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ύνολο ωρών εβδομαδιαίας διδασκαλία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</w:tbl>
    <w:p>
      <w:pPr>
        <w:pStyle w:val="Normal"/>
        <w:ind w:left="-108" w:right="-1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360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ΤΟΜΕΑΣ ΚΛΩΣΤΟΫΦΑΝΤΟΥΡΓΙΑΣ ΚΑΙ ΕΝΔΥΣΗΣ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u w:val="single"/>
        </w:rPr>
        <w:t>1</w:t>
      </w:r>
      <w:r>
        <w:rPr>
          <w:rFonts w:cs="Arial" w:ascii="Arial" w:hAnsi="Arial"/>
          <w:b/>
          <w:bCs/>
          <w:sz w:val="22"/>
          <w:u w:val="single"/>
          <w:vertAlign w:val="superscript"/>
        </w:rPr>
        <w:t>ος</w:t>
      </w:r>
      <w:r>
        <w:rPr>
          <w:rFonts w:cs="Arial" w:ascii="Arial" w:hAnsi="Arial"/>
          <w:b/>
          <w:bCs/>
          <w:sz w:val="22"/>
          <w:u w:val="single"/>
        </w:rPr>
        <w:t xml:space="preserve"> Κύκλο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tbl>
      <w:tblPr>
        <w:tblW w:w="9155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2436"/>
      </w:tblGrid>
      <w:tr>
        <w:trPr/>
        <w:tc>
          <w:tcPr>
            <w:tcW w:w="9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Α΄ Τάξη </w:t>
            </w:r>
          </w:p>
        </w:tc>
      </w:tr>
      <w:tr>
        <w:trPr/>
        <w:tc>
          <w:tcPr>
            <w:tcW w:w="6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1.Ιστορία Ενδυμασίας Ι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/>
        <w:tc>
          <w:tcPr>
            <w:tcW w:w="6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.Τεχνικό Σχέδιο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Σ </w:t>
            </w:r>
          </w:p>
        </w:tc>
      </w:tr>
      <w:tr>
        <w:trPr/>
        <w:tc>
          <w:tcPr>
            <w:tcW w:w="6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3.Τεχνολογία-Κλωστοϋφαντουργικών Υλών (Υφαντικές Ύλες)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3Ε </w:t>
            </w:r>
          </w:p>
        </w:tc>
      </w:tr>
      <w:tr>
        <w:trPr/>
        <w:tc>
          <w:tcPr>
            <w:tcW w:w="67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4.Τεχνολογία Υφάσματος/Υφασματολογία </w:t>
            </w:r>
          </w:p>
        </w:tc>
        <w:tc>
          <w:tcPr>
            <w:tcW w:w="2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</w:tr>
      <w:tr>
        <w:trPr/>
        <w:tc>
          <w:tcPr>
            <w:tcW w:w="6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5.Στοιχεία Κλωστοϋφαντουργίας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</w:tr>
      <w:tr>
        <w:trPr/>
        <w:tc>
          <w:tcPr>
            <w:tcW w:w="6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6.Εργασιακό Περιβάλλον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/>
        <w:tc>
          <w:tcPr>
            <w:tcW w:w="6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.Εφαρμογές Η/Υ Ι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Ε </w:t>
            </w:r>
          </w:p>
        </w:tc>
      </w:tr>
      <w:tr>
        <w:trPr/>
        <w:tc>
          <w:tcPr>
            <w:tcW w:w="67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3ώρες/ εβ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9141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2422"/>
      </w:tblGrid>
      <w:tr>
        <w:trPr>
          <w:trHeight w:val="258" w:hRule="atLeast"/>
        </w:trPr>
        <w:tc>
          <w:tcPr>
            <w:tcW w:w="9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άξη</w:t>
            </w:r>
          </w:p>
        </w:tc>
      </w:tr>
      <w:tr>
        <w:trPr/>
        <w:tc>
          <w:tcPr>
            <w:tcW w:w="91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Ύφασμα - Ένδυση</w:t>
            </w:r>
          </w:p>
        </w:tc>
      </w:tr>
      <w:tr>
        <w:trPr/>
        <w:tc>
          <w:tcPr>
            <w:tcW w:w="6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- Β΄ Τετράμηνο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1.Ιστορία Ενδυμασίας ΙΙ 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</w:tr>
      <w:tr>
        <w:trPr/>
        <w:tc>
          <w:tcPr>
            <w:tcW w:w="6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.Σχέδιο Υφάσματος - Χρώμα Ι 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Ε  </w:t>
            </w:r>
          </w:p>
        </w:tc>
      </w:tr>
      <w:tr>
        <w:trPr/>
        <w:tc>
          <w:tcPr>
            <w:tcW w:w="6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3.Σχεδιασμός ετοίμων Ενδυμάτων Ι 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3Ε  </w:t>
            </w:r>
          </w:p>
        </w:tc>
      </w:tr>
      <w:tr>
        <w:trPr/>
        <w:tc>
          <w:tcPr>
            <w:tcW w:w="67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4.Τεχνολογία προτύπων κοπής (πατρόν) Ι </w:t>
            </w:r>
          </w:p>
        </w:tc>
        <w:tc>
          <w:tcPr>
            <w:tcW w:w="24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3Ε  </w:t>
            </w:r>
          </w:p>
        </w:tc>
      </w:tr>
      <w:tr>
        <w:trPr/>
        <w:tc>
          <w:tcPr>
            <w:tcW w:w="6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5.Τεχνολογία παραγωγής Ενδυμάτων 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3Ε  </w:t>
            </w:r>
          </w:p>
        </w:tc>
      </w:tr>
      <w:tr>
        <w:trPr/>
        <w:tc>
          <w:tcPr>
            <w:tcW w:w="6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.Εφαρμογές Η/Υ ΙΙ - Ηλεκτρονική Σχεδίαση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Ε  </w:t>
            </w:r>
          </w:p>
        </w:tc>
      </w:tr>
      <w:tr>
        <w:trPr/>
        <w:tc>
          <w:tcPr>
            <w:tcW w:w="67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14"/>
        <w:gridCol w:w="2396"/>
        <w:gridCol w:w="4"/>
      </w:tblGrid>
      <w:tr>
        <w:trPr/>
        <w:tc>
          <w:tcPr>
            <w:tcW w:w="90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Ύφάσματος - Ένδυσης</w:t>
            </w:r>
          </w:p>
        </w:tc>
      </w:tr>
      <w:tr>
        <w:trPr/>
        <w:tc>
          <w:tcPr>
            <w:tcW w:w="66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6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1.Σχεδιασμός ετοίμων Ενδυμάτων Ι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4Ε  </w:t>
            </w:r>
          </w:p>
        </w:tc>
      </w:tr>
      <w:tr>
        <w:trPr/>
        <w:tc>
          <w:tcPr>
            <w:tcW w:w="66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.Τεχνολογία προτύπων κοπής (πατρόν) Ι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5Ε  </w:t>
            </w:r>
          </w:p>
        </w:tc>
      </w:tr>
      <w:tr>
        <w:trPr/>
        <w:tc>
          <w:tcPr>
            <w:tcW w:w="66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3.Τεχνολογία παραγωγής Ενδυμάτων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5Ε  </w:t>
            </w:r>
          </w:p>
        </w:tc>
      </w:tr>
      <w:tr>
        <w:trPr/>
        <w:tc>
          <w:tcPr>
            <w:tcW w:w="667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Εφαρμογές Η/Υ ΙΙ - Ηλεκτρονική Σχεδίαση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Ε  </w:t>
            </w:r>
          </w:p>
        </w:tc>
      </w:tr>
      <w:tr>
        <w:trPr/>
        <w:tc>
          <w:tcPr>
            <w:tcW w:w="66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΄ Τάξη</w:t>
            </w:r>
          </w:p>
        </w:tc>
      </w:tr>
      <w:tr>
        <w:trPr>
          <w:trHeight w:val="20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ΕΙΔΙΚΟΤΗΤΑ : ΥΦΑΣΜΑΤΟΣ - ΕΝΔΥΣΗΣ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/Α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Μαθήματ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/Εβδομάδ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Ιστορία Ενδυμασίας  Ι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Τεχνικό  Σχέδιο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Τεχνολογία Κλωστοϋφαντουργικών Υλών (Υφαντικές Ύλες)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Τεχνολογία Υφάσματος/Υφασματολογία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Στοιχεία Κλωστοϋφαντουργίας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ργασιακό Περιβάλλον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φαρμογές Η/Υ  Ι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Ιστορία Ενδυμασίας ΙΙ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Σχέδιο Υφάσματος – Χρώμα Ι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εδιασμός Ετοίμων Ενδυμάτων  Ι (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χνολογία προτύπων κοπής   (πατρόν)  Ι       (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εχνολογία  Παραγωγής   ΕνδυμάτωνΕ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φαρμογές Η/Υ  ΙΙ  - Ηλεκτρονική Σχεδίαση      (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2</w:t>
      </w:r>
      <w:r>
        <w:rPr>
          <w:rFonts w:cs="Arial" w:ascii="Arial" w:hAnsi="Arial"/>
          <w:b/>
          <w:sz w:val="22"/>
          <w:u w:val="single"/>
          <w:vertAlign w:val="superscript"/>
        </w:rPr>
        <w:t xml:space="preserve">ος    </w:t>
      </w:r>
      <w:r>
        <w:rPr>
          <w:rFonts w:cs="Arial" w:ascii="Arial" w:hAnsi="Arial"/>
          <w:b/>
          <w:sz w:val="22"/>
          <w:u w:val="single"/>
        </w:rPr>
        <w:t xml:space="preserve"> Κύκλος</w:t>
      </w:r>
    </w:p>
    <w:p>
      <w:pPr>
        <w:pStyle w:val="Contents1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276"/>
        <w:gridCol w:w="1559"/>
        <w:gridCol w:w="184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ικότητα : Ύφάσματος - Ένδυσης</w:t>
            </w:r>
          </w:p>
        </w:tc>
      </w:tr>
      <w:tr>
        <w:trPr>
          <w:trHeight w:val="5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εχνολογικά  Μαθήματα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Ώρες την Εβδομάδα  κατά  τάξη  και  ειδικότητα</w:t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΄ Τετράμην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Β΄ Τετράμην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Γ΄ Τετράμην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Σχέδιο Υφάσματος – Χρώμα  ΙΙ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εδιασμός Ετοίμων Ενδυμάτων ΙΙ  (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χνολογία προτύπων κοπής (πατρόν)  ΙΙ  (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οστολόγηση παραγωγή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χνολογία ραφής      (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εχνική ανάλυση - Οργάνωση συλλογή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Ποιοτικός  Έλεγχος Υφάσματος (Θ+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+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φαρμογές Η/Υ   ΙΙΙ          (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 ΩΡ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ΤΟΜΕΑΣ ΝΑΥΤΙΚΟΣ – ΝΑΥΤΙΛΙΑΚΟΣ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567"/>
        <w:gridCol w:w="567"/>
        <w:gridCol w:w="567"/>
        <w:gridCol w:w="567"/>
        <w:gridCol w:w="1701"/>
      </w:tblGrid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</w:rPr>
              <w:t>Ειδικότητα: Πλοιάρχων Εμπορικού Ναυτικού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/Α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ΘΗΜΑΤΑ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ΞΕΙΣ / ΩΡΕ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Ένα τετράμηνο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υτική Μετεωρολογί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χνικό Σχέδι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Ηλεκτρολογίας / Ηλεκτρονική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υτικά Αγγλικ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υτική Τέχνη / Έκτακτες Ανάγκε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υτιλιακές Γνώσει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ήρηση Φυλακής Γέφυρ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υσιπλοΐ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ικοινωνίε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υστάθεια / Μεταφορά Φορτί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φαρμογές Η/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υσιπλοΐα - Ναυτική Μετεωρολογί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υτική Τέχνη – Δ.Κ.Α.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υτιλιακό Περιβάλλο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ενική Ραδιοηλεκτρολογία – Ν.Η.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γλική Ναυτική Ορολογί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Ναυπηγίας – Ευστάθεια – Μεταφ. Φορτί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υτικές Εφαρμογές Η/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ήρια Ναυτικής Τεχνολογί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υτικές Επικοινωνίε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ύνολο Εβδομαδιαίων Ωρώ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</w:tbl>
    <w:p>
      <w:pPr>
        <w:pStyle w:val="Contents1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7"/>
        <w:gridCol w:w="566"/>
        <w:gridCol w:w="567"/>
        <w:gridCol w:w="567"/>
        <w:gridCol w:w="567"/>
        <w:gridCol w:w="1701"/>
      </w:tblGrid>
      <w:tr>
        <w:trPr>
          <w:trHeight w:val="113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</w:rPr>
              <w:t>Ειδικότητα: Μηχανικών Εμπορικού Ναυτικού</w:t>
            </w:r>
          </w:p>
        </w:tc>
      </w:tr>
      <w:tr>
        <w:trPr>
          <w:trHeight w:val="1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ΞΕΙΣ / ΩΡΕΣ</w:t>
            </w:r>
          </w:p>
        </w:tc>
      </w:tr>
      <w:tr>
        <w:trPr>
          <w:trHeight w:val="1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Ε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  <w:b/>
                <w:sz w:val="18"/>
              </w:rPr>
              <w:t>Ένα τετρά-μηνο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υτική Μετεωρολογί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χνικό Σχέδι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ία Ηλεκτρολογίας / Ηλεκτρονική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υτικά Αγγλικά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υτική Τέχνη / Έκτακτες Ανάγκε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υτιλιακές Γνώσει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ηχανές Πλοίου 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ηχανές Πλοίου ΙΙ (Ατμολέβητε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ηχανολογικό Σχέδι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οηθητικά Μηχανήματ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λεκτρολογικές Εγκαταστάσεις Πλοίω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ηχανολογικές Κατασκευές Πλοίων (Ε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γλικά Ειδικότητα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χνική Μηχανική – Αντοχή Υλικώ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υπηγί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λεκτρονικές Συσκευές Πλοίω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φαρμογές Η/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ύνολο Εβδομαδιαίων Ωρώ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ΤΟΜΕΑΣ ΠΛΗΡΟΦΟΡΙΚΗΣ - ΔΙΚΤΥΩΝ Η/Υ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u w:val="single"/>
        </w:rPr>
        <w:t>1</w:t>
      </w:r>
      <w:r>
        <w:rPr>
          <w:rFonts w:cs="Arial" w:ascii="Arial" w:hAnsi="Arial"/>
          <w:b/>
          <w:bCs/>
          <w:sz w:val="22"/>
          <w:u w:val="single"/>
          <w:vertAlign w:val="superscript"/>
        </w:rPr>
        <w:t>ος</w:t>
      </w:r>
      <w:r>
        <w:rPr>
          <w:rFonts w:cs="Arial" w:ascii="Arial" w:hAnsi="Arial"/>
          <w:b/>
          <w:bCs/>
          <w:sz w:val="22"/>
          <w:u w:val="single"/>
        </w:rPr>
        <w:t xml:space="preserve">  Κύκλο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40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Α΄ Τάξη 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Βασικές Αρχές της Πληροφορικής και της Ψηφιακής Τεχνολογία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Εισαγωγή στα Λειτουργικά Συστήματα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(2Θ+2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Ε)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Βασικές Υπηρεσίες του Διαδικτύου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Ε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Υλικό Υπολογιστών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1Θ+2 Ε)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Εργασιακό Περιβάλλον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3ώρες/ εβδ.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άξη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Υποστήριξης Συστημάτων Υπολογιστών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- Β΄ Τετράμηνο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υτοματισμός Γραφείου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Ε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Λειτουργικά Συστήματα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Ε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Βάσεις Δεδομένων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1Θ+2 Ε)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Μετάδοση Δεδομένων και Δίκτυα Υπολογιστών 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Ε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Τεχνικές Πωλήσεων Προϊόντων Πληροφορική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.Προγραμματισμός Υπολογιστών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lang w:val="en-US"/>
              </w:rPr>
              <w:t>E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Υποστήριξης Συστημάτων Υπολογιστών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ολυμέσα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Ε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γραμματισμός Υπολογιστών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Ε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μπορικές Εφαρμογέ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Θ+4 Ε)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τήρηση Υπολογιστών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Ε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666"/>
        <w:gridCol w:w="2693"/>
      </w:tblGrid>
      <w:tr>
        <w:trPr/>
        <w:tc>
          <w:tcPr>
            <w:tcW w:w="9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άξη</w:t>
            </w:r>
          </w:p>
        </w:tc>
      </w:tr>
      <w:tr>
        <w:trPr/>
        <w:tc>
          <w:tcPr>
            <w:tcW w:w="9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Ειδικότητα : 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  <w:r>
              <w:rPr>
                <w:rFonts w:cs="Arial" w:ascii="Arial" w:hAnsi="Arial"/>
                <w:b/>
              </w:rPr>
              <w:t>ποστήριξης Συστημάτων Υπολογιστών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ΕΣ/ΕΒΔ.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ολυμέσ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γραμματισμός Υπολογιστώ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μπορικές Εφαρμογέ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Θ+4 Ε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τήρηση Υπολογιστώ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ύνολ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</w:t>
            </w:r>
          </w:p>
        </w:tc>
      </w:tr>
    </w:tbl>
    <w:p>
      <w:pPr>
        <w:pStyle w:val="Normal"/>
        <w:ind w:left="127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  <w:sz w:val="22"/>
          <w:u w:val="single"/>
        </w:rPr>
        <w:t>2</w:t>
      </w:r>
      <w:r>
        <w:rPr>
          <w:rFonts w:cs="Arial" w:ascii="Arial" w:hAnsi="Arial"/>
          <w:b/>
          <w:sz w:val="22"/>
          <w:u w:val="single"/>
          <w:vertAlign w:val="superscript"/>
        </w:rPr>
        <w:t>ος</w:t>
      </w:r>
      <w:r>
        <w:rPr>
          <w:rFonts w:cs="Arial" w:ascii="Arial" w:hAnsi="Arial"/>
          <w:b/>
          <w:sz w:val="22"/>
          <w:u w:val="single"/>
        </w:rPr>
        <w:t xml:space="preserve"> ΚΥΚΛΟΣ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333365" cy="2066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172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83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Ειδικότητα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ποστήριξης Συστημάτων Εφαρμογών και Δικτύων Υπολογιστώ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ΜΑΘΗΜΑΤΑ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ΩΡΕΣ/ΕΒΔΟ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Α΄ ΤΕΤΡΑΜΗΝ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Πληροφοριακά Συστήματα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Μετάδοση Δεδομέν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και Δίκτυα υπολογιστών Ι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(2Θ+ 2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Προγραμματιστικά Εργαλεία για το Διαδίκτυο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Οργάνωση κα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Λειτουργία Κέντρων Πληροφορικής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Εφαρμογές Πολυμέσων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Σχεδίαση και Υλοποίηση Εφαρμογών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Η Κοινωνία της Πληροφορίας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ΣΥΝΟΛΟ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62.75pt;mso-wrap-distance-left:9pt;mso-wrap-distance-right:9pt;mso-wrap-distance-top:0pt;mso-wrap-distance-bottom:0pt;margin-top:5.35pt;mso-position-vertical-relative:text;margin-left:2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172"/>
                        <w:gridCol w:w="2552"/>
                      </w:tblGrid>
                      <w:tr>
                        <w:trPr/>
                        <w:tc>
                          <w:tcPr>
                            <w:tcW w:w="83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Ειδικότητα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ποστήριξης Συστημάτων Εφαρμογών και Δικτύων Υπολογιστώ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ΜΑΘΗΜΑΤΑ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ΩΡΕΣ/ΕΒΔΟ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Α΄ ΤΕΤΡΑΜΗΝ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ληροφοριακά Συστήματα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Μετάδοση Δεδομένω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και Δίκτυα υπολογιστών ΙΙ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(2Θ+ 2Ε)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ρογραμματιστικά Εργαλεία για το Διαδίκτυο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Οργάνωση κα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Λειτουργία Κέντρων Πληροφορικής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φαρμογές Πολυμέσων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χεδίαση και Υλοποίηση Εφαρμογών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Η Κοινωνία της Πληροφορίας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ΣΥΝΟΛΟ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08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1595</wp:posOffset>
                </wp:positionV>
                <wp:extent cx="5289550" cy="2561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119"/>
                              <w:gridCol w:w="1984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8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ΥΠΟΣΤΗΡΙΞΗΣ ΣΥΣΤΗΜΑΤΩΝ - ΕΦΑΡΜΟΓΩΝ ΚΑΙ ΔΙΚΤΥΩΝ ΥΠΟΛΟΓΙΣΤ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ΜΑΘΗΜΑΤΑ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ΩΡΕΣ/ΕΒΔΟ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Β΄ ΤΕΤΡΑΜΗΝΟ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ΩΡΕΣ/ΕΒΔΟ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Γ΄  ΤΕΤΡΑΜΗΝ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Πληροφοριακά Συστήματα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Μετάδοση Δεδομέν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και Δίκτυα υπολογιστών Ι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 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 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Προγραμματιστικά Εργαλεί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για το Διαδίκτυο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 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Οργάνωση και Λειτουργία Κέντρων Πληροφορική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Εφαρμογές Πολυμέσων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 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Σχεδίαση και Υλοποίηση Εφαρμογών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Η Κοινωνία της Πληροφορία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ΣΥΝΟΛΟ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01.7pt;mso-wrap-distance-left:0pt;mso-wrap-distance-right:9pt;mso-wrap-distance-top:0pt;mso-wrap-distance-bottom:0pt;margin-top:4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119"/>
                        <w:gridCol w:w="1984"/>
                        <w:gridCol w:w="2552"/>
                      </w:tblGrid>
                      <w:tr>
                        <w:trPr/>
                        <w:tc>
                          <w:tcPr>
                            <w:tcW w:w="83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ΥΠΟΣΤΗΡΙΞΗΣ ΣΥΣΤΗΜΑΤΩΝ - ΕΦΑΡΜΟΓΩΝ ΚΑΙ ΔΙΚΤΥΩΝ ΥΠΟΛΟΓΙΣ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ΜΑΘΗΜΑΤΑ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ΩΡΕΣ/ΕΒΔΟ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Β΄ ΤΕΤΡΑΜΗΝΟ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ΩΡΕΣ/ΕΒΔΟ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Γ΄  ΤΕΤΡΑΜΗΝ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ληροφοριακά Συστήματα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Μετάδοση Δεδομένω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και Δίκτυα υπολογιστών Ι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 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 Ε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ρογραμματιστικά Εργαλεί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ια το Διαδίκτυο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 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Οργάνωση και Λειτουργία Κέντρων Πληροφορική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φαρμογές Πολυμέσων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χεδίαση και Υλοποίηση Εφαρμογών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Η Κοινωνία της Πληροφορία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ΣΥΝΟΛΟ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ΤΟΜΕΑΣ ΑΙΣΘΗΤΙΚΗΣ - ΚΟΜΜΩΤΙΚΗΣ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1</w:t>
      </w:r>
      <w:r>
        <w:rPr>
          <w:rFonts w:cs="Arial" w:ascii="Arial" w:hAnsi="Arial"/>
          <w:b/>
          <w:bCs/>
          <w:u w:val="single"/>
          <w:vertAlign w:val="superscript"/>
        </w:rPr>
        <w:t>ος</w:t>
      </w:r>
      <w:r>
        <w:rPr>
          <w:rFonts w:cs="Arial" w:ascii="Arial" w:hAnsi="Arial"/>
          <w:b/>
          <w:bCs/>
          <w:u w:val="single"/>
        </w:rPr>
        <w:t xml:space="preserve">  Κύκλος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00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Τάξη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Αισθητικής Τέχνης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Στοιχεία Βιολογίας-Βιοχημεία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Υγιεινή και Ασφάλει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Νοσολογί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Θέματα Διατροφή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Εφαρμογές Η/Υ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Τεχνολογία Υλικών Αισθητικής-Κομμωτική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(1Θ+1 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Σχέδιο-Χρώμ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3ώρες/ εβδ.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άξη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Αισθητικής Τέχνης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- Β΄ Τετράμην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ισθητική Σώματος 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1Θ+2 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Αισθητική Προσώπου 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Θ+3 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Δερματολογί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Κοσμητολογί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(1Θ+1 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Μακιγιάζ 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Θ+3 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 ώρες/ εβδ.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Αισθητικής Τέχνης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Πρώτες Βοήθειε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Επικοινωνία-Διαπροσωπικές Σχέσει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Εργασιακό Περιβάλλον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Αισθητική Σώματος 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Αισθητική Προσώπου 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Μακιγιάζ 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7.Μανικιούρ-Πεντικιούρ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 ώρες/ εβδ.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Κομμωτικής Τέχνης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-Β΄ Τετράμην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Εργαστήριο Κομμωτικής 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(1Θ+12 Ε)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Υγιεινή Κόμης και Τριχωτού Κεφαλής-Τοξικολογί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5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α: Κομμωτικής Τέχνη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ώρες/ εβδ.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Γ΄ Τετράμην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Πρώτες Βοήθειε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Επικοινωνία-Διαπροσωπικές Σχέσει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Εργασιακό Περιβάλλον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Εργαστήριο Κομμωτικής 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Οργάνωση Κομμωτηρίου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Γαλλική Ορολογί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Μανικιούρ-Πεντικιούρ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Μακιγιάζ 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Ε</w:t>
            </w:r>
          </w:p>
        </w:tc>
      </w:tr>
      <w:tr>
        <w:trPr/>
        <w:tc>
          <w:tcPr>
            <w:tcW w:w="6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6ώρες/ εβ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1</w:t>
      </w:r>
      <w:r>
        <w:rPr>
          <w:rFonts w:cs="Arial" w:ascii="Arial" w:hAnsi="Arial"/>
          <w:b/>
          <w:sz w:val="24"/>
          <w:u w:val="single"/>
          <w:vertAlign w:val="superscript"/>
        </w:rPr>
        <w:t>ΟΣ</w:t>
      </w:r>
      <w:r>
        <w:rPr>
          <w:rFonts w:cs="Arial" w:ascii="Arial" w:hAnsi="Arial"/>
          <w:b/>
          <w:sz w:val="24"/>
          <w:u w:val="single"/>
        </w:rPr>
        <w:t xml:space="preserve">  ΚΥΚΛΟΣ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"/>
        <w:gridCol w:w="2842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ΤΑΞΗ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ΟΤΗΤΑ ΑΙΣΘΗΤΙΚΗΣ ΤΕΧΝΗ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Ε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Αισθητική Σώματος Ι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 (1Θ + 3 Ε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Αισθητική Προσώπου Ι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 (1 Θ + 3 Ε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Κοσμετολογία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2 Θ + 1 Ε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Μακιγιάζ Ι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Ε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Σχεδιο-Χρώμα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Επικοινωνία -Διαπροσωπικές Σχέσεις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Γ΄ ΤΑΞΗ 1</w:t>
            </w:r>
            <w:r>
              <w:rPr>
                <w:rFonts w:cs="Arial" w:ascii="Arial" w:hAnsi="Arial"/>
                <w:b/>
                <w:vertAlign w:val="superscript"/>
              </w:rPr>
              <w:t>ος</w:t>
            </w:r>
            <w:r>
              <w:rPr>
                <w:rFonts w:cs="Arial" w:ascii="Arial" w:hAnsi="Arial"/>
                <w:b/>
              </w:rPr>
              <w:t xml:space="preserve"> ΚΥΚΛΟΣ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ΟΤΗΤΑ ΚΟΜΜΩΤΙΚΗΣ ΤΕΧΝΗΣ</w:t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ΕΣ</w:t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.Εργαστήριο Κομμωτικής 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(1Θ+4Ε)</w:t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Οργάνωση Κομμωτηρίου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Υγιεινή κόμης και τριχωτού κεφαλής-Τοξικολογία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Γαλλική Ορολογία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Μανικιούρ-Πεντικιού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Ε</w:t>
            </w:r>
          </w:p>
        </w:tc>
      </w:tr>
      <w:tr>
        <w:trPr>
          <w:trHeight w:val="313" w:hRule="atLeast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Μακιγιάζ 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Ε</w:t>
            </w:r>
          </w:p>
        </w:tc>
      </w:tr>
      <w:tr>
        <w:trPr>
          <w:trHeight w:val="313" w:hRule="atLeast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Σχέδιο-Χρώμα 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Επικοινωνία-Διαπροσωπικές Σχέσεις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6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2</w:t>
      </w:r>
      <w:r>
        <w:rPr>
          <w:rFonts w:cs="Arial" w:ascii="Arial" w:hAnsi="Arial"/>
          <w:b/>
          <w:sz w:val="24"/>
          <w:u w:val="single"/>
          <w:vertAlign w:val="superscript"/>
        </w:rPr>
        <w:t>ΟΣ</w:t>
      </w:r>
      <w:r>
        <w:rPr/>
        <w:t xml:space="preserve"> ΚΥΚΛΟ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ΟΤΗΤΑ ΑΙΣΘΗΤΙΚΗΣ ΤΕΧΝΗ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Α'  ΤΕΤΡΑΜΗΝΟ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Ε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Στοιχεία Αισθητικής Χειρουργική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Κινησιολογί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1Θ+1Ε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Αισθητική Σώματος Ι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 (1Θ + 2Ε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Αισθητική Προσώπου Ι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(1Θ + 1Ε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Οργάνωση- Διαχείριση Μονάδων Αισθητική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Μακιγιάζ Ι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Μανικιούρ- Πεντικιούρ Ι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' ΤΕΤΡΑΜΗΝΟ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Ε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Κινησιολογί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(1Θ + 1Ε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Αισθητική Σώματος Ι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1 Θ + 3 Ε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Αισθητική Προσώπου Ι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1Θ + 2Ε 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Στοιχεία Ειδικής Διατροφή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Οργάνωση- Διαχείριση Μονάδων Αισθητική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Μακιγιάζ Ι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Μανικιούρ- Πεντικιούρ Ι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Γ΄ ΤΕΤΡΑΜΗΝΟ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Ε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Αισθητική Σώματος Ι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(1 Θ + 4 Ε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Αισθητική Προσώπου Ι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(1 Θ + 4 Ε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Μακιγιάζ Ι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 (1 Θ + 5 Ε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Στοιχεία Ειδικής Διατροφή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rFonts w:eastAsia="Arial"/>
              </w:rPr>
              <w:t xml:space="preserve">                                     </w:t>
            </w:r>
            <w:r>
              <w:rPr/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ος ΚΥΚΛΟΣ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46"/>
        <w:gridCol w:w="2840"/>
      </w:tblGrid>
      <w:tr>
        <w:trPr/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ΕΙΔΙΚΟΤΗΤΑ ΚΟΜΜΩΤΙΚΗΣ ΤΕΧΝΗΣ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΄ ΤΕΤΡΑΜΗΝ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ήριο Κομμωτικής Ι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(1Θ+6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λλιτεχνικά Χτενίσματ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αλλική Ορολογί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έδιο Κομμώσεων και  Χρώμ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2Θ+2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κιγιάζ Ι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7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΄ ΤΕΤΡΑΜΗΝ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ΜΑΘΗΜΑΤ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ΩΡ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Εργαστήριο Κομμωτικής Ι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(1Θ+8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λλιτεχνικά Χτενίσματ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τοιχεία ειδικής Διατροφή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Γαλλική Ορολογί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κιγιάζ Ι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17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΄ ΤΕΤΡΑΜΗΝ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ήριο Κομμωτικής Ι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8 (2Θ+6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λλιτεχνικά Χτενίσματ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έδιο Κομμώσεων και Χρώμ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2Θ+2 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Στοιχεία Ειδικής Διατροφή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ΣΥΝΟΛ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709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  <w:u w:val="single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8"/>
      <w:szCs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i w:val="false"/>
      <w:sz w:val="20"/>
      <w:szCs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b w:val="false"/>
      <w:i w:val="false"/>
      <w:sz w:val="28"/>
      <w:szCs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Times New Roman"/>
      <w:sz w:val="16"/>
      <w:szCs w:val="16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  <w:szCs w:val="24"/>
    </w:rPr>
  </w:style>
  <w:style w:type="character" w:styleId="WW8Num50z0">
    <w:name w:val="WW8Num50z0"/>
    <w:qFormat/>
    <w:rPr>
      <w:rFonts w:ascii="Arial" w:hAnsi="Arial" w:cs="Arial"/>
      <w:b/>
      <w:i w:val="false"/>
      <w:sz w:val="24"/>
      <w:szCs w:val="24"/>
      <w:u w:val="single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4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4"/>
      <w:szCs w:val="24"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4"/>
      <w:szCs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  <w:szCs w:val="24"/>
    </w:rPr>
  </w:style>
  <w:style w:type="character" w:styleId="WW8Num89z0">
    <w:name w:val="WW8Num89z0"/>
    <w:qFormat/>
    <w:rPr>
      <w:b/>
      <w:i w:val="false"/>
      <w:sz w:val="28"/>
      <w:szCs w:val="28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4"/>
      <w:szCs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/>
      <w:i w:val="false"/>
      <w:sz w:val="20"/>
      <w:szCs w:val="20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4"/>
      <w:szCs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  <w:szCs w:val="24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  <w:szCs w:val="24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Arial" w:hAnsi="Arial" w:cs="Arial"/>
      <w:sz w:val="24"/>
      <w:szCs w:val="24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  <w:szCs w:val="24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/>
      <w:i w:val="false"/>
    </w:rPr>
  </w:style>
  <w:style w:type="character" w:styleId="WW8Num113z0">
    <w:name w:val="WW8Num113z0"/>
    <w:qFormat/>
    <w:rPr>
      <w:rFonts w:ascii="Arial" w:hAnsi="Arial" w:cs="Arial"/>
      <w:b/>
      <w:i w:val="false"/>
      <w:sz w:val="20"/>
      <w:szCs w:val="20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4"/>
      <w:szCs w:val="24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  <w:szCs w:val="24"/>
    </w:rPr>
  </w:style>
  <w:style w:type="character" w:styleId="WW8Num119z0">
    <w:name w:val="WW8Num119z0"/>
    <w:qFormat/>
    <w:rPr>
      <w:rFonts w:ascii="Arial" w:hAnsi="Arial" w:cs="Arial"/>
      <w:b/>
      <w:sz w:val="20"/>
      <w:szCs w:val="20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Arial" w:hAnsi="Arial" w:cs="Arial"/>
      <w:b/>
      <w:i w:val="false"/>
      <w:sz w:val="24"/>
      <w:szCs w:val="24"/>
      <w:u w:val="single"/>
    </w:rPr>
  </w:style>
  <w:style w:type="character" w:styleId="WW8Num122z0">
    <w:name w:val="WW8Num122z0"/>
    <w:qFormat/>
    <w:rPr>
      <w:rFonts w:ascii="Arial" w:hAnsi="Arial" w:cs="Arial"/>
      <w:b/>
      <w:i w:val="false"/>
      <w:sz w:val="24"/>
      <w:szCs w:val="24"/>
      <w:u w:val="single"/>
    </w:rPr>
  </w:style>
  <w:style w:type="character" w:styleId="WW8Num123z0">
    <w:name w:val="WW8Num123z0"/>
    <w:qFormat/>
    <w:rPr>
      <w:u w:val="none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4"/>
      <w:szCs w:val="24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  <w:szCs w:val="24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Arial" w:hAnsi="Arial" w:cs="Arial"/>
      <w:b/>
      <w:i w:val="false"/>
      <w:sz w:val="24"/>
      <w:szCs w:val="24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4"/>
      <w:szCs w:val="24"/>
    </w:rPr>
  </w:style>
  <w:style w:type="character" w:styleId="WW8Num132z0">
    <w:name w:val="WW8Num132z0"/>
    <w:qFormat/>
    <w:rPr>
      <w:rFonts w:ascii="Arial" w:hAnsi="Arial" w:cs="Arial"/>
      <w:b/>
      <w:i w:val="false"/>
      <w:sz w:val="24"/>
      <w:szCs w:val="24"/>
      <w:u w:val="single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4"/>
      <w:szCs w:val="24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36z0">
    <w:name w:val="WW8Num136z0"/>
    <w:qFormat/>
    <w:rPr>
      <w:rFonts w:ascii="Wingdings" w:hAnsi="Wingdings" w:cs="Times New Roman"/>
      <w:sz w:val="16"/>
      <w:szCs w:val="16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/>
      <w:i w:val="false"/>
      <w:sz w:val="28"/>
      <w:szCs w:val="28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b w:val="false"/>
      <w:i w:val="false"/>
      <w:sz w:val="24"/>
      <w:szCs w:val="24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/>
      <w:sz w:val="24"/>
      <w:szCs w:val="24"/>
      <w:u w:val="single"/>
    </w:rPr>
  </w:style>
  <w:style w:type="character" w:styleId="WW8Num153z0">
    <w:name w:val="WW8Num153z0"/>
    <w:qFormat/>
    <w:rPr>
      <w:rFonts w:ascii="Wingdings" w:hAnsi="Wingdings" w:cs="Times New Roman"/>
      <w:sz w:val="16"/>
      <w:szCs w:val="16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5z0">
    <w:name w:val="WW8Num155z0"/>
    <w:qFormat/>
    <w:rPr>
      <w:rFonts w:ascii="Wingdings" w:hAnsi="Wingdings" w:cs="Times New Roman"/>
    </w:rPr>
  </w:style>
  <w:style w:type="character" w:styleId="WW8Num156z0">
    <w:name w:val="WW8Num156z0"/>
    <w:qFormat/>
    <w:rPr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cs="Arial"/>
      <w:b w:val="false"/>
      <w:i w:val="false"/>
      <w:sz w:val="24"/>
      <w:szCs w:val="24"/>
    </w:rPr>
  </w:style>
  <w:style w:type="character" w:styleId="WW8Num163z0">
    <w:name w:val="WW8Num163z0"/>
    <w:qFormat/>
    <w:rPr>
      <w:rFonts w:ascii="Arial" w:hAnsi="Arial" w:cs="Arial"/>
      <w:b w:val="false"/>
      <w:i w:val="false"/>
      <w:sz w:val="24"/>
      <w:szCs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4"/>
      <w:szCs w:val="24"/>
    </w:rPr>
  </w:style>
  <w:style w:type="character" w:styleId="WW8Num167z0">
    <w:name w:val="WW8Num167z0"/>
    <w:qFormat/>
    <w:rPr>
      <w:rFonts w:ascii="Monotype Sorts" w:hAnsi="Monotype Sorts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Arial" w:hAnsi="Arial" w:cs="Arial"/>
      <w:b/>
      <w:i w:val="false"/>
      <w:sz w:val="20"/>
      <w:szCs w:val="20"/>
    </w:rPr>
  </w:style>
  <w:style w:type="character" w:styleId="WW8Num179z0">
    <w:name w:val="WW8Num179z0"/>
    <w:qFormat/>
    <w:rPr>
      <w:b w:val="false"/>
      <w:i w:val="false"/>
      <w:sz w:val="28"/>
      <w:szCs w:val="28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4"/>
      <w:szCs w:val="24"/>
    </w:rPr>
  </w:style>
  <w:style w:type="character" w:styleId="WW8Num182z0">
    <w:name w:val="WW8Num182z0"/>
    <w:qFormat/>
    <w:rPr>
      <w:rFonts w:ascii="Arial" w:hAnsi="Arial" w:cs="Arial"/>
      <w:b w:val="false"/>
      <w:i w:val="false"/>
      <w:sz w:val="22"/>
      <w:szCs w:val="22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5z0">
    <w:name w:val="WW8Num185z0"/>
    <w:qFormat/>
    <w:rPr>
      <w:rFonts w:ascii="Symbol" w:hAnsi="Symbol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Times New Roman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Times New Roman"/>
    </w:rPr>
  </w:style>
  <w:style w:type="character" w:styleId="WW8Num190z0">
    <w:name w:val="WW8Num190z0"/>
    <w:qFormat/>
    <w:rPr>
      <w:u w:val="none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4"/>
      <w:szCs w:val="24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/>
      <w:i w:val="false"/>
      <w:sz w:val="24"/>
      <w:szCs w:val="24"/>
      <w:u w:val="single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b w:val="false"/>
      <w:i w:val="false"/>
      <w:sz w:val="24"/>
      <w:szCs w:val="24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sz w:val="24"/>
      <w:szCs w:val="24"/>
    </w:rPr>
  </w:style>
  <w:style w:type="character" w:styleId="WW8Num215z0">
    <w:name w:val="WW8Num215z0"/>
    <w:qFormat/>
    <w:rPr>
      <w:rFonts w:ascii="Wingdings" w:hAnsi="Wingdings" w:cs="Times New Roman"/>
      <w:sz w:val="16"/>
      <w:szCs w:val="16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Arial" w:hAnsi="Arial" w:cs="Arial"/>
      <w:b w:val="false"/>
      <w:i w:val="false"/>
      <w:sz w:val="24"/>
      <w:szCs w:val="24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Arial" w:hAnsi="Arial" w:cs="Arial"/>
      <w:b w:val="false"/>
      <w:i w:val="false"/>
      <w:sz w:val="24"/>
      <w:szCs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25z0">
    <w:name w:val="WW8Num225z0"/>
    <w:qFormat/>
    <w:rPr/>
  </w:style>
  <w:style w:type="character" w:styleId="WW8Num228z0">
    <w:name w:val="WW8Num228z0"/>
    <w:qFormat/>
    <w:rPr>
      <w:rFonts w:ascii="Arial" w:hAnsi="Arial" w:cs="Arial"/>
      <w:b/>
      <w:i w:val="false"/>
      <w:sz w:val="24"/>
      <w:szCs w:val="24"/>
      <w:u w:val="single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Arial" w:hAnsi="Arial" w:cs="Arial"/>
      <w:b/>
      <w:i w:val="false"/>
      <w:sz w:val="24"/>
      <w:szCs w:val="24"/>
      <w:u w:val="single"/>
    </w:rPr>
  </w:style>
  <w:style w:type="character" w:styleId="WW8Num235z0">
    <w:name w:val="WW8Num235z0"/>
    <w:qFormat/>
    <w:rPr>
      <w:rFonts w:ascii="Symbol" w:hAnsi="Symbol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b w:val="false"/>
      <w:i w:val="false"/>
      <w:sz w:val="28"/>
      <w:szCs w:val="28"/>
    </w:rPr>
  </w:style>
  <w:style w:type="character" w:styleId="WW8Num240z0">
    <w:name w:val="WW8Num240z0"/>
    <w:qFormat/>
    <w:rPr>
      <w:rFonts w:ascii="Symbol" w:hAnsi="Symbol" w:cs="Times New Roman"/>
      <w:color w:val="000000"/>
    </w:rPr>
  </w:style>
  <w:style w:type="character" w:styleId="WW8Num241z0">
    <w:name w:val="WW8Num241z0"/>
    <w:qFormat/>
    <w:rPr>
      <w:rFonts w:ascii="Arial" w:hAnsi="Arial" w:cs="Arial"/>
      <w:sz w:val="24"/>
      <w:szCs w:val="24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24"/>
      <w:szCs w:val="24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Arial" w:hAnsi="Arial" w:cs="Arial"/>
      <w:b w:val="false"/>
      <w:i w:val="false"/>
      <w:sz w:val="24"/>
      <w:szCs w:val="24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Arial" w:hAnsi="Arial" w:cs="Arial"/>
      <w:b/>
      <w:i w:val="false"/>
      <w:sz w:val="24"/>
      <w:szCs w:val="24"/>
      <w:u w:val="singl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i w:val="false"/>
      <w:sz w:val="28"/>
      <w:szCs w:val="28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b/>
      <w:i w:val="false"/>
      <w:sz w:val="20"/>
      <w:szCs w:val="20"/>
    </w:rPr>
  </w:style>
  <w:style w:type="character" w:styleId="WW8Num260z0">
    <w:name w:val="WW8Num260z0"/>
    <w:qFormat/>
    <w:rPr>
      <w:rFonts w:ascii="Arial" w:hAnsi="Arial" w:cs="Arial"/>
      <w:b/>
      <w:i w:val="false"/>
      <w:sz w:val="20"/>
      <w:szCs w:val="20"/>
    </w:rPr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u w:val="none"/>
    </w:rPr>
  </w:style>
  <w:style w:type="character" w:styleId="WW8Num267z0">
    <w:name w:val="WW8Num267z0"/>
    <w:qFormat/>
    <w:rPr>
      <w:rFonts w:ascii="Arial" w:hAnsi="Arial" w:cs="Arial"/>
      <w:b w:val="false"/>
      <w:i w:val="false"/>
      <w:sz w:val="24"/>
      <w:szCs w:val="24"/>
    </w:rPr>
  </w:style>
  <w:style w:type="character" w:styleId="WW8Num269z0">
    <w:name w:val="WW8Num269z0"/>
    <w:qFormat/>
    <w:rPr>
      <w:b w:val="false"/>
      <w:i w:val="false"/>
      <w:sz w:val="28"/>
      <w:szCs w:val="28"/>
    </w:rPr>
  </w:style>
  <w:style w:type="character" w:styleId="WW8Num272z0">
    <w:name w:val="WW8Num272z0"/>
    <w:qFormat/>
    <w:rPr>
      <w:rFonts w:ascii="Arial" w:hAnsi="Arial" w:cs="Arial"/>
      <w:b/>
      <w:i w:val="false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22"/>
      <w:szCs w:val="22"/>
    </w:rPr>
  </w:style>
  <w:style w:type="character" w:styleId="WW8Num274z0">
    <w:name w:val="WW8Num274z0"/>
    <w:qFormat/>
    <w:rPr>
      <w:b w:val="false"/>
      <w:i w:val="false"/>
      <w:sz w:val="28"/>
      <w:szCs w:val="28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" w:hAnsi="Arial" w:cs="Arial"/>
      <w:b w:val="false"/>
      <w:i w:val="false"/>
      <w:sz w:val="24"/>
      <w:szCs w:val="24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80z0">
    <w:name w:val="WW8Num280z0"/>
    <w:qFormat/>
    <w:rPr>
      <w:rFonts w:ascii="Arial" w:hAnsi="Arial" w:cs="Arial"/>
      <w:b w:val="false"/>
      <w:i w:val="false"/>
      <w:sz w:val="24"/>
      <w:szCs w:val="24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Arial" w:hAnsi="Arial" w:cs="Arial"/>
      <w:b w:val="false"/>
      <w:i w:val="false"/>
      <w:sz w:val="24"/>
      <w:szCs w:val="24"/>
    </w:rPr>
  </w:style>
  <w:style w:type="character" w:styleId="WW8Num287z0">
    <w:name w:val="WW8Num287z0"/>
    <w:qFormat/>
    <w:rPr>
      <w:rFonts w:ascii="Symbol" w:hAnsi="Symbol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24"/>
      <w:szCs w:val="24"/>
    </w:rPr>
  </w:style>
  <w:style w:type="character" w:styleId="WW8Num294z0">
    <w:name w:val="WW8Num294z0"/>
    <w:qFormat/>
    <w:rPr>
      <w:rFonts w:ascii="Arial" w:hAnsi="Arial" w:cs="Arial"/>
      <w:b w:val="false"/>
      <w:i w:val="false"/>
      <w:sz w:val="24"/>
      <w:szCs w:val="24"/>
    </w:rPr>
  </w:style>
  <w:style w:type="character" w:styleId="WW8Num295z0">
    <w:name w:val="WW8Num295z0"/>
    <w:qFormat/>
    <w:rPr>
      <w:rFonts w:ascii="Arial" w:hAnsi="Arial" w:cs="Arial"/>
      <w:b w:val="false"/>
      <w:i w:val="false"/>
      <w:sz w:val="24"/>
      <w:szCs w:val="24"/>
    </w:rPr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00z0">
    <w:name w:val="WW8Num300z0"/>
    <w:qFormat/>
    <w:rPr>
      <w:rFonts w:ascii="Arial" w:hAnsi="Arial" w:cs="Arial"/>
      <w:b/>
      <w:i w:val="false"/>
      <w:sz w:val="20"/>
      <w:szCs w:val="20"/>
    </w:rPr>
  </w:style>
  <w:style w:type="character" w:styleId="WW8Num302z0">
    <w:name w:val="WW8Num302z0"/>
    <w:qFormat/>
    <w:rPr>
      <w:b w:val="false"/>
      <w:i w:val="false"/>
      <w:sz w:val="28"/>
      <w:szCs w:val="28"/>
    </w:rPr>
  </w:style>
  <w:style w:type="character" w:styleId="WW8Num305z0">
    <w:name w:val="WW8Num30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Times New Roman"/>
    </w:rPr>
  </w:style>
  <w:style w:type="character" w:styleId="WW8Num311z0">
    <w:name w:val="WW8Num311z0"/>
    <w:qFormat/>
    <w:rPr>
      <w:rFonts w:ascii="Monotype Sorts" w:hAnsi="Monotype Sorts" w:cs="Times New Roman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4"/>
      <w:szCs w:val="24"/>
    </w:rPr>
  </w:style>
  <w:style w:type="character" w:styleId="WW8Num313z0">
    <w:name w:val="WW8Num313z0"/>
    <w:qFormat/>
    <w:rPr>
      <w:b w:val="false"/>
      <w:i w:val="false"/>
      <w:sz w:val="28"/>
      <w:szCs w:val="28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  <w:szCs w:val="24"/>
    </w:rPr>
  </w:style>
  <w:style w:type="character" w:styleId="WW8Num315z0">
    <w:name w:val="WW8Num315z0"/>
    <w:qFormat/>
    <w:rPr>
      <w:rFonts w:ascii="Symbol" w:hAnsi="Symbol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Times New Roman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18z0">
    <w:name w:val="WW8Num318z0"/>
    <w:qFormat/>
    <w:rPr>
      <w:rFonts w:ascii="Arial" w:hAnsi="Arial" w:cs="Arial"/>
      <w:b w:val="false"/>
      <w:i w:val="false"/>
      <w:sz w:val="24"/>
      <w:szCs w:val="24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Symbol" w:hAnsi="Symbol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/>
      <w:i w:val="false"/>
      <w:sz w:val="20"/>
      <w:szCs w:val="20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Arial" w:hAnsi="Arial" w:cs="Arial"/>
      <w:b/>
      <w:i w:val="false"/>
      <w:sz w:val="24"/>
      <w:szCs w:val="24"/>
      <w:u w:val="single"/>
    </w:rPr>
  </w:style>
  <w:style w:type="character" w:styleId="WW8Num331z0">
    <w:name w:val="WW8Num331z0"/>
    <w:qFormat/>
    <w:rPr>
      <w:rFonts w:ascii="Arial" w:hAnsi="Arial" w:cs="Arial"/>
      <w:b/>
      <w:i w:val="false"/>
    </w:rPr>
  </w:style>
  <w:style w:type="character" w:styleId="WW8Num333z0">
    <w:name w:val="WW8Num333z0"/>
    <w:qFormat/>
    <w:rPr>
      <w:rFonts w:ascii="Symbol" w:hAnsi="Symbol" w:cs="Times New Roman"/>
    </w:rPr>
  </w:style>
  <w:style w:type="character" w:styleId="WW8Num334z0">
    <w:name w:val="WW8Num334z0"/>
    <w:qFormat/>
    <w:rPr>
      <w:rFonts w:ascii="Arial" w:hAnsi="Arial" w:cs="Arial"/>
      <w:b w:val="false"/>
      <w:i w:val="false"/>
      <w:color w:val="000000"/>
      <w:sz w:val="24"/>
      <w:szCs w:val="24"/>
      <w:u w:val="none"/>
    </w:rPr>
  </w:style>
  <w:style w:type="character" w:styleId="WW8Num335z0">
    <w:name w:val="WW8Num335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b w:val="false"/>
      <w:i w:val="false"/>
      <w:sz w:val="28"/>
      <w:szCs w:val="28"/>
    </w:rPr>
  </w:style>
  <w:style w:type="character" w:styleId="WW8Num341z0">
    <w:name w:val="WW8Num341z0"/>
    <w:qFormat/>
    <w:rPr>
      <w:rFonts w:ascii="Arial" w:hAnsi="Arial" w:cs="Arial"/>
      <w:b/>
      <w:i w:val="false"/>
      <w:sz w:val="24"/>
      <w:szCs w:val="24"/>
      <w:u w:val="singl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Arial" w:hAnsi="Arial" w:cs="Arial"/>
      <w:b w:val="false"/>
      <w:i w:val="false"/>
      <w:sz w:val="24"/>
      <w:szCs w:val="24"/>
    </w:rPr>
  </w:style>
  <w:style w:type="character" w:styleId="WW8Num345z0">
    <w:name w:val="WW8Num34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  <w:szCs w:val="24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b/>
      <w:i w:val="false"/>
      <w:sz w:val="20"/>
      <w:szCs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Times New Roman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b/>
      <w:i w:val="false"/>
      <w:sz w:val="28"/>
      <w:szCs w:val="28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Arial" w:hAnsi="Arial" w:cs="Arial"/>
      <w:b w:val="false"/>
      <w:i w:val="false"/>
      <w:sz w:val="24"/>
      <w:szCs w:val="24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5z0">
    <w:name w:val="WW8Num365z0"/>
    <w:qFormat/>
    <w:rPr>
      <w:b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24"/>
      <w:szCs w:val="24"/>
    </w:rPr>
  </w:style>
  <w:style w:type="character" w:styleId="WW8Num371z0">
    <w:name w:val="WW8Num371z0"/>
    <w:qFormat/>
    <w:rPr>
      <w:rFonts w:ascii="Arial" w:hAnsi="Arial" w:cs="Arial"/>
      <w:b w:val="false"/>
      <w:i w:val="false"/>
      <w:sz w:val="24"/>
      <w:szCs w:val="24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  <w:sz w:val="24"/>
      <w:szCs w:val="24"/>
    </w:rPr>
  </w:style>
  <w:style w:type="character" w:styleId="WW8Num381z0">
    <w:name w:val="WW8Num381z0"/>
    <w:qFormat/>
    <w:rPr>
      <w:rFonts w:ascii="Symbol" w:hAnsi="Symbol" w:cs="Times New Roman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Arial" w:hAnsi="Arial" w:cs="Arial"/>
      <w:b/>
      <w:i w:val="false"/>
      <w:sz w:val="20"/>
      <w:szCs w:val="20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Arial" w:hAnsi="Arial" w:cs="Arial"/>
      <w:b w:val="false"/>
      <w:i w:val="false"/>
      <w:sz w:val="24"/>
      <w:szCs w:val="24"/>
    </w:rPr>
  </w:style>
  <w:style w:type="character" w:styleId="WW8Num388z0">
    <w:name w:val="WW8Num388z0"/>
    <w:qFormat/>
    <w:rPr>
      <w:rFonts w:ascii="Arial" w:hAnsi="Arial" w:cs="Arial"/>
      <w:b/>
      <w:sz w:val="20"/>
      <w:szCs w:val="20"/>
    </w:rPr>
  </w:style>
  <w:style w:type="character" w:styleId="WW8Num390z0">
    <w:name w:val="WW8Num390z0"/>
    <w:qFormat/>
    <w:rPr>
      <w:b/>
      <w:i w:val="false"/>
      <w:sz w:val="28"/>
      <w:szCs w:val="28"/>
    </w:rPr>
  </w:style>
  <w:style w:type="character" w:styleId="WW8Num391z0">
    <w:name w:val="WW8Num391z0"/>
    <w:qFormat/>
    <w:rPr>
      <w:rFonts w:ascii="Arial" w:hAnsi="Arial" w:cs="Arial"/>
      <w:b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4"/>
      <w:szCs w:val="24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b w:val="false"/>
      <w:i w:val="false"/>
      <w:sz w:val="28"/>
      <w:szCs w:val="28"/>
    </w:rPr>
  </w:style>
  <w:style w:type="character" w:styleId="WW8Num396z0">
    <w:name w:val="WW8Num396z0"/>
    <w:qFormat/>
    <w:rPr>
      <w:rFonts w:ascii="Arial" w:hAnsi="Arial" w:cs="Arial"/>
      <w:b w:val="false"/>
      <w:i w:val="false"/>
      <w:sz w:val="24"/>
      <w:szCs w:val="24"/>
    </w:rPr>
  </w:style>
  <w:style w:type="character" w:styleId="WW8Num398z0">
    <w:name w:val="WW8Num398z0"/>
    <w:qFormat/>
    <w:rPr>
      <w:rFonts w:ascii="Symbol" w:hAnsi="Symbol" w:cs="Times New Roman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Arial" w:hAnsi="Arial" w:cs="Arial"/>
      <w:b w:val="false"/>
      <w:i w:val="false"/>
      <w:sz w:val="24"/>
      <w:szCs w:val="24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Arial" w:hAnsi="Arial" w:cs="Arial"/>
      <w:b w:val="false"/>
      <w:i w:val="false"/>
      <w:sz w:val="24"/>
      <w:szCs w:val="24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Times New Roman"/>
    </w:rPr>
  </w:style>
  <w:style w:type="character" w:styleId="WW8Num409z0">
    <w:name w:val="WW8Num409z0"/>
    <w:qFormat/>
    <w:rPr>
      <w:rFonts w:ascii="Monotype Sorts" w:hAnsi="Monotype Sorts" w:cs="Times New Roman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u w:val="none"/>
    </w:rPr>
  </w:style>
  <w:style w:type="character" w:styleId="WW8Num414z0">
    <w:name w:val="WW8Num414z0"/>
    <w:qFormat/>
    <w:rPr>
      <w:rFonts w:ascii="Arial" w:hAnsi="Arial" w:cs="Arial"/>
      <w:b w:val="false"/>
      <w:i w:val="false"/>
      <w:sz w:val="24"/>
      <w:szCs w:val="24"/>
    </w:rPr>
  </w:style>
  <w:style w:type="character" w:styleId="WW8Num415z0">
    <w:name w:val="WW8Num415z0"/>
    <w:qFormat/>
    <w:rPr>
      <w:rFonts w:ascii="Arial" w:hAnsi="Arial" w:cs="Arial"/>
      <w:b w:val="false"/>
      <w:i w:val="false"/>
      <w:sz w:val="24"/>
      <w:szCs w:val="24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Times New Roman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Arial" w:hAnsi="Arial" w:cs="Arial"/>
      <w:b w:val="false"/>
      <w:i w:val="false"/>
      <w:sz w:val="24"/>
      <w:szCs w:val="24"/>
    </w:rPr>
  </w:style>
  <w:style w:type="character" w:styleId="WW8Num421z0">
    <w:name w:val="WW8Num421z0"/>
    <w:qFormat/>
    <w:rPr/>
  </w:style>
  <w:style w:type="character" w:styleId="WW8Num423z0">
    <w:name w:val="WW8Num423z0"/>
    <w:qFormat/>
    <w:rPr>
      <w:b w:val="false"/>
      <w:i w:val="false"/>
      <w:sz w:val="28"/>
      <w:szCs w:val="28"/>
    </w:rPr>
  </w:style>
  <w:style w:type="character" w:styleId="WW8Num425z0">
    <w:name w:val="WW8Num425z0"/>
    <w:qFormat/>
    <w:rPr>
      <w:rFonts w:ascii="Arial" w:hAnsi="Arial" w:cs="Arial"/>
      <w:b w:val="false"/>
      <w:i w:val="false"/>
      <w:sz w:val="24"/>
      <w:szCs w:val="24"/>
    </w:rPr>
  </w:style>
  <w:style w:type="character" w:styleId="WW8Num427z0">
    <w:name w:val="WW8Num427z0"/>
    <w:qFormat/>
    <w:rPr>
      <w:rFonts w:ascii="Symbol" w:hAnsi="Symbol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Times New Roman"/>
    </w:rPr>
  </w:style>
  <w:style w:type="character" w:styleId="WW8Num430z0">
    <w:name w:val="WW8Num430z0"/>
    <w:qFormat/>
    <w:rPr>
      <w:rFonts w:ascii="Arial" w:hAnsi="Arial" w:cs="Arial"/>
      <w:b/>
      <w:i w:val="false"/>
      <w:sz w:val="20"/>
      <w:szCs w:val="20"/>
    </w:rPr>
  </w:style>
  <w:style w:type="character" w:styleId="WW8Num431z0">
    <w:name w:val="WW8Num431z0"/>
    <w:qFormat/>
    <w:rPr>
      <w:rFonts w:ascii="Wingdings" w:hAnsi="Wingdings" w:cs="Times New Roman"/>
      <w:sz w:val="16"/>
      <w:szCs w:val="16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Arial" w:hAnsi="Arial" w:cs="Arial"/>
      <w:b/>
      <w:i w:val="false"/>
      <w:sz w:val="24"/>
      <w:szCs w:val="24"/>
      <w:u w:val="single"/>
    </w:rPr>
  </w:style>
  <w:style w:type="character" w:styleId="WW8Num440z0">
    <w:name w:val="WW8Num440z0"/>
    <w:qFormat/>
    <w:rPr>
      <w:rFonts w:ascii="Arial" w:hAnsi="Arial" w:cs="Arial"/>
      <w:b w:val="false"/>
      <w:i w:val="false"/>
      <w:sz w:val="24"/>
      <w:szCs w:val="24"/>
    </w:rPr>
  </w:style>
  <w:style w:type="character" w:styleId="WW8Num444z0">
    <w:name w:val="WW8Num444z0"/>
    <w:qFormat/>
    <w:rPr>
      <w:rFonts w:ascii="Symbol" w:hAnsi="Symbol" w:cs="Times New Roman"/>
    </w:rPr>
  </w:style>
  <w:style w:type="character" w:styleId="WW8Num445z0">
    <w:name w:val="WW8Num445z0"/>
    <w:qFormat/>
    <w:rPr>
      <w:rFonts w:ascii="Symbol" w:hAnsi="Symbol" w:cs="Times New Roman"/>
    </w:rPr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u w:val="none"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Times New Roman"/>
      <w:sz w:val="16"/>
      <w:szCs w:val="16"/>
    </w:rPr>
  </w:style>
  <w:style w:type="character" w:styleId="WW8Num455z0">
    <w:name w:val="WW8Num455z0"/>
    <w:qFormat/>
    <w:rPr>
      <w:b/>
      <w:i w:val="false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b w:val="false"/>
      <w:i w:val="false"/>
      <w:sz w:val="28"/>
      <w:szCs w:val="28"/>
    </w:rPr>
  </w:style>
  <w:style w:type="character" w:styleId="WW8Num462z0">
    <w:name w:val="WW8Num462z0"/>
    <w:qFormat/>
    <w:rPr>
      <w:b w:val="false"/>
      <w:i w:val="false"/>
      <w:sz w:val="28"/>
      <w:szCs w:val="28"/>
    </w:rPr>
  </w:style>
  <w:style w:type="character" w:styleId="WW8Num463z1">
    <w:name w:val="WW8Num463z1"/>
    <w:qFormat/>
    <w:rPr/>
  </w:style>
  <w:style w:type="character" w:styleId="WW8Num464z0">
    <w:name w:val="WW8Num464z0"/>
    <w:qFormat/>
    <w:rPr>
      <w:rFonts w:ascii="Arial" w:hAnsi="Arial" w:cs="Arial"/>
      <w:b w:val="false"/>
      <w:i w:val="false"/>
      <w:sz w:val="24"/>
      <w:szCs w:val="24"/>
    </w:rPr>
  </w:style>
  <w:style w:type="character" w:styleId="WW8Num465z0">
    <w:name w:val="WW8Num465z0"/>
    <w:qFormat/>
    <w:rPr>
      <w:rFonts w:ascii="Arial" w:hAnsi="Arial" w:cs="Arial"/>
      <w:b/>
      <w:i w:val="false"/>
      <w:sz w:val="24"/>
      <w:szCs w:val="24"/>
      <w:u w:val="single"/>
    </w:rPr>
  </w:style>
  <w:style w:type="character" w:styleId="WW8Num466z0">
    <w:name w:val="WW8Num466z0"/>
    <w:qFormat/>
    <w:rPr>
      <w:rFonts w:ascii="Arial" w:hAnsi="Arial" w:cs="Arial"/>
      <w:b/>
      <w:i w:val="false"/>
      <w:sz w:val="24"/>
      <w:szCs w:val="24"/>
    </w:rPr>
  </w:style>
  <w:style w:type="character" w:styleId="WW8Num467z0">
    <w:name w:val="WW8Num467z0"/>
    <w:qFormat/>
    <w:rPr>
      <w:rFonts w:ascii="Arial" w:hAnsi="Arial" w:cs="Arial"/>
      <w:b w:val="false"/>
      <w:i w:val="false"/>
      <w:sz w:val="24"/>
      <w:szCs w:val="24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72z0">
    <w:name w:val="WW8Num472z0"/>
    <w:qFormat/>
    <w:rPr>
      <w:b w:val="false"/>
      <w:i w:val="false"/>
      <w:sz w:val="28"/>
      <w:szCs w:val="28"/>
    </w:rPr>
  </w:style>
  <w:style w:type="character" w:styleId="WW8Num473z0">
    <w:name w:val="WW8Num473z0"/>
    <w:qFormat/>
    <w:rPr/>
  </w:style>
  <w:style w:type="character" w:styleId="WW8Num475z0">
    <w:name w:val="WW8Num475z0"/>
    <w:qFormat/>
    <w:rPr/>
  </w:style>
  <w:style w:type="character" w:styleId="WW8Num477z0">
    <w:name w:val="WW8Num477z0"/>
    <w:qFormat/>
    <w:rPr>
      <w:rFonts w:ascii="Arial" w:hAnsi="Arial" w:cs="Arial"/>
      <w:b w:val="false"/>
      <w:i w:val="false"/>
      <w:sz w:val="24"/>
      <w:szCs w:val="24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Wingdings" w:hAnsi="Wingdings" w:cs="Times New Roman"/>
      <w:sz w:val="16"/>
      <w:szCs w:val="16"/>
    </w:rPr>
  </w:style>
  <w:style w:type="character" w:styleId="WW8Num481z0">
    <w:name w:val="WW8Num481z0"/>
    <w:qFormat/>
    <w:rPr>
      <w:rFonts w:ascii="Arial" w:hAnsi="Arial" w:cs="Arial"/>
      <w:b/>
      <w:sz w:val="20"/>
      <w:szCs w:val="20"/>
    </w:rPr>
  </w:style>
  <w:style w:type="character" w:styleId="WW8Num482z0">
    <w:name w:val="WW8Num482z0"/>
    <w:qFormat/>
    <w:rPr>
      <w:rFonts w:ascii="Symbol" w:hAnsi="Symbol" w:cs="Times New Roman"/>
    </w:rPr>
  </w:style>
  <w:style w:type="character" w:styleId="WW8Num483z0">
    <w:name w:val="WW8Num483z0"/>
    <w:qFormat/>
    <w:rPr>
      <w:rFonts w:ascii="Arial" w:hAnsi="Arial" w:cs="Arial"/>
      <w:b w:val="false"/>
      <w:i w:val="false"/>
      <w:sz w:val="24"/>
      <w:szCs w:val="24"/>
    </w:rPr>
  </w:style>
  <w:style w:type="character" w:styleId="WW8Num484z0">
    <w:name w:val="WW8Num484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Arial" w:hAnsi="Arial" w:cs="Arial"/>
      <w:b/>
      <w:i w:val="false"/>
    </w:rPr>
  </w:style>
  <w:style w:type="character" w:styleId="WW8Num491z0">
    <w:name w:val="WW8Num491z0"/>
    <w:qFormat/>
    <w:rPr/>
  </w:style>
  <w:style w:type="character" w:styleId="WW8Num493z0">
    <w:name w:val="WW8Num493z0"/>
    <w:qFormat/>
    <w:rPr>
      <w:rFonts w:ascii="Arial" w:hAnsi="Arial" w:cs="Arial"/>
      <w:b w:val="false"/>
      <w:i w:val="false"/>
      <w:sz w:val="24"/>
      <w:szCs w:val="24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Times New Roman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rFonts w:ascii="Arial" w:hAnsi="Arial" w:cs="Arial"/>
      <w:b w:val="false"/>
      <w:i w:val="false"/>
      <w:sz w:val="24"/>
      <w:szCs w:val="24"/>
    </w:rPr>
  </w:style>
  <w:style w:type="character" w:styleId="WW8Num499z0">
    <w:name w:val="WW8Num499z0"/>
    <w:qFormat/>
    <w:rPr>
      <w:rFonts w:ascii="Arial" w:hAnsi="Arial" w:cs="Arial"/>
      <w:b/>
      <w:i w:val="false"/>
      <w:sz w:val="24"/>
      <w:szCs w:val="24"/>
      <w:u w:val="single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sz w:val="24"/>
      <w:szCs w:val="24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b w:val="false"/>
      <w:i w:val="false"/>
      <w:sz w:val="28"/>
      <w:szCs w:val="28"/>
    </w:rPr>
  </w:style>
  <w:style w:type="character" w:styleId="WW8Num506z0">
    <w:name w:val="WW8Num506z0"/>
    <w:qFormat/>
    <w:rPr>
      <w:b w:val="false"/>
      <w:i w:val="false"/>
      <w:sz w:val="28"/>
      <w:szCs w:val="28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Times New Roman"/>
    </w:rPr>
  </w:style>
  <w:style w:type="character" w:styleId="WW8Num511z0">
    <w:name w:val="WW8Num51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12z0">
    <w:name w:val="WW8Num512z0"/>
    <w:qFormat/>
    <w:rPr>
      <w:rFonts w:ascii="Arial" w:hAnsi="Arial" w:cs="Arial"/>
      <w:b w:val="false"/>
      <w:i w:val="false"/>
      <w:sz w:val="24"/>
      <w:szCs w:val="24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sz w:val="20"/>
      <w:szCs w:val="20"/>
    </w:rPr>
  </w:style>
  <w:style w:type="character" w:styleId="WW8Num518z0">
    <w:name w:val="WW8Num518z0"/>
    <w:qFormat/>
    <w:rPr>
      <w:rFonts w:ascii="Arial" w:hAnsi="Arial" w:cs="Arial"/>
      <w:b w:val="false"/>
      <w:i w:val="false"/>
      <w:sz w:val="24"/>
      <w:szCs w:val="24"/>
    </w:rPr>
  </w:style>
  <w:style w:type="character" w:styleId="WW8Num519z0">
    <w:name w:val="WW8Num519z0"/>
    <w:qFormat/>
    <w:rPr>
      <w:rFonts w:ascii="Symbol" w:hAnsi="Symbol" w:cs="Times New Roman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Times New Roman"/>
    </w:rPr>
  </w:style>
  <w:style w:type="character" w:styleId="WW8Num531z0">
    <w:name w:val="WW8Num531z0"/>
    <w:qFormat/>
    <w:rPr>
      <w:rFonts w:ascii="Arial" w:hAnsi="Arial" w:cs="Arial"/>
      <w:b w:val="false"/>
      <w:i w:val="false"/>
      <w:sz w:val="24"/>
      <w:szCs w:val="24"/>
    </w:rPr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33z0">
    <w:name w:val="WW8Num53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34z0">
    <w:name w:val="WW8Num534z0"/>
    <w:qFormat/>
    <w:rPr>
      <w:rFonts w:ascii="Arial" w:hAnsi="Arial" w:cs="Arial"/>
      <w:b w:val="false"/>
      <w:i w:val="false"/>
      <w:sz w:val="24"/>
      <w:szCs w:val="24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u w:val="none"/>
    </w:rPr>
  </w:style>
  <w:style w:type="character" w:styleId="WW8Num537z0">
    <w:name w:val="WW8Num537z0"/>
    <w:qFormat/>
    <w:rPr>
      <w:rFonts w:ascii="Wingdings" w:hAnsi="Wingdings" w:cs="Times New Roman"/>
      <w:sz w:val="16"/>
      <w:szCs w:val="16"/>
    </w:rPr>
  </w:style>
  <w:style w:type="character" w:styleId="WW8Num538z0">
    <w:name w:val="WW8Num538z0"/>
    <w:qFormat/>
    <w:rPr>
      <w:rFonts w:ascii="Arial" w:hAnsi="Arial" w:cs="Arial"/>
      <w:b/>
      <w:i w:val="false"/>
      <w:sz w:val="24"/>
      <w:szCs w:val="24"/>
      <w:u w:val="single"/>
    </w:rPr>
  </w:style>
  <w:style w:type="character" w:styleId="WW8Num539z0">
    <w:name w:val="WW8Num539z0"/>
    <w:qFormat/>
    <w:rPr>
      <w:rFonts w:ascii="Monotype Sorts" w:hAnsi="Monotype Sorts" w:cs="Times New Roman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Times New Roman"/>
    </w:rPr>
  </w:style>
  <w:style w:type="character" w:styleId="WW8NumSt154z0">
    <w:name w:val="WW8NumSt154z0"/>
    <w:qFormat/>
    <w:rPr>
      <w:rFonts w:ascii="Symbol" w:hAnsi="Symbol" w:cs="Times New Roman"/>
    </w:rPr>
  </w:style>
  <w:style w:type="character" w:styleId="WW8NumSt156z0">
    <w:name w:val="WW8NumSt156z0"/>
    <w:qFormat/>
    <w:rPr>
      <w:rFonts w:ascii="Symbol" w:hAnsi="Symbol" w:cs="Times New Roman"/>
    </w:rPr>
  </w:style>
  <w:style w:type="character" w:styleId="WW8NumSt157z0">
    <w:name w:val="WW8NumSt157z0"/>
    <w:qFormat/>
    <w:rPr>
      <w:rFonts w:ascii="Arial" w:hAnsi="Arial" w:cs="Arial"/>
      <w:sz w:val="24"/>
      <w:szCs w:val="24"/>
    </w:rPr>
  </w:style>
  <w:style w:type="character" w:styleId="WW8NumSt161z0">
    <w:name w:val="WW8NumSt161z0"/>
    <w:qFormat/>
    <w:rPr>
      <w:rFonts w:ascii="Times New Roman" w:hAnsi="Times New Roman" w:cs="Times New Roman"/>
    </w:rPr>
  </w:style>
  <w:style w:type="character" w:styleId="WW8NumSt189z0">
    <w:name w:val="WW8NumSt189z0"/>
    <w:qFormat/>
    <w:rPr>
      <w:rFonts w:ascii="Symbol" w:hAnsi="Symbol" w:cs="Times New Roman"/>
    </w:rPr>
  </w:style>
  <w:style w:type="character" w:styleId="WW8NumSt191z0">
    <w:name w:val="WW8NumSt191z0"/>
    <w:qFormat/>
    <w:rPr>
      <w:rFonts w:ascii="Symbol" w:hAnsi="Symbol" w:cs="Times New Roman"/>
    </w:rPr>
  </w:style>
  <w:style w:type="character" w:styleId="WW8NumSt194z0">
    <w:name w:val="WW8NumSt194z0"/>
    <w:qFormat/>
    <w:rPr>
      <w:rFonts w:ascii="Wingdings" w:hAnsi="Wingdings" w:cs="Times New Roman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7z0">
    <w:name w:val="WW8NumSt197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198z0">
    <w:name w:val="WW8NumSt198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199z0">
    <w:name w:val="WW8NumSt199z0"/>
    <w:qFormat/>
    <w:rPr>
      <w:rFonts w:ascii="Wingdings" w:hAnsi="Wingdings" w:cs="Times New Roman"/>
    </w:rPr>
  </w:style>
  <w:style w:type="character" w:styleId="WW8NumSt200z0">
    <w:name w:val="WW8NumSt200z0"/>
    <w:qFormat/>
    <w:rPr>
      <w:rFonts w:ascii="Symbol" w:hAnsi="Symbol" w:cs="Times New Roman"/>
    </w:rPr>
  </w:style>
  <w:style w:type="character" w:styleId="WW8NumSt210z0">
    <w:name w:val="WW8NumSt210z0"/>
    <w:qFormat/>
    <w:rPr>
      <w:rFonts w:ascii="Arial" w:hAnsi="Arial" w:cs="Arial"/>
      <w:b w:val="false"/>
      <w:i w:val="false"/>
      <w:sz w:val="24"/>
      <w:szCs w:val="24"/>
    </w:rPr>
  </w:style>
  <w:style w:type="character" w:styleId="WW8NumSt215z0">
    <w:name w:val="WW8NumSt215z0"/>
    <w:qFormat/>
    <w:rPr>
      <w:rFonts w:ascii="Wingdings" w:hAnsi="Wingdings" w:cs="Times New Roman"/>
    </w:rPr>
  </w:style>
  <w:style w:type="character" w:styleId="WW8NumSt216z0">
    <w:name w:val="WW8NumSt216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218z0">
    <w:name w:val="WW8NumSt218z0"/>
    <w:qFormat/>
    <w:rPr>
      <w:rFonts w:ascii="Arial" w:hAnsi="Arial" w:cs="Arial"/>
      <w:b/>
      <w:sz w:val="20"/>
      <w:szCs w:val="20"/>
    </w:rPr>
  </w:style>
  <w:style w:type="character" w:styleId="WW8NumSt222z0">
    <w:name w:val="WW8NumSt222z0"/>
    <w:qFormat/>
    <w:rPr>
      <w:rFonts w:ascii="Arial" w:hAnsi="Arial" w:cs="Arial"/>
      <w:b/>
    </w:rPr>
  </w:style>
  <w:style w:type="character" w:styleId="WW8NumSt223z0">
    <w:name w:val="WW8NumSt223z0"/>
    <w:qFormat/>
    <w:rPr>
      <w:rFonts w:ascii="Times New Roman" w:hAnsi="Times New Roman" w:cs="Times New Roman"/>
    </w:rPr>
  </w:style>
  <w:style w:type="character" w:styleId="WW8NumSt225z0">
    <w:name w:val="WW8NumSt225z0"/>
    <w:qFormat/>
    <w:rPr>
      <w:rFonts w:ascii="Arial" w:hAnsi="Arial" w:cs="Arial"/>
      <w:sz w:val="24"/>
      <w:szCs w:val="24"/>
    </w:rPr>
  </w:style>
  <w:style w:type="character" w:styleId="WW8NumSt227z0">
    <w:name w:val="WW8NumSt227z0"/>
    <w:qFormat/>
    <w:rPr>
      <w:rFonts w:ascii="Arial" w:hAnsi="Arial" w:cs="Arial"/>
      <w:sz w:val="24"/>
      <w:szCs w:val="24"/>
    </w:rPr>
  </w:style>
  <w:style w:type="character" w:styleId="WW8NumSt229z0">
    <w:name w:val="WW8NumSt229z0"/>
    <w:qFormat/>
    <w:rPr>
      <w:rFonts w:ascii="Arial" w:hAnsi="Arial" w:cs="Arial"/>
      <w:b/>
      <w:sz w:val="24"/>
      <w:szCs w:val="24"/>
      <w:u w:val="single"/>
    </w:rPr>
  </w:style>
  <w:style w:type="character" w:styleId="WW8NumSt244z0">
    <w:name w:val="WW8NumSt244z0"/>
    <w:qFormat/>
    <w:rPr>
      <w:rFonts w:ascii="Arial" w:hAnsi="Arial" w:cs="Arial"/>
      <w:b w:val="false"/>
      <w:i w:val="false"/>
      <w:sz w:val="22"/>
      <w:szCs w:val="22"/>
    </w:rPr>
  </w:style>
  <w:style w:type="character" w:styleId="WW8NumSt246z0">
    <w:name w:val="WW8NumSt246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249z0">
    <w:name w:val="WW8NumSt249z0"/>
    <w:qFormat/>
    <w:rPr>
      <w:rFonts w:ascii="Symbol" w:hAnsi="Symbol" w:cs="Times New Roman"/>
    </w:rPr>
  </w:style>
  <w:style w:type="character" w:styleId="WW8NumSt252z0">
    <w:name w:val="WW8NumSt252z0"/>
    <w:qFormat/>
    <w:rPr>
      <w:rFonts w:ascii="Arial" w:hAnsi="Arial" w:cs="Arial"/>
      <w:b w:val="false"/>
      <w:i w:val="false"/>
      <w:sz w:val="24"/>
      <w:szCs w:val="24"/>
    </w:rPr>
  </w:style>
  <w:style w:type="character" w:styleId="WW8NumSt253z0">
    <w:name w:val="WW8NumSt253z0"/>
    <w:qFormat/>
    <w:rPr>
      <w:rFonts w:ascii="Symbol" w:hAnsi="Symbol" w:cs="Times New Roman"/>
    </w:rPr>
  </w:style>
  <w:style w:type="character" w:styleId="WW8NumSt265z0">
    <w:name w:val="WW8NumSt265z0"/>
    <w:qFormat/>
    <w:rPr>
      <w:rFonts w:ascii="Symbol" w:hAnsi="Symbol" w:cs="Times New Roman"/>
    </w:rPr>
  </w:style>
  <w:style w:type="character" w:styleId="WW8NumSt281z0">
    <w:name w:val="WW8NumSt281z0"/>
    <w:qFormat/>
    <w:rPr>
      <w:rFonts w:ascii="Arial" w:hAnsi="Arial" w:cs="Arial"/>
      <w:b w:val="false"/>
      <w:i w:val="false"/>
      <w:sz w:val="24"/>
      <w:szCs w:val="24"/>
    </w:rPr>
  </w:style>
  <w:style w:type="character" w:styleId="WW8NumSt283z0">
    <w:name w:val="WW8NumSt283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St284z0">
    <w:name w:val="WW8NumSt284z0"/>
    <w:qFormat/>
    <w:rPr>
      <w:rFonts w:ascii="Symbol" w:hAnsi="Symbol" w:cs="Times New Roman"/>
      <w:b/>
      <w:i w:val="false"/>
      <w:sz w:val="24"/>
      <w:szCs w:val="24"/>
    </w:rPr>
  </w:style>
  <w:style w:type="character" w:styleId="WW8NumSt285z0">
    <w:name w:val="WW8NumSt285z0"/>
    <w:qFormat/>
    <w:rPr>
      <w:rFonts w:ascii="Symbol" w:hAnsi="Symbol" w:cs="Times New Roman"/>
    </w:rPr>
  </w:style>
  <w:style w:type="character" w:styleId="WW8NumSt286z0">
    <w:name w:val="WW8NumSt286z0"/>
    <w:qFormat/>
    <w:rPr>
      <w:rFonts w:ascii="Symbol" w:hAnsi="Symbol" w:cs="Times New Roman"/>
    </w:rPr>
  </w:style>
  <w:style w:type="character" w:styleId="WW8NumSt425z0">
    <w:name w:val="WW8NumSt425z0"/>
    <w:qFormat/>
    <w:rPr>
      <w:rFonts w:ascii="Arial" w:hAnsi="Arial" w:cs="Arial"/>
      <w:b w:val="false"/>
      <w:i w:val="false"/>
      <w:sz w:val="24"/>
      <w:szCs w:val="24"/>
    </w:rPr>
  </w:style>
  <w:style w:type="character" w:styleId="WW8NumSt433z0">
    <w:name w:val="WW8NumSt433z0"/>
    <w:qFormat/>
    <w:rPr>
      <w:b w:val="false"/>
      <w:i w:val="false"/>
      <w:sz w:val="28"/>
      <w:szCs w:val="28"/>
    </w:rPr>
  </w:style>
  <w:style w:type="character" w:styleId="WW8NumSt438z0">
    <w:name w:val="WW8NumSt438z0"/>
    <w:qFormat/>
    <w:rPr>
      <w:b w:val="false"/>
      <w:i w:val="false"/>
      <w:sz w:val="28"/>
      <w:szCs w:val="28"/>
    </w:rPr>
  </w:style>
  <w:style w:type="character" w:styleId="WW8NumSt443z0">
    <w:name w:val="WW8NumSt443z0"/>
    <w:qFormat/>
    <w:rPr>
      <w:b w:val="false"/>
      <w:i w:val="false"/>
      <w:sz w:val="28"/>
      <w:szCs w:val="28"/>
    </w:rPr>
  </w:style>
  <w:style w:type="character" w:styleId="WW8NumSt449z0">
    <w:name w:val="WW8NumSt449z0"/>
    <w:qFormat/>
    <w:rPr>
      <w:b w:val="false"/>
      <w:i w:val="false"/>
      <w:sz w:val="28"/>
      <w:szCs w:val="28"/>
    </w:rPr>
  </w:style>
  <w:style w:type="character" w:styleId="WW8NumSt453z0">
    <w:name w:val="WW8NumSt453z0"/>
    <w:qFormat/>
    <w:rPr>
      <w:b w:val="false"/>
      <w:i w:val="false"/>
      <w:sz w:val="28"/>
      <w:szCs w:val="28"/>
    </w:rPr>
  </w:style>
  <w:style w:type="character" w:styleId="WW8NumSt458z0">
    <w:name w:val="WW8NumSt458z0"/>
    <w:qFormat/>
    <w:rPr>
      <w:rFonts w:ascii="Arial" w:hAnsi="Arial" w:cs="Arial"/>
      <w:b w:val="false"/>
      <w:i w:val="false"/>
      <w:sz w:val="24"/>
      <w:szCs w:val="24"/>
    </w:rPr>
  </w:style>
  <w:style w:type="character" w:styleId="WW8NumSt488z0">
    <w:name w:val="WW8NumSt488z0"/>
    <w:qFormat/>
    <w:rPr>
      <w:rFonts w:ascii="Wingdings" w:hAnsi="Wingdings" w:cs="Times New Roman"/>
      <w:sz w:val="16"/>
      <w:szCs w:val="16"/>
    </w:rPr>
  </w:style>
  <w:style w:type="character" w:styleId="WW8NumSt489z0">
    <w:name w:val="WW8NumSt489z0"/>
    <w:qFormat/>
    <w:rPr>
      <w:rFonts w:ascii="Symbol" w:hAnsi="Symbol" w:cs="Times New Roman"/>
    </w:rPr>
  </w:style>
  <w:style w:type="character" w:styleId="WW8NumSt490z0">
    <w:name w:val="WW8NumSt490z0"/>
    <w:qFormat/>
    <w:rPr>
      <w:rFonts w:ascii="Symbol" w:hAnsi="Symbol" w:cs="Times New Roman"/>
    </w:rPr>
  </w:style>
  <w:style w:type="character" w:styleId="WW8NumSt497z0">
    <w:name w:val="WW8NumSt49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St501z0">
    <w:name w:val="WW8NumSt50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St508z0">
    <w:name w:val="WW8NumSt50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St511z0">
    <w:name w:val="WW8NumSt51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St541z0">
    <w:name w:val="WW8NumSt541z0"/>
    <w:qFormat/>
    <w:rPr>
      <w:rFonts w:ascii="Symbol" w:hAnsi="Symbol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-108" w:right="-108" w:hanging="0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8:30:00Z</dcterms:created>
  <dc:creator>user10</dc:creator>
  <dc:description/>
  <dc:language>en-US</dc:language>
  <cp:lastModifiedBy>NIKOS</cp:lastModifiedBy>
  <cp:lastPrinted>2003-07-04T12:36:00Z</cp:lastPrinted>
  <dcterms:modified xsi:type="dcterms:W3CDTF">2003-09-24T08:30:00Z</dcterms:modified>
  <cp:revision>2</cp:revision>
  <dc:subject/>
  <dc:title>ΩΡΟΛΟΓΙΑ ΠΡΟΓΡΑΜΜΑΤΑ</dc:title>
</cp:coreProperties>
</file>