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;Arial" w:hAnsi="Copperplate Gothic Light;Arial" w:cs="Copperplate Gothic Light;Arial"/>
          <w:sz w:val="28"/>
          <w:szCs w:val="28"/>
          <w:lang w:val="en-US"/>
        </w:rPr>
      </w:pPr>
      <w:r>
        <w:rPr>
          <w:rFonts w:cs="Copperplate Gothic Light;Arial" w:ascii="Copperplate Gothic Light;Arial" w:hAnsi="Copperplate Gothic Light;Arial"/>
          <w:sz w:val="28"/>
          <w:szCs w:val="28"/>
          <w:lang w:val="en-US"/>
        </w:rPr>
      </w:r>
    </w:p>
    <w:p>
      <w:pPr>
        <w:pStyle w:val="Normal"/>
        <w:rPr>
          <w:rFonts w:ascii="Copperplate Gothic Light;Arial" w:hAnsi="Copperplate Gothic Light;Arial" w:cs="Copperplate Gothic Light;Arial"/>
          <w:sz w:val="28"/>
          <w:szCs w:val="28"/>
          <w:lang w:val="en-US"/>
        </w:rPr>
      </w:pPr>
      <w:r>
        <w:rPr>
          <w:rFonts w:cs="Copperplate Gothic Light;Arial" w:ascii="Copperplate Gothic Light;Arial" w:hAnsi="Copperplate Gothic Light;Arial"/>
          <w:sz w:val="28"/>
          <w:szCs w:val="28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436245</wp:posOffset>
            </wp:positionV>
            <wp:extent cx="2628900" cy="1414780"/>
            <wp:effectExtent l="0" t="0" r="0" b="0"/>
            <wp:wrapTight wrapText="left">
              <wp:wrapPolygon edited="0">
                <wp:start x="-56" y="0"/>
                <wp:lineTo x="-56" y="21470"/>
                <wp:lineTo x="21600" y="21470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pperplate Gothic Light;Arial" w:cs="Copperplate Gothic Light;Arial" w:ascii="Copperplate Gothic Light;Arial" w:hAnsi="Copperplate Gothic Light;Arial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Το κάστρο της Παροικιάς, το πιο ισχυρό απ’ όλα τα κάστρα της Πάρου, είναι ανάστατο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Μόλις το εμπορικό του καπετάν Νικόλα έπιασε το λιμάνι, το κακό μαντάτο διαδόθηκε σ’ όλο το νησί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Οι δύο φοβεροί πειρατές, Μπαρμπαρόσα και Μανέτας, κατευθύνονται προς την Πάρο…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Έχουν μόνο μια μέρα για να προετοιμάσουν την άμυνά τους και να αντιμετωπίσουν τους φοβερούς πειρατές.</w:t>
      </w:r>
    </w:p>
    <w:p>
      <w:pPr>
        <w:pStyle w:val="Normal"/>
        <w:rPr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Μέσα στο κάστρο ο Μάρκο Σανούδος, ο ενετός διοικητής, ανήσυχος κοιτάζει τους ιππότες του. Διατάζει</w:t>
      </w:r>
      <w:r>
        <w:rPr>
          <w:rFonts w:cs="Symbol" w:ascii="Symbol" w:hAnsi="Symbol"/>
          <w:sz w:val="28"/>
          <w:szCs w:val="28"/>
          <w:lang w:val="en-US"/>
        </w:rPr>
        <w:t>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227330</wp:posOffset>
            </wp:positionV>
            <wp:extent cx="1246505" cy="2857500"/>
            <wp:effectExtent l="0" t="0" r="0" b="0"/>
            <wp:wrapTight wrapText="left">
              <wp:wrapPolygon edited="0">
                <wp:start x="-96" y="0"/>
                <wp:lineTo x="-96" y="21555"/>
                <wp:lineTo x="21595" y="21555"/>
                <wp:lineTo x="21595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</w:t>
      </w:r>
      <w:r>
        <w:rPr>
          <w:rFonts w:cs="Comic Sans MS" w:ascii="Comic Sans MS" w:hAnsi="Comic Sans MS"/>
          <w:sz w:val="28"/>
          <w:szCs w:val="28"/>
        </w:rPr>
        <w:t>Ειδοποιήστε τους ντόπιους να οδηγήσουν τα γυναικόπαιδα και τους γέρους στη σπηλιά του Αϊ-Γιάννη και οι άντρες να οχυρωθούν στο κάστρο. Τρία εμπορικά, ετοιμοπόλεμα, να περιμένουν τα πειρατικά στη χερσόνησο του Αγίου Φωκά.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Το σχέδιο του Σανούδο είχε σκοπό να εγκλωβίσει τους πειρατές στο λιμάνι. Δεν έπρεπε με κανένα τρόπο να κατέβουν στο νησί, γιατί θα κινδύνευε ο θησαυρός που ήταν καλά κρυμμένος στην Παναγία την Εκατονταπυλιανή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Ξημερώματα της μεγάλης μέρας…Η θάλασσα έχει μια περίεργη γαλήνη, σα να περίμενε τι θα επακολουθήσε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742950</wp:posOffset>
            </wp:positionV>
            <wp:extent cx="3314700" cy="2183130"/>
            <wp:effectExtent l="0" t="0" r="0" b="0"/>
            <wp:wrapTight wrapText="left">
              <wp:wrapPolygon edited="0">
                <wp:start x="-53" y="0"/>
                <wp:lineTo x="-53" y="21521"/>
                <wp:lineTo x="21600" y="21521"/>
                <wp:lineTo x="21600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Τα δυο πειρατικά καράβια αχνοφαίνονται στις Πόρτες , τους δυο μεγάλους βράχους που χαρακτηρίζουν το λιμάνι της Παροικιάς. Όλα είναι έτοιμα για τη μεγάλη μάχη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Η πρώτη κανονιά έπεσε όταν τα πειρατικά μπήκαν στο λιμάνι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Το ψηλότερο κατάρτι του καραβιού του πειρατή Μανέτα κόπηκε στα δυο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2019300" cy="1443990"/>
            <wp:effectExtent l="0" t="0" r="0" b="0"/>
            <wp:wrapTight wrapText="left">
              <wp:wrapPolygon edited="0">
                <wp:start x="-85" y="0"/>
                <wp:lineTo x="-85" y="21475"/>
                <wp:lineTo x="21597" y="21475"/>
                <wp:lineTo x="21597" y="0"/>
                <wp:lineTo x="-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Ο άμοιρος δεν ήξερε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ως ήταν αντρειωμένοι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τους πειρατές του έφερε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και οι ναύτες διαλεγμένοι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Μέχρι να καταλάβουν τι γίνεται, τα τρία εμπορικά με τους γενναίους Παριανούς πλευρίζουν τα πειρατικά και κάνουν ρεσάλτο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Για ώρες η μάχη ήταν σώμα με σώμα. Όσοι πειρατές κατάφερναν να κολυμπήσουν μέχρι το λιμάνι αιχμαλωτίζονται από τους ιππότες του Σανούδο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ργά το απόγευμα η μάχη είχε κριθεί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τη θέα του νεκρού σώματος του πειρατή Μανέτα, τα δυο πειρατικά, τσακισμένα, εγκαταλείπουν το λιμάνι της Παροικιά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84480</wp:posOffset>
            </wp:positionV>
            <wp:extent cx="2857500" cy="1828800"/>
            <wp:effectExtent l="0" t="0" r="0" b="0"/>
            <wp:wrapTight wrapText="left">
              <wp:wrapPolygon edited="0">
                <wp:start x="-80" y="0"/>
                <wp:lineTo x="-80" y="21480"/>
                <wp:lineTo x="21600" y="21480"/>
                <wp:lineTo x="21600" y="0"/>
                <wp:lineTo x="-8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Το νησί αυτή τη φορά κατάφερε να αντιμετωπίσει με επιτυχία τους πειρατές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Ο Μπαρμπαρόσα κάθεται οργισμένος στην πρύμνη του πειρατικού , αγναντεύοντας την Πάρο και οργανώνοντας τα σχέδια της επόμενης φοράς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vertAlign w:val="superscript"/>
        </w:rPr>
        <w:t>ο</w:t>
      </w:r>
      <w:r>
        <w:rPr>
          <w:rFonts w:cs="Comic Sans MS" w:ascii="Comic Sans MS" w:hAnsi="Comic Sans MS"/>
          <w:sz w:val="28"/>
          <w:szCs w:val="28"/>
        </w:rPr>
        <w:t xml:space="preserve"> Δημοτικό Σχολείο Παροικίας Πάρου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Τμήμα: Δ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1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Ομάδα Γ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ειρά 4</w:t>
      </w:r>
      <w:r>
        <w:rPr>
          <w:rFonts w:cs="Comic Sans MS" w:ascii="Comic Sans MS" w:hAnsi="Comic Sans MS"/>
          <w:sz w:val="28"/>
          <w:szCs w:val="28"/>
          <w:vertAlign w:val="superscript"/>
        </w:rPr>
        <w:t>η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46:00Z</dcterms:created>
  <dc:creator>user14</dc:creator>
  <dc:description/>
  <dc:language>en-US</dc:language>
  <cp:lastModifiedBy>Administrator</cp:lastModifiedBy>
  <dcterms:modified xsi:type="dcterms:W3CDTF">2005-06-03T10:46:00Z</dcterms:modified>
  <cp:revision>2</cp:revision>
  <dc:subject/>
  <dc:title>    Το κάστρο της Παροικιάς, το πιο ισχυρό απ’ όλα τα κάστρα της Πάρου, είναι ανάστατο</dc:title>
</cp:coreProperties>
</file>