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ΘΕΜΑ : Τοπικό επιμορφωτικό σεμινάριο  για εκπαιδευτικούς Π/θμιας Εκπαίδευσης στην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Πάρο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Το ΕΚΦΕ Ερμουπόλεως και η προϊσταμένη επιστημονικής και παιδαγωγικής καθοδήγησης Π.Ε.                   Νοτίου  Αιγαίου κ. Μαρία Τσαλικίδου διοργάνωσαν  τοπικό επιμορφωτικό σεμινάριο 5 ωρών στην Πάρο με θέμα:      </w:t>
      </w:r>
      <w:r>
        <w:rPr>
          <w:rFonts w:cs="Arial" w:ascii="Arial" w:hAnsi="Arial"/>
          <w:b/>
          <w:sz w:val="22"/>
          <w:szCs w:val="22"/>
        </w:rPr>
        <w:t>“Οι  Φυσικές επιστήμες και το πείραμα στο Δημοτικό Σχολείο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σεμινάριο  υλοποιήθηκε  την </w:t>
      </w:r>
      <w:r>
        <w:rPr>
          <w:rFonts w:cs="Arial" w:ascii="Arial" w:hAnsi="Arial"/>
          <w:color w:val="000000"/>
          <w:sz w:val="22"/>
          <w:szCs w:val="22"/>
        </w:rPr>
        <w:t>8 Δεκεμβρίου 2005 ημέρα Πέμπτη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-9 μμ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στο 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Δημοτικό σχολείο Παροικιά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Το Σεμινάριο είχε στόχο την εξοικείωση των εκπαιδευτικών στην εκτέλεση των πειραμάτων που περιλαμβάνονται στα βιβλία </w:t>
      </w:r>
      <w:r>
        <w:rPr>
          <w:rFonts w:cs="Arial" w:ascii="Arial" w:hAnsi="Arial"/>
          <w:b/>
          <w:sz w:val="22"/>
          <w:szCs w:val="22"/>
        </w:rPr>
        <w:t>Ερευνώ και Ανακαλύπτω</w:t>
      </w:r>
      <w:r>
        <w:rPr>
          <w:rFonts w:cs="Arial" w:ascii="Arial" w:hAnsi="Arial"/>
          <w:sz w:val="22"/>
          <w:szCs w:val="22"/>
        </w:rPr>
        <w:t xml:space="preserve"> της Ε’ και ΣΤ’ Τάξης. Τα θέματα που  αναπτύχθηκαν ήτα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μοδιότητες και καθήκοντα του Ε.Κ.Φ.Ε.- υποστήριξη της πειραματικής διδασκαλίας των φυσικών μαθημάτων στη πρωτοβάθμια εκπαίδευση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γκαιότητα  της πειραματικής διδασκαλίας των φυσικών μαθημάτων-επίτευξη των διδακτικών στόχω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σφάλεια κατά την εκτέλεση πειραμάτω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«πακέτο πειραμάτων» για τη διδασκαλία των Φ.Ε. στο Δημοτικό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ειράματα ηλεκτρισμού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ξέα - Βάσεις – Άλατ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ειράματα σε μικροκλίμακα με απλά μέσ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 θέματα  ανέπτυξαν η προϊσταμένη Επιστημονικής και Παιδαγωγικής Καθοδήγησης Π.Ε. 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ιγαίου κ. Μαρία Τσαλικίδου και ο υπεύθυνος του ΕΚΦΕ κ. Γ.  Μακρυωνίτης.</w:t>
      </w:r>
    </w:p>
    <w:sectPr>
      <w:type w:val="nextPage"/>
      <w:pgSz w:w="11906" w:h="16838"/>
      <w:pgMar w:left="1134" w:right="1133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80"/>
      <w:sz w:val="22"/>
    </w:rPr>
  </w:style>
  <w:style w:type="paragraph" w:styleId="2">
    <w:name w:val="Σώμα κείμενου με εσοχή 2"/>
    <w:basedOn w:val="Normal"/>
    <w:qFormat/>
    <w:pPr>
      <w:ind w:left="284" w:hanging="284"/>
      <w:jc w:val="both"/>
    </w:pPr>
    <w:rPr>
      <w:rFonts w:ascii="Arial" w:hAnsi="Arial" w:cs="Arial"/>
      <w:color w:val="000080"/>
      <w:sz w:val="22"/>
    </w:rPr>
  </w:style>
  <w:style w:type="paragraph" w:styleId="3">
    <w:name w:val="Σώμα κείμενου με εσοχή 3"/>
    <w:basedOn w:val="Normal"/>
    <w:qFormat/>
    <w:pPr>
      <w:ind w:left="142" w:hanging="142"/>
      <w:jc w:val="both"/>
    </w:pPr>
    <w:rPr>
      <w:rFonts w:ascii="Arial" w:hAnsi="Arial" w:cs="Arial"/>
      <w:color w:val="00008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56:00Z</dcterms:created>
  <dc:creator>Ekfe</dc:creator>
  <dc:description/>
  <cp:keywords/>
  <dc:language>en-US</dc:language>
  <cp:lastModifiedBy>eltzoura</cp:lastModifiedBy>
  <cp:lastPrinted>2004-04-20T12:30:00Z</cp:lastPrinted>
  <dcterms:modified xsi:type="dcterms:W3CDTF">2005-12-16T11:5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390177</vt:r8>
  </property>
  <property fmtid="{D5CDD505-2E9C-101B-9397-08002B2CF9AE}" pid="3" name="_AuthorEmail">
    <vt:lpwstr>daponte@sch.gr</vt:lpwstr>
  </property>
  <property fmtid="{D5CDD505-2E9C-101B-9397-08002B2CF9AE}" pid="4" name="_AuthorEmailDisplayName">
    <vt:lpwstr>Δαπόντες Νίκος</vt:lpwstr>
  </property>
  <property fmtid="{D5CDD505-2E9C-101B-9397-08002B2CF9AE}" pid="5" name="_EmailSubject">
    <vt:lpwstr>σεμιναριο εκφε Πάρος (από Δαπόντε, 13/12/05)</vt:lpwstr>
  </property>
  <property fmtid="{D5CDD505-2E9C-101B-9397-08002B2CF9AE}" pid="6" name="_PreviousAdHocReviewCycleID">
    <vt:r8>75965511</vt:r8>
  </property>
  <property fmtid="{D5CDD505-2E9C-101B-9397-08002B2CF9AE}" pid="7" name="_ReviewingToolsShownOnce">
    <vt:lpwstr/>
  </property>
</Properties>
</file>