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Black"/>
        </w:rPr>
      </w:pPr>
      <w:r>
        <w:rPr>
          <w:rFonts w:eastAsia="Arial Black"/>
        </w:rPr>
        <w:t xml:space="preserve">                </w:t>
      </w:r>
    </w:p>
    <w:p>
      <w:pPr>
        <w:pStyle w:val="Normal"/>
        <w:rPr/>
      </w:pPr>
      <w:r>
        <w:rPr>
          <w:rFonts w:eastAsia="Arial Black"/>
        </w:rPr>
        <w:t xml:space="preserve">           </w:t>
      </w:r>
      <w:r>
        <w:rPr>
          <w:sz w:val="28"/>
          <w:szCs w:val="28"/>
        </w:rPr>
        <w:t>&lt;&lt; ........ Οι   αριθμοί   είναι   οι  σκέψεις   του  Θεού 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Η   Θεία   Σοφία  αντικατοπτρίζεται  στους  αριθμούς   που  είναι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ποτυπωμένοι σ’όλα  τα   πράγματα ....... η  κατασκευή  του φυσικού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όσο  και  του  ηθικού  κόσμου  βασίζεται  πάνω  στους  αιώνιου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ριθμούς .. &gt;&gt;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Black"/>
          <w:sz w:val="28"/>
          <w:szCs w:val="28"/>
        </w:rPr>
        <w:t xml:space="preserve">                                             </w:t>
      </w:r>
      <w:r>
        <w:rPr>
          <w:rFonts w:cs="Arial Narrow" w:ascii="Arial Narrow" w:hAnsi="Arial Narrow"/>
          <w:sz w:val="28"/>
          <w:szCs w:val="28"/>
        </w:rPr>
        <w:t>¨</w:t>
      </w:r>
      <w:r>
        <w:rPr>
          <w:rFonts w:cs="Arial Narrow" w:ascii="Arial Narrow" w:hAnsi="Arial Narrow"/>
          <w:sz w:val="32"/>
          <w:szCs w:val="32"/>
        </w:rPr>
        <w:t>Αγιος Αυγουστίνος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</w:t>
      </w:r>
      <w:r>
        <w:rPr>
          <w:sz w:val="28"/>
          <w:szCs w:val="28"/>
        </w:rPr>
        <w:t>Τα  παραπάνω   λόγια    του   Ιερού   Αυγουστίνου   ίσω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&lt;&lt;  δεν  λένε  τίποτα  &gt;&gt;   στον   άνθρωπο  που   μόνο   με   τα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βατραχοπέδιλα  της  &lt;&lt; επιστήμης &gt;&gt;  κολυμπάει   στα  ρηχά  καί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&lt;&lt; σίγουρα &gt;&gt;   νερά   της   μηχανικότητας   καί   της  υπνηλίας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Λένε  όμως  πολλά  γιά  τον  άνθρωπο  που  ανοίγεται στο πέλαγος καί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διακινδυνεύει  τις  γνώσεις  του (πληροφορίες του) καί  τους τίτλου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που  του   έχουν  απονεμηθεί  από  ανθρώπους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Αυτά τα  λίγα  λόγια  σάν  εισαγωγή  στην  παρουσίαση που  ακολουθε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</w:t>
      </w:r>
      <w:r>
        <w:rPr>
          <w:sz w:val="28"/>
          <w:szCs w:val="28"/>
        </w:rPr>
        <w:t>ΙΕΡΑ ΓΕΜΑΤΡΙΑ  =  ΠΝΕΥΜΑ  =  ΕΙΝΑΙ  Ο  ΑΡΙΘΜΟ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Η λέξη Γεματρία είναι  παραφθορά  της  λέξης Γεωμετρία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Η Γεματρία είναι αριθμητικό-αλφαβητικό σύστημα  το  οποίο συνδέθηκε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με  το  αλφάβητο των 22γραμμάτων . Αυτό  το  αλφάβητο που εμφανί-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τηκε  ιστορικά   για   πρώτη   φορά   γύρω   στο  τέλος  της  2</w:t>
      </w:r>
      <w:r>
        <w:rPr>
          <w:sz w:val="28"/>
          <w:szCs w:val="28"/>
          <w:vertAlign w:val="superscript"/>
        </w:rPr>
        <w:t>η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 xml:space="preserve">χιλιετηρίδας   π.Χ  σε  Σημητικά  χέρια , χρησίμευε τόσο ως αριθμητικά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σύμβολα , όσο  καί  ως γράμματα , άν  και  το  δεκαδικό  σύστημα  αρί-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θμησης δέν  πρέπει  να  είχε εξελιχθεί από  εκείνη  την  αρχαία  εποχή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Εξαιτίας   της   τόσο  παλαιάς  χρήσης   των   γραμμάτων ως αριθμητικών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υμβόλων , η εφαρμογή  της  Γεματρίας  πρέπει  να  συσχετισθεί με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αυτό  το αρχικό αλφάβητο ,  που η  απώτατη προέλευσή  του  παραμένε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άγνωστη .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Η  ανάπτυξη στον έκτο καί  τον  πέμπτο αιώνα π.Χ  του συστήματος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αυτού  ,  στο οποίο οι αρχές  του Αριθμού , του ¨Ηχου καί της Μορφή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(γεωμετρία) συνδέονται με  κάθε  γράμμα χαρακτηρίζεται από  την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διεύρυνση  του Ελληνικού αλφαβήτου , ώστε να έχει αυτό αρκετά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ύμβολα  για  να  μπορέσει να εξυπηρετήσει  το δεκαδικό  σύστημα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αρίθμηση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Ο ¨Ελληνας  που συνδέεται με αυτή  την διεύρυνση είναι ο Σιμωνίδης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από  την  Κέα ,  556-468 π.Χ . Η σημασία  της Ελληνικής  ανάμιξης με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την Γεματρία επιβεβαιώνεται ακόμη  και από  την  μοναδική αλφαβητική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πρακτική  των Πυθαγορείων , που  χρησιμοποιούσαν  τα  γράμματα για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γεωμετρικό συμβολισμό (μορφή) όσο  και  για  ήχους καί αριθμούς .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*******************************************************************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Ο  πίνακας αντιστοίχησης γραμμάτων και αριθμών είναι ο  εξής :    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Α =1                    Ι=10                 Ρ = 100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Β=2                   Κ=20                 Σ = 200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Γ=3                   Λ=30                 Τ=300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Δ=4                   Μ=40                Υ=400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Ε=5                   Ν=50                 Φ=500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Ζ=7                   Ξ=60                 Χ=600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Η=8                   Ο=70                Ψ=700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Θ=9                   Π=80                Ω=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Γράφουμε  με  κεφαλαία γράμματα  την λέξη  καί προσθέτουμε όλε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τις αριθμητικές τιμές π.χ.  ΑΡΙΘΜΟΣ=1+100+10+9+40+70+200 = 430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Ο  αριθμός  430 λέγεται λεξάριθμος της λέξης .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¨Ας δούμε την λέξη: ΜΑΘΗΜΑΤΙΚΑ=40+1+9+8+40+1+300+10+20+1=430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Φαίνεται  ότι εκτός από αριθμητική  ταύτιση έχουμε καί νοηματική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υσχέτιση , μιάς καί τα  μαθηματικά έχουν ως βασικό αντικείμενο το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αριθμό . ¨Ομως οι  αριθμοί είναι  εκφράσεις των  νόμων  του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ύμπαντος . Βλέπουμε λοιπόν ότι  ΝΟΜΟΣ=50+70+40+70+200=430 !!!!!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Επίσης  ΕΥΘΕΙΑ=5+400+9+5+10+1=430 !!!!! Επομένως με την Ελληνική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γραφή  εκφράζουμε θεμελιώδεις φιλοσοφικές καί  επιστημονικέ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έννοιες υψηλής διανοητικής στάθμης .Μπορούμε δηλαδή να γράψουμε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</w:t>
      </w:r>
      <w:r>
        <w:rPr>
          <w:sz w:val="28"/>
          <w:szCs w:val="28"/>
        </w:rPr>
        <w:t>ΑΡΙΘΜΟΣ = ΝΟΜΟΣ = ΜΑΘΗΜΑΤΙΚΑ = ΕΥΘΕΙΑ=430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Με λίγη τόλμη !!! (χαρακτηριστικό γνώρισμα της ράτσας μας )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μπορούμε  να  διατυπώσουμε προτάσεις σάν  αυτή :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>ΑΡΙΘΜΟΣ   ΣΗΜΑΙΝΕΙ   =   ΕΙΝΑΙ   Η    ΕΝΝΟΙΑ   ΘΕΟΥ = 754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430              324                76       8       186         484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Τοποθέτησα κάτω  από  κάθε  λέξη τον λεξάριθμό  της.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Τα  δύο μέλη  είναι  ίσα . Επίσης ισχύουν :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ΡΙΘΜΗΤΙΚΗ = ΕΙΝΑΙ   ΑΡΙΘΜΟΣ ,   Ο   ΘΕΟΣ  ΕΙΝΑΙ = ΑΡΙΘΜΟ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06                76          430          70    284      76    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30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¨Αν  οι  παραπάνω  σχέσεις   θεωρούνται  συμπτώσεις , τότε  θ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πρέπει καί  η σχέση  που περιγράφει  το λόγο περιφερείας κύκλ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πρός  την  διάμετρό  του  να θεωρηθεί κι αυτή σύμπτωση .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</w:t>
      </w:r>
      <w:r>
        <w:rPr>
          <w:sz w:val="28"/>
          <w:szCs w:val="28"/>
        </w:rPr>
        <w:t>ΜΗΚΟΣ  ΠΕΡΙΦΕΡΕΙΑΣ  ΚΥΚΛΟΥ =2294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</w:t>
      </w:r>
      <w:r>
        <w:rPr>
          <w:sz w:val="28"/>
          <w:szCs w:val="28"/>
        </w:rPr>
        <w:t>338          1016               9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ΔΙΑΜΕΤΡΟΣ = 730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Διαιρώντας τις  δύο αριθμητικές τιμές έχουμε  2294/730 = π=3,14...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Εδώ έχουμε  ταύτιση  μιάς γεωμετρικής αλήθεια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με   τις λέξεις (αριθμούς) που  την περιγράφουν . 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Θά ήταν ενδιαφέρον να παρουσιάσουμε αυτή την  άποψη σε μαθητέ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που  διδάσκονται το συγκεκριμένο  κεφάλαιο  των μαθηματικώ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σε γυμνάσια καί λύκεια διότι  αυτή  η  σύνθεση γλώσσας  καί αριθμώ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μαζί  με γεωμετρικά σχήματα είναι  η  βασική  τροφή  του ιδιαίτερ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εκείνου αντιληπτικού οργάνου που το  λέμε συναισθηματική νοημοσύνη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καί  το οποίο είναι παραμελημένο εξαιτίας της διανοητικής υπερτροφία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υ νοητικού κέντρου . Το ίδιο  προτείνεται  και  γιά όλα τα  άλλα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γνωστικά αντικείμενα .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>Θα   δούμε   ότι      ΘΕΟΣ=9+5+70+200=284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ΑΓΙΟΣ=1+3+10+70+200=284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ΑΓΑΘΟΣ=1+3+1+9+70+200=284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Νά  λοιπόν ! Οι  δύο αντιμαχόμενες (όπως τίς κατάντησαν ) τάσεις ,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Επιστήμη  καί Θρησκεία  περιγράφουν την ίδια εναγώνια αναζήτηση,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την  γιγαντομαχία περί τής Ουσίας , τήν ενατένιση του Θείου Ενός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Με  τους λεξαρίθμους έχουμε: ΕΝ=55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Ο αριθμός αυτός διαιρούμενος  διά τού 9  μάς δίνει υπόλοιπο 1.                                                    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Αυτή η  διαδικασία  είναι η αριθμοσοφική πρόσθεση τών Πυθαγορείων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Δηλαδή :  κάθε  ακέραιος , π.χ ο αριθμός 23 , διαιρούμενος με το 9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δίνει σάν υπόλοιπο  το  άθροισμα τών  ψηφίων του διαιρετέου , αλλά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σάν  ελάχιστο αθροιστικό όριο κάτω  τής δεκάδος . ¨Ετσι   ο   23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γίνεται 2+3=5 . Αυτός  ο  αριθμός ,δηλαδή το  5  λέγεται πυθμένας ,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διότι  όπως  είπαμε είναι  &lt;&lt; ο  πάτος &gt;&gt;  της  αθροιστικής διαδικασία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που περιγράψαμε .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 ενδιαφέρον σημείο σ’όλα αυτά  όμως  είναι γιατί συμβαίνει αυτό με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τον αριθμό 9. Σάν  λέξη  το 9  γράφεται  με  δύο  ψηφία  Ν .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Δηλαδή :  ΕΝΝΕΑ =5+50+50+5+1=111 . Το   &lt;&lt; ¨Εν  νέον  &gt;&gt;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σημαίνει έναν  νέο  κύκλο επανάληψης  τής διαδικασίας  από το 1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μέχρι  καί  το 9 . Γι’ αυτό ο Πυθαγόρας παρουσιάζει τήν Τετρακτύ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σάν όρκο  στούς  μαθητές  καί  σάν  μέτρο  τής εξάπλωσης  τής ύλη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καί  τής  ροής  του χρόνου . Διότι το 10 είναι ε΄να καινούριο 1 , αφού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1+0=1 καί  το 11 γίνεται 2  κ.λ.π. Επομένως βλέπουμε  ότι οι 9 Μούσε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δέν είναι  ψεμματάκια γιά να  περνάει  η  ώρα κάποιων γερασμένω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παλληκαριών που φιλοσοφούσαν  στίς αγορές  των αρχαιοελληνικώ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πόλεων , αλλά είναι  δυνάμεις νοημοσύνης καί αρετής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Δορυφόροι του Απόλλωνος  καί συμπαντικές  ταξιθέτριες , εποπτεύου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καί  &lt;&lt; σώζουν τά φαινόμενα &gt;&gt;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Η Ελληνική γλώσσα αποκαλύπτει :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>ΕΝΝΕΑ  ΜΟΥΣΕΣ  =  ΣΗΜΑΙΝΕΙ ΑΡΙΘΜΟΣ ΑΡΜΟΝΙΑ = 1026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>111         915               324           430           272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ΟΙΚΙΑ   ΕΛΙΚΩΝ      </w:t>
      </w:r>
      <w:r>
        <w:rPr>
          <w:rFonts w:cs="Arial Narrow" w:ascii="Arial Narrow" w:hAnsi="Arial Narrow"/>
          <w:sz w:val="32"/>
          <w:szCs w:val="32"/>
        </w:rPr>
        <w:t>(  στό όρος  Ελικών κατοικούσαν οι εννέα Μούσες !  )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Φαίνεται  κάνοντας πράξεις καί  στα  δύο  μέλη ότι πρόκειται γιά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ταυτότητα . Επίσης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4pt" to="503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               </w:t>
      </w:r>
      <w:r>
        <w:rPr>
          <w:sz w:val="28"/>
          <w:szCs w:val="28"/>
        </w:rPr>
        <w:t>ΕΝΝΕΑ ΜΟΥΣΕΣ  = ΗΛΙΟΣ  ΙΕΡΑ ΘΕΟΤΗΣ = 1026     9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111         915          318       116    592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¨Εχουμε να  κάνουμε  με  μία  ακριβή κοσμολογία βασισμένη στήν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παρατήρηση  καί  τήν  συλλογή πληροφοριών συνδυασμένα  με μιά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λατρευτική πρακτική  , ώστε οι ασκούμενοι σ’αυτήν  τήν Επιστήμη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να  μετατρέπουν  τίς χονδροειδείς ύλες σε υψίσυχνα δονούμενες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ενέργειες . ¨Ετσι στα  μάτια του πλήθους τέτοιοι άνθρωποι θ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φαίνονταν  σάν θεοί 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Πυθαγόρειος που σηκώνεται την αυγή καί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χαιρετάει τόν ¨Ηλιο-Απόλλωνα , τόν Μουσαγέτη (ηγέτη τών Μουσών),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πραγματοποιεί μιά λειτουργία σε φυσικό , συναισθηματικό καί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νοητικό επίπεδο ταυτιζόμενος με  την Τριάδα που η  δράση  της  μέσω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μιάς επταδικής διαδικασίας δημιουργεί  το εκδηλωμένο σύμπαν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¨Ετσι 3+7=10 . Η  τετρακτύς παρούσα σάν μοντέλο διάπλασης τ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χώρου  καί  του χρόνου !!!   Διότι το τρία   ( χωρική κατηγορία ) παίζε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μέσω  του 7 ( χρονική  κατηγορία ) τήν αρχέτυπη μουσική του Θεού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καί δίνουν  το 10 σάν αποτέλεσμα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Επανερχόμαστε  στόν  λεξάριθμο   ΕΝ = 55  όπου ισχύει :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0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5pt" to="332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5+5=10 καί 1+0=1 .  ¨Αρα   ΕΝ</w:t>
        <w:tab/>
        <w:t xml:space="preserve">1 . Το ίδιο ισχύει καί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για  την  λέξη   ΜΟΝΑΣ = 40+70+50+1+200 = 361   διότι 3+6+1=10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05pt" to="260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καί 1+0=1 . ¨Αρα  ΜΟΝΑΣ           1  .   Παρατηρούμε ότι  καί  οι  δύο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λέξεις    ΕΝ  ,  ΜΟΝΑΣ έχουν  τον ίδιο πυθμένα , τον αριθμό 1, τον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οποίο καί σημαίνουν . Αυτή  τη  στενή  σχέση μεταξύ σημαίνοντος καί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σημαινόμενου  την συναντούμε στην  Ελληνική  γλώσσα  καί  γίνεται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λόγος   γι’αυτήν  στον  διάλογο   του  Πλάτωνα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  <w:lang w:val="en-US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&lt;&lt;Κρατύλος ή περί ονομάτων ορθότητος ( λογικός )&gt;&gt; .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Η γεωμετρία , λέει ο Σωκράτης στην &lt;&lt; Πολιτεία &gt;&gt; του Πλάτωνα ,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αναγκάζει την ψυχή  να  αντικρίσει την  ουσία  των  όντων .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¨Εχει αντικείμενό  της  τη  γνώση  του  αιωνίου (αεί) όντος καί όχι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rFonts w:eastAsia="Arial Black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του  εμφανιζόμενου  καί  εξαφανιζόμενου . ¨Ελκει  την ψυχή  πρός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την αλήθεια  καί  αναπτύσσει  το φιλοσοφικό  εκείνο  πνεύμα  που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εξυψώνει  τα  βλέμματά  μας πρός τα ανώτερα πράγματα .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¨Αν  πάρουμε τη λέξη   ΨΥΧΗ = 700 + 400 + 600 + 8 = 1708 καί την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φράση   Η  ΜΑΘΗΜΑΤΙΚΗ  ΓΝΩΣΙΣ = 1708    βλέπουμε ότι είναι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</w:t>
      </w:r>
      <w:r>
        <w:rPr>
          <w:sz w:val="28"/>
          <w:szCs w:val="28"/>
        </w:rPr>
        <w:t>8          437              1263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ισόψηφες . Επομένως το  νόημα  του παραπάνω αποσπάσματος από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ην &lt;&lt; Πολιτεία &gt;&gt; γίνεται πιό εύκολα  κατανοητό από  τον σύγχρονο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άνθρωπο , ο οποίος ζητά χειροπιαστά  σημάδια γιά να ακονίσει τήν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</w:t>
      </w:r>
      <w:r>
        <w:rPr>
          <w:rFonts w:eastAsia="Arial Black"/>
          <w:sz w:val="28"/>
          <w:szCs w:val="28"/>
          <w:lang w:val="en-US"/>
        </w:rPr>
        <w:t xml:space="preserve"> </w:t>
      </w: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 xml:space="preserve">κατανόησή  του . ¨Αραγε , πόσο  διαφορετικά θα  ήταν  τα πράγματα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στην  χώρα  μας  , εάν  οι  φοιτητές μας εντρυφούσαν με  τέτοιο τρόπο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στίς ειδικότητές  τους ; ¨¨Αν  οι  μαθητές μαζί  με  τον  ¨Ομηρο καί την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γυμναστική ασκούνταν στη μουσική καί  στα μαθηματικά ; ¨Αν δεν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φαίνονταν σάν  γραφικότητες  καί παραξενιές οι απόψεις που εκθέτουμε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εδώ ; Κι άν δεν φαίνονταν στον  στείρο αναλυτικό νού οι παραπάνω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πόψεις σάν αστειάκια ; Τότε δεν  θα  είχαμε  μιά  καινούρια άνοιξη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στην  παιδεία  ; Δέν θα είμαστε καταξιωμένοι μέσα στο κοινωνικό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λισβερίσι , το  οποίο  σήμερα απαξιώνει τους δασκάλους ;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¨Ας φανταστούμε έναν καθηγητή Φυσικής που μιλάει γιά  την ταχύτητα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υ  φωτός καί λέει  στα παιδιά ότι αυτή  η ταχύτης είναι οριακή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στη φύση . Τότε εάν μαζί με τις μαθηματικές εξισώσεις που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περιγράφουν το φαινόμενο έγραφαν καί με  την ευέλικτη πλαστικότητα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της Ελληνικής γλώσσας το ακόλουθο: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682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1809         1870      515   8       209          1809        508    638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ΤΑΧΥΤΗΣ ΦΩΤΟΣ = ΕΣΤΙ  Η   ΟΡΙΑΚΗ   ΤΑΧΥΤΗΣ   ΤΗΣ  ΥΛΗΣ=3679</w:t>
      </w:r>
    </w:p>
    <w:p>
      <w:pPr>
        <w:pStyle w:val="Normal"/>
        <w:tabs>
          <w:tab w:val="clear" w:pos="720"/>
          <w:tab w:val="left" w:pos="682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Αθροίζοντας  κάθε μέλος βλέπουμε ότι ισοψηφούν !!!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¨Ετσι δεν  θα ξεκινούσε πιθανόν ένα διαθεματικό μάθημα Φυσικής ,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Γλώσσας , Θρησκευτικών καί Φιλοσοφίας ;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¨Αν ο θεολόγος αναφέροντας  από  το σύμβολο της Πίστεως τα λόγια 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>ΦΩΣ  ΕΚ   ΦΩΤΟΣ  =3395</w:t>
      </w:r>
      <w:r>
        <w:rPr>
          <w:sz w:val="28"/>
          <w:szCs w:val="28"/>
        </w:rPr>
        <w:t xml:space="preserve"> καί αριθμώντας τα  έβρισκε με τους μαθητές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άθροισμα  3395  καί άν πρόσθεταν σ’αυτό το άθροισμα την λέξη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>ΘΕΟΣ=284</w:t>
      </w:r>
      <w:r>
        <w:rPr>
          <w:sz w:val="28"/>
          <w:szCs w:val="28"/>
        </w:rPr>
        <w:t xml:space="preserve"> , δέν  θα  έβγαζαν αβίαστα τον αριθμό  3395+284 = 3679 ;</w:t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¨Ομως   </w:t>
      </w:r>
      <w:r>
        <w:rPr>
          <w:color w:val="800000"/>
          <w:sz w:val="28"/>
          <w:szCs w:val="28"/>
        </w:rPr>
        <w:t>ΤΑΧΥΤΗΣ   ΦΩΤΟΣ = 3679</w:t>
      </w:r>
      <w:r>
        <w:rPr>
          <w:sz w:val="28"/>
          <w:szCs w:val="28"/>
        </w:rPr>
        <w:t xml:space="preserve">  !!!!  Επίσης ισχύουν τα εξής:</w:t>
      </w:r>
    </w:p>
    <w:p>
      <w:pPr>
        <w:pStyle w:val="Normal"/>
        <w:tabs>
          <w:tab w:val="clear" w:pos="720"/>
          <w:tab w:val="left" w:pos="68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color w:val="800000"/>
          <w:sz w:val="28"/>
          <w:szCs w:val="28"/>
        </w:rPr>
        <w:t>ΙΗΣΟΥΣ ΥΙΟΣ ΤΟΥ ΘΕΟΥ ΛΟΓΟΥ =  ΦΩΣ ΕΚ ΦΩΤΟΣ = 3395</w:t>
      </w:r>
      <w:r>
        <w:rPr>
          <w:sz w:val="28"/>
          <w:szCs w:val="28"/>
        </w:rPr>
        <w:t xml:space="preserve"> !!!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>ΑΕΙ ΟΝ ΕΓΩ ΕΙΜΙ ΤΟ ΦΩΣ ΚΟΣΜΟΥ = ΤΑΧΥΤΗΣ ΦΩΤΟΣ = 3679</w:t>
      </w:r>
      <w:r>
        <w:rPr>
          <w:sz w:val="28"/>
          <w:szCs w:val="28"/>
        </w:rPr>
        <w:t xml:space="preserve">  !!!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¨Ετσι μπορεί  να βγεί κάτι καί μιάς καί  μιλάμε για φώς   ...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ο διδάσκαλος  δεν πρέπει να  καίγεται  σάν κερί καί  να φεγγοβολάει;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Μετά από  ένα  τέτοιο μάθημα όπου π.χ  ο μουσικός του σχολείου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θα  έβαζε να ακούσουν το τραγούδι &lt;&lt; Μένω εκτός &gt;&gt; της Ελευθερία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ρβανιτάκη  καί θα ανέλυε τους στίχους επιμένοντας στο σημείο εκείνο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που  λέει  </w:t>
      </w:r>
      <w:r>
        <w:rPr>
          <w:color w:val="800000"/>
          <w:sz w:val="28"/>
          <w:szCs w:val="28"/>
        </w:rPr>
        <w:t>&lt;&lt; .... τρέχω με  ταχύτητα φωτός ....&gt;&gt;</w:t>
      </w:r>
      <w:r>
        <w:rPr>
          <w:sz w:val="28"/>
          <w:szCs w:val="28"/>
        </w:rPr>
        <w:t xml:space="preserve"> , οι  μαθητές νομίζετε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πως θα  παρέμεναν ίδιοι ;  Αυτή  είναι η  ζώσα διάσταση της Παιδείας.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Απευθύνεται σ’εκείνο το μέρος του ανθρώπινου όντος το οποίο είνα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Θείας προέλευσης . Μετατρέπει το γήινο κτήνος σε ουράνιο άνθρωπο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ΦΩΣ  =   ΣΗΜΑΙΝΕΙ   ΑΡΜΟΝΙΑ    ΜΕΤΑΤΡΟΠΗ = ΩΨ (πρόσωπον)!!!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1500          324              272                9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>ΑΝΘΡΩΠΟΣ = ΕΙΝΑΙ   ΓΛΩΣΣΑ  =  ΦΥΣΙ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>1310             76         1234          13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>ΑΝΘΡΩΠΟΣ =  ΣΗΜΑΙΝΕΙ    Ο   ΑΘΑΝΑΤΟΣ   ΘΕΟ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</w:t>
      </w:r>
      <w:r>
        <w:rPr>
          <w:sz w:val="28"/>
          <w:szCs w:val="28"/>
        </w:rPr>
        <w:t>1310                324           70         632          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</w:t>
      </w:r>
      <w:r>
        <w:rPr>
          <w:sz w:val="28"/>
          <w:szCs w:val="28"/>
        </w:rPr>
        <w:t>ΑΝΘΡΩΠΟΣ = ΧΗΜΕΙΑ  ΔΗΜΙΟΥΡΓΙΑ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</w:t>
      </w:r>
      <w:r>
        <w:rPr>
          <w:sz w:val="28"/>
          <w:szCs w:val="28"/>
        </w:rPr>
        <w:t>1310               664           646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Από τις παραπάνω σχέσεις  μπορούμε να επεκταθούμε σε ενδιαφέρουσε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υζεύξεις   διαφόρων επιστημονικών ειδικοτήτω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310             978           646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Οι λέξεις     ΑΝΘΡΩΠΟΣ, ΤΡΟΦΗ , ΔΗΜΙΟΥΡΓΙΑ  αποτελούν διαδο-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χικούς όρους  μιάς αριθμητικής προόδου με  λόγο τον 332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¨Οπου  332= ΕΙΝΑΙ  ΗΛΙΑΚΗ ΕΝΕΡΓΕΙΑ   επίσης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76         77           179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332= 4 * (ΑΝΑΓΚΗ) = ΟΝΟΜΑ  Η ΑΓΑΠΗ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83              231      8    93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¨¨Ολες οι  μέχρι τώρα  παρατηρήσεις  παρέχουν  άφθονο υλικό γιά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δημιουργική  εργασία πάνω σε τρείς γραμμές ερασίας .</w:t>
      </w:r>
    </w:p>
    <w:p>
      <w:pPr>
        <w:pStyle w:val="Normal"/>
        <w:rPr>
          <w:sz w:val="32"/>
          <w:szCs w:val="32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32"/>
          <w:szCs w:val="32"/>
        </w:rPr>
        <w:t>Την θεολογική , την κοσμολογική , την ανθρωπολογική .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    </w:t>
      </w: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Η ανώτερη ή δημιουργική γνωστική  δύναμη , είναι εκείνη</w:t>
      </w:r>
    </w:p>
    <w:p>
      <w:pPr>
        <w:pStyle w:val="Normal"/>
        <w:rPr>
          <w:color w:val="800000"/>
          <w:sz w:val="32"/>
          <w:szCs w:val="32"/>
        </w:rPr>
      </w:pPr>
      <w:r>
        <w:rPr>
          <w:rFonts w:eastAsia="Arial Black"/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 xml:space="preserve">μέσα  στην οποία ή μέσω  της οποίας , ένας άνθρωπος είτε </w:t>
      </w:r>
    </w:p>
    <w:p>
      <w:pPr>
        <w:pStyle w:val="Normal"/>
        <w:rPr>
          <w:color w:val="800000"/>
          <w:sz w:val="32"/>
          <w:szCs w:val="32"/>
        </w:rPr>
      </w:pPr>
      <w:r>
        <w:rPr>
          <w:rFonts w:eastAsia="Arial Black"/>
          <w:color w:val="800000"/>
          <w:sz w:val="32"/>
          <w:szCs w:val="32"/>
        </w:rPr>
        <w:t xml:space="preserve">   </w:t>
      </w:r>
      <w:r>
        <w:rPr>
          <w:color w:val="800000"/>
          <w:sz w:val="32"/>
          <w:szCs w:val="32"/>
        </w:rPr>
        <w:t>&lt;&lt; ανυψώνεται &gt;&gt;  σ’ένα  επίπεδο έμπνευσης , είτε βρίσκεται ,</w:t>
      </w:r>
    </w:p>
    <w:p>
      <w:pPr>
        <w:pStyle w:val="Normal"/>
        <w:rPr>
          <w:color w:val="800000"/>
          <w:sz w:val="32"/>
          <w:szCs w:val="32"/>
        </w:rPr>
      </w:pPr>
      <w:r>
        <w:rPr>
          <w:rFonts w:eastAsia="Arial Black"/>
          <w:color w:val="800000"/>
          <w:sz w:val="32"/>
          <w:szCs w:val="32"/>
        </w:rPr>
        <w:t xml:space="preserve">   </w:t>
      </w:r>
      <w:r>
        <w:rPr>
          <w:color w:val="800000"/>
          <w:sz w:val="32"/>
          <w:szCs w:val="32"/>
        </w:rPr>
        <w:t xml:space="preserve">σε ένα αρκετά δεκτικό επίπεδο , ώστε να κατέβει καί να του </w:t>
      </w:r>
    </w:p>
    <w:p>
      <w:pPr>
        <w:pStyle w:val="Normal"/>
        <w:rPr>
          <w:color w:val="800000"/>
          <w:sz w:val="32"/>
          <w:szCs w:val="32"/>
        </w:rPr>
      </w:pPr>
      <w:r>
        <w:rPr>
          <w:rFonts w:eastAsia="Arial Black"/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 xml:space="preserve">δοθεί το υπερσυνείδητο υλικό . Aπό αυτό  το  επίπεδο , το </w:t>
      </w:r>
    </w:p>
    <w:p>
      <w:pPr>
        <w:pStyle w:val="Normal"/>
        <w:rPr>
          <w:color w:val="800000"/>
          <w:sz w:val="32"/>
          <w:szCs w:val="32"/>
        </w:rPr>
      </w:pPr>
      <w:r>
        <w:rPr>
          <w:rFonts w:eastAsia="Arial Black"/>
          <w:color w:val="800000"/>
          <w:sz w:val="32"/>
          <w:szCs w:val="32"/>
        </w:rPr>
        <w:t xml:space="preserve">  </w:t>
      </w:r>
      <w:r>
        <w:rPr>
          <w:color w:val="800000"/>
          <w:sz w:val="32"/>
          <w:szCs w:val="32"/>
        </w:rPr>
        <w:t>ανυψωτικό , υποθέτουμε ότι ξεπήδησε η Γεματρία στίς Γραφές.</w:t>
      </w:r>
    </w:p>
    <w:p>
      <w:pPr>
        <w:pStyle w:val="Normal"/>
        <w:rPr>
          <w:color w:val="800000"/>
          <w:sz w:val="32"/>
          <w:szCs w:val="32"/>
        </w:rPr>
      </w:pPr>
      <w:r>
        <w:rPr>
          <w:rFonts w:eastAsia="Arial Black"/>
          <w:color w:val="800000"/>
          <w:sz w:val="32"/>
          <w:szCs w:val="32"/>
        </w:rPr>
        <w:t xml:space="preserve">   </w:t>
      </w:r>
      <w:r>
        <w:rPr>
          <w:color w:val="800000"/>
          <w:sz w:val="32"/>
          <w:szCs w:val="32"/>
        </w:rPr>
        <w:t>Είναι  απαραίτητα &lt;&lt; κρυφή &gt;&gt; με  την  έννοια ότι οι μύες μας</w:t>
      </w:r>
    </w:p>
    <w:p>
      <w:pPr>
        <w:pStyle w:val="Normal"/>
        <w:rPr>
          <w:color w:val="800000"/>
          <w:sz w:val="32"/>
          <w:szCs w:val="32"/>
          <w:lang w:val="en-US"/>
        </w:rPr>
      </w:pPr>
      <w:r>
        <w:rPr>
          <w:rFonts w:eastAsia="Arial Black"/>
          <w:color w:val="800000"/>
          <w:sz w:val="32"/>
          <w:szCs w:val="32"/>
        </w:rPr>
        <w:t xml:space="preserve">   </w:t>
      </w:r>
      <w:r>
        <w:rPr>
          <w:color w:val="800000"/>
          <w:sz w:val="32"/>
          <w:szCs w:val="32"/>
        </w:rPr>
        <w:t>καί  τα κόκκαλά  μας  είναι η κρυμένη δομή του σώματός μας .</w:t>
      </w:r>
    </w:p>
    <w:p>
      <w:pPr>
        <w:pStyle w:val="Normal"/>
        <w:rPr>
          <w:color w:val="800000"/>
          <w:sz w:val="32"/>
          <w:szCs w:val="32"/>
        </w:rPr>
      </w:pPr>
      <w:r>
        <w:rPr>
          <w:rFonts w:eastAsia="Arial Black"/>
          <w:color w:val="800000"/>
          <w:sz w:val="32"/>
          <w:szCs w:val="32"/>
        </w:rPr>
        <w:t xml:space="preserve">   </w:t>
      </w:r>
      <w:r>
        <w:rPr>
          <w:color w:val="800000"/>
          <w:sz w:val="32"/>
          <w:szCs w:val="32"/>
        </w:rPr>
        <w:t>………………………………………………………………………………………</w:t>
      </w:r>
      <w:r>
        <w:rPr>
          <w:color w:val="800000"/>
          <w:sz w:val="32"/>
          <w:szCs w:val="32"/>
        </w:rPr>
        <w:t>.</w:t>
      </w:r>
    </w:p>
    <w:p>
      <w:pPr>
        <w:pStyle w:val="Normal"/>
        <w:rPr/>
      </w:pPr>
      <w:r>
        <w:rPr>
          <w:rFonts w:eastAsia="Arial Black"/>
          <w:color w:val="800000"/>
          <w:sz w:val="32"/>
          <w:szCs w:val="32"/>
        </w:rPr>
        <w:t xml:space="preserve">      </w:t>
      </w:r>
      <w:r>
        <w:rPr>
          <w:sz w:val="32"/>
          <w:szCs w:val="32"/>
        </w:rPr>
        <w:t>Είδαμε ότι  η λέξη   ΓΛΩΣΣΑ=1234 . Βλέπουμε  ότι αποτελεί-</w:t>
      </w:r>
    </w:p>
    <w:p>
      <w:pPr>
        <w:pStyle w:val="Normal"/>
        <w:rPr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 </w:t>
      </w:r>
      <w:r>
        <w:rPr>
          <w:sz w:val="32"/>
          <w:szCs w:val="32"/>
        </w:rPr>
        <w:t>ται  από τους τέσσαρες πρώτους σε σειρά φυσικούς .</w:t>
      </w:r>
    </w:p>
    <w:p>
      <w:pPr>
        <w:pStyle w:val="Normal"/>
        <w:rPr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Το 1 , το 2  , το 3 , το 4 . ¨Ομως αυτοί οι αριθμοί εκτός του </w:t>
      </w:r>
    </w:p>
    <w:p>
      <w:pPr>
        <w:pStyle w:val="Normal"/>
        <w:rPr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ότι  μας δίνουν την Πυθαγόρεια τετρακτύ  (1+2+3+4=10) , 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 </w:t>
      </w:r>
      <w:r>
        <w:rPr>
          <w:sz w:val="32"/>
          <w:szCs w:val="32"/>
        </w:rPr>
        <w:t>μας δίνουν με τους   μεταξύ  των λόγους καί τα βασικά διαστή-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  </w:t>
      </w:r>
      <w:r>
        <w:rPr>
          <w:sz w:val="32"/>
          <w:szCs w:val="32"/>
        </w:rPr>
        <w:t>ματα της μουσικής . 4/3 επίτριτος λόγος , διάστημα 4</w:t>
      </w:r>
      <w:r>
        <w:rPr>
          <w:sz w:val="32"/>
          <w:szCs w:val="32"/>
          <w:vertAlign w:val="superscript"/>
        </w:rPr>
        <w:t>ης</w:t>
      </w:r>
      <w:r>
        <w:rPr>
          <w:sz w:val="32"/>
          <w:szCs w:val="32"/>
        </w:rPr>
        <w:t xml:space="preserve">  .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3/2 ημιόλιος λόγος , διάστημα 5</w:t>
      </w:r>
      <w:r>
        <w:rPr>
          <w:sz w:val="32"/>
          <w:szCs w:val="32"/>
          <w:vertAlign w:val="superscript"/>
        </w:rPr>
        <w:t>ης</w:t>
      </w:r>
      <w:r>
        <w:rPr>
          <w:sz w:val="32"/>
          <w:szCs w:val="32"/>
        </w:rPr>
        <w:t xml:space="preserve">  .</w:t>
      </w:r>
    </w:p>
    <w:p>
      <w:pPr>
        <w:pStyle w:val="Normal"/>
        <w:rPr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2/1 διάστημα οκτάβας , δια πασών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Arial Blac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</w:t>
      </w:r>
      <w:r>
        <w:rPr>
          <w:sz w:val="32"/>
          <w:szCs w:val="32"/>
        </w:rPr>
        <w:t>Η Ελληνική γλώσσα είναι κώδικας μέσω  του  οποίου μπορούν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να μεταδοθούν συμπαντικές αλήθειες καί να  περιγραφούν 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    </w:t>
      </w:r>
      <w:r>
        <w:rPr>
          <w:sz w:val="32"/>
          <w:szCs w:val="32"/>
        </w:rPr>
        <w:t>με  σαφήνεια επιστημονικά επιτεύγματα.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   </w:t>
      </w:r>
      <w:r>
        <w:rPr>
          <w:sz w:val="32"/>
          <w:szCs w:val="32"/>
        </w:rPr>
        <w:t>Πιθανόν η τελευταία δήλωση να θεωρηθεί υπερβολική *</w:t>
      </w:r>
    </w:p>
    <w:p>
      <w:pPr>
        <w:pStyle w:val="Normal"/>
        <w:rPr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         </w:t>
      </w:r>
      <w:r>
        <w:rPr>
          <w:sz w:val="32"/>
          <w:szCs w:val="32"/>
        </w:rPr>
        <w:t>όμως  οι αριθμοί  δεν ψεύδονται !</w:t>
      </w:r>
    </w:p>
    <w:p>
      <w:pPr>
        <w:pStyle w:val="Normal"/>
        <w:rPr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                                               </w:t>
      </w:r>
      <w:r>
        <w:rPr>
          <w:color w:val="0000FF"/>
          <w:sz w:val="32"/>
          <w:szCs w:val="32"/>
        </w:rPr>
        <w:t>76       64</w:t>
      </w:r>
    </w:p>
    <w:p>
      <w:pPr>
        <w:pStyle w:val="Normal"/>
        <w:rPr>
          <w:color w:val="0000FF"/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     </w:t>
      </w:r>
      <w:r>
        <w:rPr>
          <w:color w:val="0000FF"/>
          <w:sz w:val="32"/>
          <w:szCs w:val="32"/>
        </w:rPr>
        <w:t xml:space="preserve">ΒΕΒΑΙΟΝ  = 140     </w:t>
      </w:r>
      <w:r>
        <w:rPr>
          <w:color w:val="0000FF"/>
          <w:sz w:val="32"/>
          <w:szCs w:val="32"/>
          <w:lang w:val="en-US"/>
        </w:rPr>
        <w:t>,</w:t>
      </w:r>
      <w:r>
        <w:rPr>
          <w:color w:val="0000FF"/>
          <w:sz w:val="32"/>
          <w:szCs w:val="32"/>
        </w:rPr>
        <w:t xml:space="preserve">       ΕΙΝΑΙ ΑΛΗΘΕΙΑ  = 140</w:t>
      </w:r>
    </w:p>
    <w:p>
      <w:pPr>
        <w:pStyle w:val="Normal"/>
        <w:rPr>
          <w:color w:val="0000FF"/>
          <w:sz w:val="32"/>
          <w:szCs w:val="32"/>
        </w:rPr>
      </w:pPr>
      <w:r>
        <w:rPr>
          <w:rFonts w:eastAsia="Arial Black"/>
          <w:color w:val="0000FF"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Δηλαδή :  </w:t>
      </w:r>
      <w:r>
        <w:rPr>
          <w:color w:val="0000FF"/>
          <w:sz w:val="32"/>
          <w:szCs w:val="32"/>
        </w:rPr>
        <w:t>ΒΕΒΑΙΟΝ = ΕΙΝΑΙ  ΑΛΗΘΕΙΑ</w:t>
      </w:r>
    </w:p>
    <w:p>
      <w:pPr>
        <w:pStyle w:val="Normal"/>
        <w:rPr>
          <w:rFonts w:eastAsia="Arial Black"/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</w:t>
      </w:r>
      <w:r>
        <w:rPr>
          <w:sz w:val="28"/>
          <w:szCs w:val="28"/>
        </w:rPr>
        <w:t xml:space="preserve">Επίσης ισχύουν τα  εξής :  </w:t>
      </w:r>
      <w:r>
        <w:rPr>
          <w:color w:val="800000"/>
          <w:sz w:val="28"/>
          <w:szCs w:val="28"/>
        </w:rPr>
        <w:t>ΓΛΩΣΣΑ =   ΕΙΝΑΙ   ΚΩΔΙΞ   ΑΛΗΘΕΙΑΣ</w:t>
      </w:r>
    </w:p>
    <w:p>
      <w:pPr>
        <w:pStyle w:val="Normal"/>
        <w:rPr>
          <w:color w:val="800000"/>
          <w:sz w:val="32"/>
          <w:szCs w:val="32"/>
        </w:rPr>
      </w:pPr>
      <w:r>
        <w:rPr>
          <w:rFonts w:eastAsia="Arial Black"/>
          <w:color w:val="800000"/>
          <w:sz w:val="32"/>
          <w:szCs w:val="32"/>
        </w:rPr>
        <w:t xml:space="preserve">                                            </w:t>
      </w:r>
      <w:r>
        <w:rPr>
          <w:color w:val="800000"/>
          <w:sz w:val="32"/>
          <w:szCs w:val="32"/>
        </w:rPr>
        <w:t>1234         76      894       264</w:t>
      </w:r>
    </w:p>
    <w:p>
      <w:pPr>
        <w:pStyle w:val="Normal"/>
        <w:rPr>
          <w:rFonts w:eastAsia="Arial Black"/>
          <w:sz w:val="32"/>
          <w:szCs w:val="32"/>
        </w:rPr>
      </w:pPr>
      <w:r>
        <w:rPr>
          <w:rFonts w:eastAsia="Arial Black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eastAsia="Arial Black"/>
          <w:sz w:val="32"/>
          <w:szCs w:val="32"/>
        </w:rPr>
        <w:t xml:space="preserve">                      </w:t>
      </w:r>
      <w:r>
        <w:rPr>
          <w:color w:val="800000"/>
          <w:sz w:val="28"/>
          <w:szCs w:val="28"/>
        </w:rPr>
        <w:t xml:space="preserve">ΕΛΛΗΝΙΚΗ   ΓΝΩΣΙΣ    ΕΙΝΑΙ  =   ΦΩΣ 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                      </w:t>
      </w:r>
      <w:r>
        <w:rPr>
          <w:color w:val="800000"/>
          <w:sz w:val="28"/>
          <w:szCs w:val="28"/>
        </w:rPr>
        <w:t>161           1263          76        1500</w:t>
      </w:r>
    </w:p>
    <w:p>
      <w:pPr>
        <w:pStyle w:val="Normal"/>
        <w:rPr>
          <w:rFonts w:eastAsia="Arial Black"/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               </w:t>
      </w:r>
      <w:r>
        <w:rPr>
          <w:color w:val="800000"/>
          <w:sz w:val="28"/>
          <w:szCs w:val="28"/>
        </w:rPr>
        <w:t>ΑΛΗΘΕΙΑ  ΕΣΤΙΝ  =  ΑΛΗΘΗΣ   ΛΟΓΟΣ = 629</w:t>
      </w:r>
    </w:p>
    <w:p>
      <w:pPr>
        <w:pStyle w:val="Normal"/>
        <w:rPr>
          <w:color w:val="800000"/>
          <w:sz w:val="28"/>
          <w:szCs w:val="28"/>
          <w:lang w:val="en-US"/>
        </w:rPr>
      </w:pPr>
      <w:r>
        <w:rPr>
          <w:rFonts w:eastAsia="Arial Black"/>
          <w:color w:val="800000"/>
          <w:sz w:val="28"/>
          <w:szCs w:val="28"/>
        </w:rPr>
        <w:t xml:space="preserve">                             </w:t>
      </w:r>
      <w:r>
        <w:rPr>
          <w:color w:val="800000"/>
          <w:sz w:val="28"/>
          <w:szCs w:val="28"/>
        </w:rPr>
        <w:t>64          565             256         373</w:t>
      </w:r>
    </w:p>
    <w:p>
      <w:pPr>
        <w:pStyle w:val="Normal"/>
        <w:rPr>
          <w:color w:val="800000"/>
          <w:sz w:val="28"/>
          <w:szCs w:val="28"/>
          <w:lang w:val="en-US"/>
        </w:rPr>
      </w:pPr>
      <w:r>
        <w:rPr>
          <w:color w:val="8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 Black"/>
          <w:color w:val="800000"/>
          <w:sz w:val="28"/>
          <w:szCs w:val="28"/>
          <w:lang w:val="en-US"/>
        </w:rPr>
        <w:t xml:space="preserve">         </w:t>
      </w:r>
      <w:r>
        <w:rPr>
          <w:rFonts w:eastAsia="Arial Black"/>
          <w:color w:val="800000"/>
          <w:sz w:val="28"/>
          <w:szCs w:val="28"/>
        </w:rPr>
        <w:t xml:space="preserve">                          </w:t>
      </w:r>
      <w:r>
        <w:rPr>
          <w:rFonts w:eastAsia="Arial Black"/>
          <w:color w:val="800000"/>
          <w:sz w:val="28"/>
          <w:szCs w:val="28"/>
          <w:lang w:val="en-US"/>
        </w:rPr>
        <w:t xml:space="preserve">  </w:t>
      </w:r>
      <w:r>
        <w:rPr>
          <w:color w:val="800000"/>
          <w:sz w:val="28"/>
          <w:szCs w:val="28"/>
          <w:lang w:val="en-US"/>
        </w:rPr>
        <w:t>H</w:t>
      </w: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  <w:lang w:val="en-US"/>
        </w:rPr>
        <w:t xml:space="preserve"> </w:t>
      </w:r>
      <w:r>
        <w:rPr>
          <w:color w:val="800000"/>
          <w:sz w:val="28"/>
          <w:szCs w:val="28"/>
        </w:rPr>
        <w:t>ΕΛΛΗΝΙΚΗ  ΓΡΑΦΗ = ΣΟΦΙΑ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                            </w:t>
      </w:r>
      <w:r>
        <w:rPr>
          <w:color w:val="800000"/>
          <w:sz w:val="28"/>
          <w:szCs w:val="28"/>
        </w:rPr>
        <w:t>8      161             612          78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</w:t>
      </w:r>
      <w:r>
        <w:rPr>
          <w:sz w:val="28"/>
          <w:szCs w:val="28"/>
        </w:rPr>
        <w:t>ΓΛΩΣΣΑ   =  ΛΕΙΤΟΥΡΓΙΑ   ΛΕΞΙ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234               929              305          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Πράγματι   η λειτουργία   της γλώσσας επιτελείται διά της  λέξεως .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Οπως οι δομικοί λίθοι  της ύλης μελετώνται από  την Φυσική , έτσι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μελετώνται  καί τα  ψηφία του αλφαβήτου θεωρούμενα σάν δομικοί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rFonts w:eastAsia="Arial Black"/>
          <w:sz w:val="28"/>
          <w:szCs w:val="28"/>
          <w:lang w:val="en-US"/>
        </w:rPr>
        <w:t xml:space="preserve"> </w:t>
      </w: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λίθοι   της λέξης . Θα δούμε τώρα  πώς γράφεται ο χημικός τύπος του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νερού   με  λεξαρίθμους  .                                                                     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</w:t>
      </w:r>
      <w:r>
        <w:rPr>
          <w:color w:val="333399"/>
          <w:sz w:val="28"/>
          <w:szCs w:val="28"/>
        </w:rPr>
        <w:t>ΥΔΡΟΓΟΝΟΝ=817    , ΟΞΥΓΟΝΟΝ=773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</w:t>
      </w:r>
      <w:r>
        <w:rPr>
          <w:sz w:val="28"/>
          <w:szCs w:val="28"/>
        </w:rPr>
        <w:t>Προσθέτοντας τις δύο λέξεις έχουμε :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 xml:space="preserve">ΥΔΡΟΓΟΝΟΝ  ΟΞΥΓΟΝΟΝ  =  ΧΗΜΙΚΗ  ΜΕΤΑΤΡΟΠΗ =1590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color w:val="333399"/>
          <w:sz w:val="28"/>
          <w:szCs w:val="28"/>
        </w:rPr>
        <w:t xml:space="preserve">                 </w:t>
      </w:r>
      <w:r>
        <w:rPr>
          <w:color w:val="333399"/>
          <w:sz w:val="28"/>
          <w:szCs w:val="28"/>
        </w:rPr>
        <w:t>817                  773                686            904</w:t>
      </w:r>
    </w:p>
    <w:p>
      <w:pPr>
        <w:pStyle w:val="Normal"/>
        <w:rPr>
          <w:color w:val="333399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όμως             </w:t>
      </w:r>
      <w:r>
        <w:rPr>
          <w:color w:val="333399"/>
          <w:sz w:val="28"/>
          <w:szCs w:val="28"/>
        </w:rPr>
        <w:t>ΥΔΩΡ   =   ΣΗΜΑΙΝΕΙ   ΕΙΝΑΙ   ΜΕΤΑΤΡΟΠΗ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color w:val="333399"/>
          <w:sz w:val="24"/>
          <w:szCs w:val="24"/>
        </w:rPr>
        <w:t xml:space="preserve">                                      </w:t>
      </w:r>
      <w:r>
        <w:rPr>
          <w:color w:val="333399"/>
          <w:sz w:val="24"/>
          <w:szCs w:val="24"/>
        </w:rPr>
        <w:t xml:space="preserve">1304               </w:t>
      </w:r>
      <w:r>
        <w:rPr>
          <w:color w:val="333399"/>
          <w:sz w:val="24"/>
          <w:szCs w:val="24"/>
          <w:lang w:val="en-US"/>
        </w:rPr>
        <w:t xml:space="preserve"> </w:t>
      </w:r>
      <w:r>
        <w:rPr>
          <w:color w:val="333399"/>
          <w:sz w:val="24"/>
          <w:szCs w:val="24"/>
        </w:rPr>
        <w:t>324               76              904</w:t>
      </w:r>
    </w:p>
    <w:p>
      <w:pPr>
        <w:pStyle w:val="Normal"/>
        <w:rPr>
          <w:color w:val="333399"/>
          <w:sz w:val="24"/>
          <w:szCs w:val="24"/>
        </w:rPr>
      </w:pPr>
      <w:r>
        <w:rPr>
          <w:rFonts w:eastAsia="Arial Black"/>
          <w:sz w:val="28"/>
          <w:szCs w:val="28"/>
        </w:rPr>
        <w:t xml:space="preserve">        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Γράφοντας με λέξεις τον τύπο του νερού έχουμε: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color w:val="333399"/>
          <w:sz w:val="28"/>
          <w:szCs w:val="28"/>
        </w:rPr>
        <w:t xml:space="preserve">        </w:t>
      </w:r>
      <w:r>
        <w:rPr>
          <w:color w:val="333399"/>
          <w:sz w:val="28"/>
          <w:szCs w:val="28"/>
        </w:rPr>
        <w:t>(ΥΔΡΟΓΟΝΟΝ )*2 + ΟΞΥΓΟΝΟΝ = 817*2 + 773 =1634 +773 =2407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η φράση όμως :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>Η  ΑΝΑΛΟΓΙΑ  ΣΗΜΑΙΝΕΙ  ΔΗΜΙΟΥΡΓΙΑ   ΥΛΗΣ    ΝΕΡΟΥ   = 2407</w:t>
      </w:r>
    </w:p>
    <w:p>
      <w:pPr>
        <w:pStyle w:val="Normal"/>
        <w:rPr>
          <w:color w:val="333399"/>
          <w:sz w:val="28"/>
          <w:szCs w:val="28"/>
        </w:rPr>
      </w:pPr>
      <w:r>
        <w:rPr>
          <w:rFonts w:eastAsia="Arial Black"/>
          <w:color w:val="333399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>8        166            324             646                638        625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μας  δίνει  το  ίδιο συνολικό άθροισμα !!!   Η σύσταση   λοιπόν  της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γλώσσας  ακολουθεί  την  σύσταση  της ύλης σε  έναν παράξενο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χορό όπου  η  έννοια  με  το σωμάτιο , η  ενέργεια με  τη  μάζα ,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 συναίσθημα με  τη  λογική υφαίνονται  και  κοσμούν ( κόσμος )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  ρούχο  του Θεού !!!      Επίσης ισχύει το εξής:</w:t>
      </w:r>
    </w:p>
    <w:p>
      <w:pPr>
        <w:pStyle w:val="Normal"/>
        <w:rPr>
          <w:color w:val="000080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324          76        186             846                    975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color w:val="333399"/>
          <w:sz w:val="28"/>
          <w:szCs w:val="28"/>
        </w:rPr>
        <w:t xml:space="preserve">      </w:t>
      </w:r>
      <w:r>
        <w:rPr>
          <w:color w:val="333399"/>
          <w:sz w:val="28"/>
          <w:szCs w:val="28"/>
        </w:rPr>
        <w:t>ΣΗΜΑΙΝΕΙ  ΕΙΝΑΙ  ΕΝΝΟΙΑ   ΔΗΜΙΟΥΡΓΙΑΣ   ΥΔΑΤΟΣ</w:t>
      </w:r>
      <w:r>
        <w:rPr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>=  2407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Στο διπλανό σχήμα έχουμε ένα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</w:t>
      </w:r>
      <w:r>
        <w:rPr>
          <w:sz w:val="28"/>
          <w:szCs w:val="28"/>
        </w:rPr>
        <w:t>Α                                τυχαίο τρίγωνο ΑΒΓ με τίς διαμέσου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68148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2.4pt" to="242.95pt,132.4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81280</wp:posOffset>
                </wp:positionV>
                <wp:extent cx="228600" cy="16002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4pt" to="80.95pt,132.35pt" stroked="t" o:allowincell="f" style="position:absolute;flip:y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2057400" cy="16002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pt" to="242.95pt,132.35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914400" cy="16002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pt" to="152.95pt,132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881380</wp:posOffset>
                </wp:positionV>
                <wp:extent cx="1257300" cy="8001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9.4pt" to="161.95pt,132.35pt" stroked="t" o:allowincell="f" style="position:absolute;flip:y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09980</wp:posOffset>
                </wp:positionV>
                <wp:extent cx="1485900" cy="571500"/>
                <wp:effectExtent l="0" t="825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7.4pt" to="242.95pt,132.35pt" stroked="t" o:allowincell="f" style="position:absolute;flip:x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881380</wp:posOffset>
                </wp:positionV>
                <wp:extent cx="685800" cy="2286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9.4pt" to="125.95pt,87.35pt" stroked="t" o:allowincell="f" style="position:absolute;flip:xy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ΑΜ , ΒΚ , ΓΝ τών ΒΓ , ΑΓ , ΑΒ πλευρών τ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αντίστοιχα . Το σημείο G είναι το κέντρο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Κ          βάρους (βαρύκεντρον) ή σημείο τομής τώ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Ν                                   διαμέσων του ΑΒΓ τριγώνου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</w:t>
      </w:r>
      <w:r>
        <w:rPr>
          <w:sz w:val="28"/>
          <w:szCs w:val="28"/>
        </w:rPr>
        <w:t>G                                   Θά δείξουμε ότι αυτή η βασική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γεωμετρική ιδιότητα του σημείου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  <w:r>
        <w:rPr>
          <w:sz w:val="28"/>
          <w:szCs w:val="28"/>
        </w:rPr>
        <w:t>Β                                         Γ      αυτού ,αποδεικνύεται λεξαριθμικά .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Μ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Ισχύουν τα εξής: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</w:t>
      </w:r>
      <w:r>
        <w:rPr>
          <w:sz w:val="28"/>
          <w:szCs w:val="28"/>
        </w:rPr>
        <w:t>595            773            144         383             841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 )     ΚΕΝΤΡΟΝ   ΒΑΡΟΥΣ =  ΘΕΙΟΝ  ΣΗΜΕΙΟΝ  ΙΣΟΡΡΟΠΙΑΣ =1368</w:t>
      </w:r>
    </w:p>
    <w:p>
      <w:pPr>
        <w:pStyle w:val="Normal"/>
        <w:tabs>
          <w:tab w:val="clear" w:pos="720"/>
          <w:tab w:val="left" w:pos="258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>
          <w:rFonts w:eastAsia="Arial Black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8     186        76             1098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β )    ΚΕΝΤΡΟΝ ΒΑΡΟΥΣ =  Η  ΕΝΝΟΙΑ  ΕΙΝΑΙ   ΒΑΡΥΚΕΝΤΡΟΝ=1368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</w:t>
      </w:r>
      <w:r>
        <w:rPr>
          <w:sz w:val="28"/>
          <w:szCs w:val="28"/>
        </w:rPr>
        <w:t>340           1733           64               641           595          773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γ )  ΔΙΑΜΕΣΟΙ ΤΡΙΓΩΝΟΥ = ΑΛΗΘΕΙΑ ΙΣΟΡΡΟΠΙΑ ΚΕΝΤΡΟΝ ΒΑΡΟΥΣ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>
          <w:rFonts w:eastAsia="Arial Black"/>
          <w:sz w:val="28"/>
          <w:szCs w:val="28"/>
        </w:rPr>
        <w:t xml:space="preserve">            </w:t>
      </w:r>
      <w:r>
        <w:rPr>
          <w:rFonts w:eastAsia="Arial Black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40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1733</w:t>
      </w:r>
      <w:r>
        <w:rPr>
          <w:sz w:val="28"/>
          <w:szCs w:val="28"/>
        </w:rPr>
        <w:t xml:space="preserve">           76         383         516         1098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δ ) ΔΙΑΜΕΣΟΙ ΤΡΙΓΩΝΟΥ = ΕΙΝΑΙ  ΣΗΜΕΙΟΝ  ΕΣΤΙΑ  ΒΑΡΥΚΕΝΤΡΟΝ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383          618           1110        373     370      595          773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ε ) ΣΗΜΕΙΟΝ ΤΟΜΗΣ ΔΙΑΜΕΣΩΝ =ΒΑΡΟΣ  ΤΟ   ΚΕΝΤΡΟΝ  ΒΑΡΟΥΣ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305   370     595              841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ζ ) ΣΗΜΕΙΟΝ ΤΟΜΗΣ ΔΙΑΜΕΣΩΝ = ΛΕΞΙΣ  ΤΟ   ΚΕΝΤΡΟΝ  ΙΣΟΡΡΟΠΙΑΣ</w:t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όπου   ΛΕΞΙΣ = ΕΛΞΙΣ =305  καί  ΔΥΝΑΜΙΣ=ΣΗΜΑΙΝΕΙ ΕΙΝΑΙ  ΕΛΞΙΣ !!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705            324          76       3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>καί       ΔΥΝΑΜΙΣ ΒΑΡΟΣ  =  ΕΛΞΙΣ  ΒΑΡΟΥΣ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705        373            305      773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rFonts w:eastAsia="Arial Black"/>
          <w:sz w:val="28"/>
          <w:szCs w:val="28"/>
        </w:rPr>
        <w:t xml:space="preserve">                   </w:t>
      </w:r>
      <w:r>
        <w:rPr>
          <w:sz w:val="28"/>
          <w:szCs w:val="28"/>
        </w:rPr>
        <w:t>1098            1733           720        383            618        1110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η ) ΒΑΡΥΚΕΝΤΡΟΝ ΤΡΙΓΩΝΟΥ =ΤΟΠΟΣ  ΣΗΜΕΙΟΝ  ΤΟΜΗΣ  ΔΙΑΜΕΣΩΝ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rPr>
          <w:rFonts w:ascii="Arial Narrow" w:hAnsi="Arial Narrow" w:cs="Arial Narrow"/>
          <w:color w:val="993300"/>
          <w:sz w:val="40"/>
          <w:szCs w:val="40"/>
          <w:lang w:val="en-US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rFonts w:cs="Arial Narrow" w:ascii="Arial Narrow" w:hAnsi="Arial Narrow"/>
          <w:color w:val="993300"/>
          <w:sz w:val="40"/>
          <w:szCs w:val="40"/>
        </w:rPr>
        <w:t>Φαίνεται πως η Ελληνική γλώσσα έχει συνομωτήσει με τίς συμπτώσεις !</w:t>
      </w:r>
    </w:p>
    <w:p>
      <w:pPr>
        <w:pStyle w:val="Normal"/>
        <w:tabs>
          <w:tab w:val="clear" w:pos="720"/>
          <w:tab w:val="left" w:pos="1100" w:leader="none"/>
        </w:tabs>
        <w:rPr>
          <w:rFonts w:ascii="Arial Narrow" w:hAnsi="Arial Narrow" w:eastAsia="Arial Narrow" w:cs="Arial Narrow"/>
          <w:color w:val="993300"/>
          <w:sz w:val="40"/>
          <w:szCs w:val="40"/>
        </w:rPr>
      </w:pPr>
      <w:r>
        <w:rPr>
          <w:rFonts w:eastAsia="Arial Narrow" w:cs="Arial Narrow" w:ascii="Arial Narrow" w:hAnsi="Arial Narrow"/>
          <w:color w:val="993300"/>
          <w:sz w:val="40"/>
          <w:szCs w:val="40"/>
        </w:rPr>
        <w:t xml:space="preserve">     </w:t>
      </w:r>
    </w:p>
    <w:p>
      <w:pPr>
        <w:pStyle w:val="Normal"/>
        <w:tabs>
          <w:tab w:val="clear" w:pos="720"/>
          <w:tab w:val="left" w:pos="1100" w:leader="none"/>
        </w:tabs>
        <w:rPr>
          <w:rFonts w:ascii="Arial Narrow" w:hAnsi="Arial Narrow" w:cs="Arial Narrow"/>
          <w:color w:val="993300"/>
          <w:sz w:val="32"/>
          <w:szCs w:val="32"/>
        </w:rPr>
      </w:pPr>
      <w:r>
        <w:rPr>
          <w:rFonts w:eastAsia="Arial Narrow" w:cs="Arial Narrow" w:ascii="Arial Narrow" w:hAnsi="Arial Narrow"/>
          <w:color w:val="993300"/>
          <w:sz w:val="40"/>
          <w:szCs w:val="40"/>
        </w:rPr>
        <w:t xml:space="preserve">              </w:t>
      </w:r>
      <w:r>
        <w:rPr>
          <w:sz w:val="28"/>
          <w:szCs w:val="28"/>
        </w:rPr>
        <w:t>¨Ας δούμε την παρακάτω σχέση που αφορά το τρίγωνο .</w:t>
      </w:r>
      <w:r>
        <w:rPr>
          <w:rFonts w:cs="Arial Narrow" w:ascii="Arial Narrow" w:hAnsi="Arial Narrow"/>
          <w:color w:val="9933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00" w:leader="none"/>
        </w:tabs>
        <w:rPr>
          <w:rFonts w:ascii="Arial Narrow" w:hAnsi="Arial Narrow" w:cs="Arial Narrow"/>
          <w:color w:val="993300"/>
          <w:sz w:val="32"/>
          <w:szCs w:val="32"/>
        </w:rPr>
      </w:pPr>
      <w:r>
        <w:rPr>
          <w:rFonts w:eastAsia="Arial Narrow" w:cs="Arial Narrow" w:ascii="Arial Narrow" w:hAnsi="Arial Narrow"/>
          <w:color w:val="993300"/>
          <w:sz w:val="32"/>
          <w:szCs w:val="32"/>
        </w:rPr>
        <w:t xml:space="preserve">       </w:t>
      </w:r>
      <w:r>
        <w:rPr>
          <w:color w:val="993300"/>
          <w:sz w:val="28"/>
          <w:szCs w:val="28"/>
        </w:rPr>
        <w:t>411</w:t>
      </w:r>
      <w:r>
        <w:rPr>
          <w:rFonts w:cs="Arial Narrow" w:ascii="Arial Narrow" w:hAnsi="Arial Narrow"/>
          <w:color w:val="993300"/>
          <w:sz w:val="32"/>
          <w:szCs w:val="32"/>
        </w:rPr>
        <w:t xml:space="preserve">         </w:t>
      </w:r>
      <w:r>
        <w:rPr>
          <w:color w:val="993300"/>
          <w:sz w:val="28"/>
          <w:szCs w:val="28"/>
        </w:rPr>
        <w:t>264      48</w:t>
      </w:r>
      <w:r>
        <w:rPr>
          <w:rFonts w:cs="Arial Narrow" w:ascii="Arial Narrow" w:hAnsi="Arial Narrow"/>
          <w:color w:val="993300"/>
          <w:sz w:val="32"/>
          <w:szCs w:val="32"/>
        </w:rPr>
        <w:t xml:space="preserve">        </w:t>
      </w:r>
      <w:r>
        <w:rPr>
          <w:color w:val="993300"/>
          <w:sz w:val="28"/>
          <w:szCs w:val="28"/>
        </w:rPr>
        <w:t>131        85     630</w:t>
      </w:r>
      <w:r>
        <w:rPr>
          <w:rFonts w:cs="Arial Narrow" w:ascii="Arial Narrow" w:hAnsi="Arial Narrow"/>
          <w:color w:val="993300"/>
          <w:sz w:val="32"/>
          <w:szCs w:val="32"/>
        </w:rPr>
        <w:t xml:space="preserve">                 </w:t>
      </w:r>
      <w:r>
        <w:rPr>
          <w:color w:val="993300"/>
          <w:sz w:val="28"/>
          <w:szCs w:val="28"/>
        </w:rPr>
        <w:t>186        1383</w:t>
      </w:r>
    </w:p>
    <w:p>
      <w:pPr>
        <w:pStyle w:val="Normal"/>
        <w:tabs>
          <w:tab w:val="clear" w:pos="720"/>
          <w:tab w:val="left" w:pos="1100" w:leader="none"/>
        </w:tabs>
        <w:rPr>
          <w:color w:val="993300"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color w:val="993300"/>
          <w:sz w:val="32"/>
          <w:szCs w:val="32"/>
        </w:rPr>
        <w:t xml:space="preserve">     </w:t>
      </w:r>
      <w:r>
        <w:rPr>
          <w:color w:val="993300"/>
          <w:sz w:val="28"/>
          <w:szCs w:val="28"/>
        </w:rPr>
        <w:t xml:space="preserve">ΤΡΙΑ  ΣΗΜΕΙΑ  ΜΗ  ΚΕΙΜΕΝΑ  ΕΠ  ΕΥΘΕΙΑΣ = ΕΝΝΟΙΑ ΤΡΙΓΩΝΟΝ  </w:t>
      </w:r>
    </w:p>
    <w:p>
      <w:pPr>
        <w:pStyle w:val="Normal"/>
        <w:tabs>
          <w:tab w:val="clear" w:pos="720"/>
          <w:tab w:val="left" w:pos="1100" w:leader="none"/>
        </w:tabs>
        <w:rPr>
          <w:color w:val="993300"/>
          <w:sz w:val="28"/>
          <w:szCs w:val="28"/>
        </w:rPr>
      </w:pPr>
      <w:r>
        <w:rPr>
          <w:rFonts w:eastAsia="Arial Black"/>
          <w:color w:val="993300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rFonts w:eastAsia="Arial Black"/>
          <w:color w:val="993300"/>
          <w:sz w:val="28"/>
          <w:szCs w:val="28"/>
        </w:rPr>
        <w:t xml:space="preserve">     </w:t>
      </w:r>
      <w:r>
        <w:rPr>
          <w:sz w:val="28"/>
          <w:szCs w:val="28"/>
        </w:rPr>
        <w:t>Σ ’ αυτό  το σημείο   μπορούμε να  παρουσιάσουμε την  γεωμετρική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μήτρα   τών γραμμάτων  καί  τών αριθμών , διότι σάν εργαλείο θα 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βηθήσει αυτούς που ερευνούν στο να  εμβαθύνουν στην συμβολική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λογική που οι Πυθαγόρειοι όμιλοι εισήγαγαν στην μελέτη της φύσεως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καί τών μαθηματικών . Θεωρούμε τετράγωνο στο οποίο  έχουμε 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φέρει  τίς διαγωνίους του  καί  τίς ευθείες  που ορίζονται από τα  μέσα </w:t>
      </w:r>
    </w:p>
    <w:p>
      <w:pPr>
        <w:pStyle w:val="Normal"/>
        <w:tabs>
          <w:tab w:val="clear" w:pos="720"/>
          <w:tab w:val="left" w:pos="11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τών απέναντι πλευρών του :   βλέπουμε ότι υπάρχουν σχηματισμένα </w:t>
      </w:r>
    </w:p>
    <w:p>
      <w:pPr>
        <w:pStyle w:val="Normal"/>
        <w:tabs>
          <w:tab w:val="clear" w:pos="720"/>
          <w:tab w:val="left" w:pos="1100" w:leader="none"/>
        </w:tabs>
        <w:rPr>
          <w:color w:val="9933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9144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0.85pt;width:71.95pt;height:71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5pt" to="224.95pt,7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5pt" to="224.95pt,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5pt" to="189pt,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color w:val="993300"/>
          <w:sz w:val="28"/>
          <w:szCs w:val="28"/>
        </w:rPr>
        <w:t xml:space="preserve">                                                    </w:t>
      </w:r>
      <w:r>
        <w:rPr>
          <w:color w:val="993300"/>
          <w:sz w:val="28"/>
          <w:szCs w:val="28"/>
        </w:rPr>
        <w:t>τα 24 ψηφία   του ελληνικού αλφαβήτου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pt" to="224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καί οι στοιχειώδεις αριθμοί 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51181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.3pt" to="261pt,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511810</wp:posOffset>
                </wp:positionV>
                <wp:extent cx="342900" cy="3429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.3pt" to="287.95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74041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8.3pt" to="278.9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51181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.3pt" to="315pt,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51181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.3pt" to="332.9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511810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.3pt" to="332.95pt,5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74041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8.3pt" to="315pt,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74041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8.3pt" to="332.95pt,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96901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6.3pt" to="332.95pt,7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51181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0.3pt" to="360pt,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51181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0.3pt" to="377.9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96901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6.3pt" to="467.9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626110</wp:posOffset>
                </wp:positionV>
                <wp:extent cx="457200" cy="342900"/>
                <wp:effectExtent l="3175" t="4445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9.3pt" to="440.95pt,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626110</wp:posOffset>
                </wp:positionV>
                <wp:extent cx="342900" cy="3429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9.3pt" to="467.95pt,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0,1,2,3,4,5,6,7,8,9 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685800" cy="685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pt" to="116.95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pt" to="117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79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57900</wp:posOffset>
                </wp:positionH>
                <wp:positionV relativeFrom="paragraph">
                  <wp:posOffset>36195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85pt" to="477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8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62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5pt" to="189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7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1pt" to="50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7900</wp:posOffset>
                </wp:positionH>
                <wp:positionV relativeFrom="paragraph">
                  <wp:posOffset>13970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1pt" to="503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18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342900" cy="3429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188.95pt,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471170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1pt" to="188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pt" to="117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κ.λ.π.</w:t>
      </w:r>
    </w:p>
    <w:p>
      <w:pPr>
        <w:pStyle w:val="Normal"/>
        <w:tabs>
          <w:tab w:val="clear" w:pos="720"/>
          <w:tab w:val="left" w:pos="107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Αυτό το απλό σχήμα</w:t>
      </w:r>
      <w:r>
        <w:rPr>
          <w:sz w:val="28"/>
          <w:szCs w:val="28"/>
        </w:rPr>
        <w:t xml:space="preserve"> κοσμεί τις προσόψεις πολλών σπιτιών στην Ελλάδα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καί αλλού . Η απλότητά  του ικανοποιεί την αισθητική του ανθρώπου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 xml:space="preserve">καί  συγχρόνως του υπενθυμίζει ότι &lt;&lt;δεσμόν κάλλιστον ο Θεός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εποίησεν καί δεσμός κάλλιστος η αναλογία &gt;&gt;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**********************************************************************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Η παρουσίαση  αυτών τών λεξαριθμικών  ταυτοτήτων στα πλαίσια τη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εκπαιδευτικής πράξης θεωρείται σημαντική.Τό γιατί είναι καί πράγματι,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ανακαλύπτεται  μέσα  στην σχολική τάξη όπου ο δάσκαλος-εκπαιδευτή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( δηλαδή ο έχων ευθύνη,γνώση καί αγάπη ) θα ομολογήσει την ανεπά-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ρκεια  της  μονοδιάστατης  εκπαίδευσης .  Δηλαδή  της  εκπαίδευσης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εκείνης  που στοχεύει στην νοητική μόνο ανάπτυξη του ανθρώπιν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όντος . Ο μαθητής θα γνωρίσει ένα νέο-πανάρχαιο τρόπο μάθησης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Θά δεί ότι η λέξη καί το πράγμα το οποίο αυτή περιγράφει συνδέοντα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με  τον αριθμό καί το σχήμα . Θά μάθει να χειρίζεται το φώς καί τόν ήχο,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τη γεύση καί την ακοή .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Θά  δώσουμε  ένα  παράδειγμα  μαθηματικού  ορισμού  ο  οποίος  έχε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δομηθεί πάνω σε συγκεκριμένη γραμμή ανάπτυξης του συναισθηματικού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τομέα τής νόησης .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</w:t>
      </w:r>
      <w:r>
        <w:rPr>
          <w:rFonts w:cs="Arial Narrow" w:ascii="Arial Narrow" w:hAnsi="Arial Narrow"/>
          <w:sz w:val="32"/>
          <w:szCs w:val="32"/>
        </w:rPr>
        <w:t>Στό μάθημα το σχετικό με τόν ορισμό του αποστήματος χορδής κύκλου , δίνουμε την  εξής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</w:t>
      </w:r>
      <w:r>
        <w:rPr>
          <w:rFonts w:cs="Arial Narrow" w:ascii="Arial Narrow" w:hAnsi="Arial Narrow"/>
          <w:sz w:val="32"/>
          <w:szCs w:val="32"/>
        </w:rPr>
        <w:t>φράση  σάν  αφετηρία  της  εργασίας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</w:rPr>
        <w:t xml:space="preserve">                                                               </w:t>
      </w:r>
      <w:r>
        <w:rPr>
          <w:sz w:val="28"/>
          <w:szCs w:val="28"/>
        </w:rPr>
        <w:t xml:space="preserve">ΧΟΡΔΗΣ  ΑΠΟΣΤΗΜΑ =1682     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982             700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η φράση όμω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ΚΕΝΤΡΟΝ ΘΕΙΑ ΑΠΟΣΤΑΣΙΣ =1682        δίνει τον ίδιο λεξάριθμο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595          25        1062                  Πράγματι , η απόσταση της χορδής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από το κέντρο του κύκλου είναι το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απόστημα . Επίσης έχουμε :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ΤΟ ΑΠΟΣΤΗΜΑ = Η ΑΠΟΣΤΑΣΙΣ !!!!!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70       700           8      1062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Θά πρέπει να πούμε ότι στην θεωρία της αρχαίας Ελληνικής μουσική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(διαστηματική ) η έννοια της οκτάβας (διά πασσών ) είναι θεμελιώδης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Δηλαδή ο λόγος συχνοτήτων 2:1 δείχνει δύο φθόγγους ταυτόσημους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αλλά που απέχουν μία  οκτάβα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Οι Πυθαγόρειοι μύστες καί συμπαντικοί στοχαστές την εφήρμοσαν καί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ε άλλες ερευνητικές  τους δραστηριότητες , όπως π.χ στήν αριθμο-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οφία . ¨Ετσι π.χ οι λέξεις ΑΡΜΟΝΙΑ  καί ΑΕΙ ΟΝ βρίσκονται σε σχέση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2:1 ή σχέση οκτάβας . Διότι εάν ΑΡΜΟΝΙΑ =272  , ΑΕΙ  ΟΝ=136  καί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θεωρήσουμε τους λεξαρίθμους σάν συχνότητες , τότε 272 είναι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διπλάσιας συχνότητας  από τον  136 . ¨Ετσι θεωρούνται ότι παριστάνου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τα άκρα  μιάς  μουσικής οκτάβας . Δηλαδή τους ίδιους φθόγγους αλλά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με λόγο συχνοτήτων 2:1 = 2 . Γράφουμε λοιπόν :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</w:t>
      </w:r>
      <w:r>
        <w:rPr>
          <w:sz w:val="28"/>
          <w:szCs w:val="28"/>
        </w:rPr>
        <w:t>ΑΡΜΟΝΙΑ               272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</w:t>
      </w:r>
      <w:r>
        <w:rPr>
          <w:sz w:val="28"/>
          <w:szCs w:val="28"/>
        </w:rPr>
        <w:t>-------------------------- = ------------ = 2/1 = 2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</w:t>
      </w:r>
      <w:r>
        <w:rPr>
          <w:sz w:val="28"/>
          <w:szCs w:val="28"/>
        </w:rPr>
        <w:t>ΑΕΙ   ΟΝ                 136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>Στήν περίπτωση του κύκλου έχουμε :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8        730                324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Η  ΔΙΑΜΕΤΡΟΣ  ΣΗΜΑΙΝΕΙ        1062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------------------------------------------------ = -------------- = 2   επομένως θα ισχύει: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</w:t>
      </w:r>
      <w:r>
        <w:rPr>
          <w:sz w:val="28"/>
          <w:szCs w:val="28"/>
        </w:rPr>
        <w:t>ΑΚΤΙΣ                                  531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</w:t>
      </w:r>
      <w:r>
        <w:rPr>
          <w:sz w:val="28"/>
          <w:szCs w:val="28"/>
        </w:rPr>
        <w:t>531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Η  ΔΙΑΜΕΤΡΟΣ  ΣΗΜΑΙΝΕΙ = 2*( ΑΚΤΙΣ )  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  <w:r>
        <w:rPr>
          <w:sz w:val="28"/>
          <w:szCs w:val="28"/>
        </w:rPr>
        <w:t>Επίσης     ΑΠΟΣΤΑΣΙΣ       1062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</w:t>
      </w:r>
      <w:r>
        <w:rPr>
          <w:sz w:val="28"/>
          <w:szCs w:val="28"/>
        </w:rPr>
        <w:t>------------------------- = ------------ = 2 !!!!!!   Βλέπει κάποιος ότι όλε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</w:t>
      </w:r>
      <w:r>
        <w:rPr>
          <w:sz w:val="28"/>
          <w:szCs w:val="28"/>
        </w:rPr>
        <w:t>ΑΚΤΙΣ                 531                  αυτές οι περιπτώσεις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ξεφεύγουν  από  τήν σύμπτωση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Οι λέξεις ΧΟΡΔΗ , ΤΟΞΟΝ , ΑΠΟΣΤΗΜΑ  προστιθέμενες δίνου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</w:t>
      </w:r>
      <w:r>
        <w:rPr>
          <w:sz w:val="28"/>
          <w:szCs w:val="28"/>
        </w:rPr>
        <w:t>782         550           700            άθροισμα ίσον πρός 2032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¨Αν λοιπόν διαιρεθούν με  την φράση ΜΗΚΗ ΚΥΚΛΟΥ =1016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76       940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μάς δίνουν πηλίκο την σχέση 2/1 ( οκτάβας ) δηλαδή αρμονικά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ταυτίζονται . ¨Ομως καί εννοιολογικά ταυτίζονται !!! Αυτό ακριβώς είνα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καί το ενδιαφέρον ! Η μάθηση λειτουργεί σάν  ανάμνηση μόνο όταν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προσανατολίζεται πρός  τούς γενεσιουργούς σπερματικούς λόγους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Δηλαδή  τούς αριθμούς ! Γι αυτό τα  μαθηματικά ονομάζονται έτσι , </w:t>
      </w:r>
    </w:p>
    <w:p>
      <w:pPr>
        <w:pStyle w:val="Normal"/>
        <w:tabs>
          <w:tab w:val="clear" w:pos="720"/>
          <w:tab w:val="left" w:pos="1700" w:leader="none"/>
        </w:tabs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διότι</w:t>
        <w:tab/>
        <w:t>σχετίζονται  με   τήν    ΜΝΗΜΗ = ΔΙΑΝΟΙΑ = 146 .</w:t>
      </w:r>
    </w:p>
    <w:p>
      <w:pPr>
        <w:pStyle w:val="Normal"/>
        <w:tabs>
          <w:tab w:val="clear" w:pos="720"/>
          <w:tab w:val="left" w:pos="17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ΤΟ ΑΠΟΣΤΗΜΑ  ΧΟΡΔΗΣ ΚΥΚΛΟΥ =ΕΙΝΑΙ ΑΠΟΣΤΑΣΙΣ ΑΡΧΗΣ ΚΕΝΤΡ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370     700              982          940        76        1062             909      9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color w:val="993366"/>
          <w:sz w:val="28"/>
          <w:szCs w:val="28"/>
        </w:rPr>
        <w:t>Η  διάνοια  καί  η  αριθμητική  έχουν σάν μέσο ανάλογο τήν αρμονία !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color w:val="993366"/>
          <w:sz w:val="28"/>
          <w:szCs w:val="28"/>
        </w:rPr>
        <w:t xml:space="preserve">    </w:t>
      </w:r>
      <w:r>
        <w:rPr>
          <w:sz w:val="28"/>
          <w:szCs w:val="28"/>
        </w:rPr>
        <w:t xml:space="preserve">Αυτό  θα  φανεί  παρακάτω  καί  με  την κατασκευή γεωμετρικών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χημάτων . Προηγουμένως  όμως θα  πρέπει να δούμε τον συμβολισμό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του κύκλου , έτσι  όπως  δόθηκε  σε  μάς από την Ιερή Παράδοση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Ο  κύκλος σύμβολο του Χρόνου , ο  οποίος  είναι ο Κρόνος που τρώε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τα  παιδιά  του , δείχνει τήν δράση  στην  οποία  υπόκεινται όλα τ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όντα που  έρχονται  σε  ύπαρξη . Διότι υπάρχω σημαίνει υπόκειμαι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τήν  αρχή. Με  τους λεξαρίθμους έχουμε: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851           111        740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ΥΠΑΡΞΙΣ = ΟΙΚΙΑ   ΚΥΚΛΟΣ     ,    ΚΥΚΛΟΣ = ΚΤΙΣΙΣ = 740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&lt;&lt; Διαμένουμε επί περιφερείας κύκλου μόνιμα καί προσδοκούμε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Arial Black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να  εννοήσουμε ή θεωρούμε ότι εννοούμε το κέντρο ......ενώ μόνιμα το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Arial Black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αγνοούμε καί επηρμένοι πεθαίνουμε καθώς οι  πλανήτες  χορεύουν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Arial Black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τόν δικό  τους πυρίχιο γύρω</w:t>
      </w:r>
      <w:r>
        <w:rPr/>
        <w:t xml:space="preserve"> </w:t>
      </w:r>
      <w:r>
        <w:rPr>
          <w:color w:val="0000FF"/>
          <w:sz w:val="28"/>
          <w:szCs w:val="28"/>
        </w:rPr>
        <w:t xml:space="preserve">από  τόν ήλιο &gt;&gt;   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Arial Black"/>
          <w:color w:val="0000FF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 Black"/>
          <w:color w:val="0000FF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816             76       740</w:t>
      </w:r>
    </w:p>
    <w:p>
      <w:pPr>
        <w:pStyle w:val="Normal"/>
        <w:rPr/>
      </w:pPr>
      <w:r>
        <w:rPr>
          <w:rFonts w:eastAsia="Arial Black"/>
          <w:color w:val="0000FF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ΠΕΡΙΦΕΡΕΙΑ = ΕΙΝΑΙ ΚΥΚΛΟΣ 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Ο  κύκλος σύμβολο του  κτιστού καί  του επαναγενόμενου συστρέφεται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άν  όφις , ο οποίος αλλάζοντας το  δέρμα  του περιοδικά  δίνει το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υπόδειγμα της μέτρησης  του χρόνου . Το δέρμα λέγεται δέρας .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ΟΦΙΣ   ΔΕΡΑΣ = ΧΡΟΝΟΣ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780       310         1090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*********************************************************************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Στο σχήμα έχουμε ημικύκλιο διαμέτρ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ΑΒ = ΔΙΑΝΟΙΑ  ΑΡΙΘΜΗΤΙΚΗ = 65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2057400" cy="930910"/>
                <wp:effectExtent l="1905" t="5080" r="82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76600">
                          <a:off x="0" y="0"/>
                          <a:ext cx="2057400" cy="9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995">
                              <a:moveTo>
                                <a:pt x="2" y="10996"/>
                              </a:moveTo>
                              <a:arcTo wR="10800" hR="10800" stAng="10737663" swAng="1086233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995">
                              <a:moveTo>
                                <a:pt x="2" y="10996"/>
                              </a:moveTo>
                              <a:arcTo wR="10800" hR="10800" stAng="10737663" swAng="108623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995" path="l0,21600xee" stroked="t" o:allowincell="f" style="position:absolute;margin-left:62.95pt;margin-top:6.7pt;width:161.95pt;height:73.2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0" cy="8001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pt" to="99pt,7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        </w:t>
      </w:r>
      <w:r>
        <w:rPr>
          <w:sz w:val="28"/>
          <w:szCs w:val="28"/>
        </w:rPr>
        <w:t>Δ                                            146             506</w:t>
      </w:r>
    </w:p>
    <w:p>
      <w:pPr>
        <w:pStyle w:val="Normal"/>
        <w:tabs>
          <w:tab w:val="clear" w:pos="720"/>
          <w:tab w:val="left" w:pos="28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751840</wp:posOffset>
                </wp:positionV>
                <wp:extent cx="2057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9.2pt" to="224.9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   Το τμήμα ΑΓ =146 =ΔΙΑΝΟΙΑ καί το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</w:t>
      </w:r>
      <w:r>
        <w:rPr>
          <w:sz w:val="28"/>
          <w:szCs w:val="28"/>
        </w:rPr>
        <w:t>272                              τμήμα ΓΒ = 506= ΑΡΙΘΜΗΤΙΚΗ 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98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>Α                                    Β      Η  κάθετος επί τήν ΑΒ στο σημείο Γ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146 Γ        506                 είναι η ΓΔ καί ξέρουμε ότι είναι η γεω-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μετρική μεσότης (μέσος ανάλογος ) τών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ΑΓ καί ΓΒ .   Δηλαδή  Γ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ΑΓ*ΓΒ . ¨Αρα Δ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46*506=73876 , άρα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ΔΓ=√73876 ,άρα ΔΓ =271,8013981.. καί επειδή στρογγυλοποιούμε στόν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πλησιέστερο ακέραιο ( αφού οι λεξάριθμοι είναι ακέραιοι ) θα είναι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ΔΓ = 272 = ΑΡΜΟΝΙΑ  .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¨Ετσι  μπορούμε να γράψουμε την εξής αναλογία :</w:t>
      </w:r>
    </w:p>
    <w:p>
      <w:pPr>
        <w:pStyle w:val="Normal"/>
        <w:tabs>
          <w:tab w:val="clear" w:pos="720"/>
          <w:tab w:val="left" w:pos="112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rFonts w:eastAsia="Arial Black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ΑΡΙΘΜΗΤΙΚΗ              ΑΡΜΟΝΙΑ 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----------------------------- = --------------------------   .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rFonts w:eastAsia="Arial Black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ΑΡΜΟΝΙΑ                    ΔΙΑΝΟΙΑ</w:t>
      </w:r>
    </w:p>
    <w:p>
      <w:pPr>
        <w:pStyle w:val="Normal"/>
        <w:tabs>
          <w:tab w:val="clear" w:pos="720"/>
          <w:tab w:val="left" w:pos="112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Επίσης το μήκος της ημιπεριφέρειας   θα ισούται με :   π*ΑΒ/2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Δηλαδή :   3,14159*326= 1024  κατά   προσέγγιση . ¨Ομως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rFonts w:eastAsia="Arial Black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024 = Η  ΜΑΘΗΣΙΣ  ΑΛΗΘΕΙΑ  ΘΕΟΥ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8        468           64           484</w:t>
      </w:r>
    </w:p>
    <w:p>
      <w:pPr>
        <w:pStyle w:val="Normal"/>
        <w:tabs>
          <w:tab w:val="clear" w:pos="720"/>
          <w:tab w:val="left" w:pos="112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112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024 =  ΘΕΟΣ  Η   ΜΑΘΗΣΙΣ   ΑΛΗΘΕΙΑΣ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sz w:val="28"/>
          <w:szCs w:val="28"/>
        </w:rPr>
        <w:tab/>
        <w:t xml:space="preserve">                            284    8      468               264</w:t>
      </w:r>
    </w:p>
    <w:p>
      <w:pPr>
        <w:pStyle w:val="Normal"/>
        <w:tabs>
          <w:tab w:val="clear" w:pos="720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1024  =  ΛΟΓΟΣ   ΕΠΙΣΤΗΜΗ </w:t>
      </w:r>
    </w:p>
    <w:p>
      <w:pPr>
        <w:pStyle w:val="Normal"/>
        <w:tabs>
          <w:tab w:val="clear" w:pos="720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373           651</w:t>
      </w:r>
    </w:p>
    <w:p>
      <w:pPr>
        <w:pStyle w:val="Normal"/>
        <w:tabs>
          <w:tab w:val="clear" w:pos="720"/>
          <w:tab w:val="left" w:pos="21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Ολόκληρη η περιφέρεια θα έχει μήκος   2048 όπου ισχύει:</w:t>
      </w:r>
    </w:p>
    <w:p>
      <w:pPr>
        <w:pStyle w:val="Normal"/>
        <w:tabs>
          <w:tab w:val="clear" w:pos="720"/>
          <w:tab w:val="left" w:pos="21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</w:t>
      </w:r>
      <w:r>
        <w:rPr>
          <w:sz w:val="28"/>
          <w:szCs w:val="28"/>
        </w:rPr>
        <w:t>2048 = ΜΟΡΦΗ   ΔΗΜΙΟΥΡΓΙΑΣ   ΘΕΟΥ</w:t>
      </w:r>
    </w:p>
    <w:p>
      <w:pPr>
        <w:pStyle w:val="Normal"/>
        <w:tabs>
          <w:tab w:val="clear" w:pos="720"/>
          <w:tab w:val="left" w:pos="29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722630</wp:posOffset>
                </wp:positionV>
                <wp:extent cx="2057400" cy="2057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72pt;margin-top:56.9pt;width:161.95pt;height:161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751330</wp:posOffset>
                </wp:positionV>
                <wp:extent cx="2057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7.9pt" to="233.95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718              846               484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Ο αριθμός 2048 δίνει καί άλλε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λεκτικές εκφράσεις , μερικές από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τίς  οποίες είναι η εξής :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48 = Η  ΔΗΜΙΟΥΡΓΟΣ  ΣΚΕΨΙ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8           905             1135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Α                                    Β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538          1510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48  =  ΝΟΗΣΙΣ   ΑΝΘΡΩΠΟΥ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>2048</w:t>
      </w:r>
      <w:r>
        <w:rPr>
          <w:sz w:val="28"/>
          <w:szCs w:val="28"/>
        </w:rPr>
        <w:t>=ΘΕΟΤΗΣ ΕΙΝΑΙ  Ο   ΑΝΘΡΩΠΟΣ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592       76    70      1310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Οι  παραπάνω  παρατηρήσεις  οδηγούν  σε  μιά  διεύρυνση  της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αντίληψης  των ερευνητών , οι οποίοι μελετώντας μ’αυτόν τόν </w:t>
      </w:r>
    </w:p>
    <w:p>
      <w:pPr>
        <w:pStyle w:val="Normal"/>
        <w:tabs>
          <w:tab w:val="clear" w:pos="720"/>
          <w:tab w:val="left" w:pos="1040" w:leader="none"/>
        </w:tabs>
        <w:rPr/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ρόπο τίς  επί  μέρους επιστήμες  συγχρόνως πραγματοποιούν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εσωτερικά  μιά  ένωση ψυχολογικού  τύπου . Δηλαδή γνωρίζουν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όν εαυτό τους. Γνωρίζουν αυτόν που γνωρίζει ότι η δημιουργός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σκέψις είναι  η νόησις ανθρώπου . Καί μιά καί φτάσαμε εδώ άς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μιλήσουμε γιά   &lt;&lt; ΓΝΩΘΙ Σ’ ΑΥΤΟΝ &gt;&gt;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Η  περίφημη φράση  του Δελφικού  μαντείου είναι ένα κρυπτογρα-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φημένο  μήνυμα  γι αυτούς που ψάχνουν............  ...... ...... ..... .........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Είναι ένας κώδικας που δέν χρειάστηκε να γίνει βιβλίο καί που 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αχνογελάει  ακόμα  καί μέσα  από τίς γραμμές αυτού  εδώ του 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κειμένου ! ¨Εχει να  κάνει με  τήν αποκάλυψη στο  ανθρώπινο ζώο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του  ότι πεθαίνει !   Είναι θνητό  !    Πλήν  όμως  του δίνεται μιά δυνατό-</w:t>
      </w:r>
    </w:p>
    <w:p>
      <w:pPr>
        <w:pStyle w:val="Normal"/>
        <w:tabs>
          <w:tab w:val="clear" w:pos="720"/>
          <w:tab w:val="left" w:pos="10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ητα , μιά  προίκα με  την  οποία  εργαζόμενο μπορεί να θεωθεί.</w:t>
      </w:r>
    </w:p>
    <w:p>
      <w:pPr>
        <w:pStyle w:val="Normal"/>
        <w:tabs>
          <w:tab w:val="clear" w:pos="720"/>
          <w:tab w:val="left" w:pos="104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4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</w:t>
      </w:r>
      <w:r>
        <w:rPr>
          <w:sz w:val="28"/>
          <w:szCs w:val="28"/>
        </w:rPr>
        <w:t>ΓΝΩΘΙ       Σ’ΑΥΤΟΝ = 1893 .    Ο λεξάριθμος 1893 είναι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rFonts w:cs="Arial Narrow" w:ascii="Arial Narrow" w:hAnsi="Arial Narrow"/>
          <w:sz w:val="28"/>
          <w:szCs w:val="28"/>
        </w:rPr>
        <w:tab/>
        <w:t xml:space="preserve">  </w:t>
      </w:r>
      <w:r>
        <w:rPr>
          <w:sz w:val="28"/>
          <w:szCs w:val="28"/>
        </w:rPr>
        <w:t>872            1021                      πολλαπλάσιο του 3 .</w:t>
      </w:r>
    </w:p>
    <w:p>
      <w:pPr>
        <w:pStyle w:val="Normal"/>
        <w:tabs>
          <w:tab w:val="clear" w:pos="720"/>
          <w:tab w:val="left" w:pos="24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¨Ετσι το   ΓΝΩΘΙ  Σ’ΑΥΤΟΝ</w:t>
      </w:r>
    </w:p>
    <w:p>
      <w:pPr>
        <w:pStyle w:val="Normal"/>
        <w:tabs>
          <w:tab w:val="clear" w:pos="720"/>
          <w:tab w:val="left" w:pos="24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 xml:space="preserve">μπορεί να  παρασταθεί γεωμετρικά με  ένα ισόπλευρο  τρίγωνο του </w:t>
      </w:r>
    </w:p>
    <w:p>
      <w:pPr>
        <w:pStyle w:val="Normal"/>
        <w:tabs>
          <w:tab w:val="clear" w:pos="720"/>
          <w:tab w:val="left" w:pos="24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οποίου  η  πλευρά  έχει  μήκος ίσον πρός  631 . Στό σχήμα έχουμε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8"/>
          <w:szCs w:val="28"/>
        </w:rPr>
        <w:tab/>
        <w:t xml:space="preserve">                        τρίγωνο </w:t>
      </w:r>
      <w:r>
        <w:rPr>
          <w:color w:val="800000"/>
          <w:sz w:val="28"/>
          <w:szCs w:val="28"/>
        </w:rPr>
        <w:t>ΑΒΓ</w:t>
      </w:r>
      <w:r>
        <w:rPr>
          <w:sz w:val="28"/>
          <w:szCs w:val="28"/>
        </w:rPr>
        <w:t xml:space="preserve"> , ισόπλευρο με ΒΓ= 631 , όπου</w:t>
      </w:r>
    </w:p>
    <w:p>
      <w:pPr>
        <w:pStyle w:val="Normal"/>
        <w:tabs>
          <w:tab w:val="clear" w:pos="720"/>
          <w:tab w:val="left" w:pos="19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1496695</wp:posOffset>
                </wp:positionV>
                <wp:extent cx="1828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7.85pt" to="188.9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914400" cy="137160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116.95pt,1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914400" cy="137160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88.95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                </w:t>
      </w:r>
      <w:r>
        <w:rPr>
          <w:color w:val="800000"/>
          <w:sz w:val="28"/>
          <w:szCs w:val="28"/>
        </w:rPr>
        <w:t>Α</w:t>
      </w:r>
      <w:r>
        <w:rPr>
          <w:sz w:val="28"/>
          <w:szCs w:val="28"/>
        </w:rPr>
        <w:t xml:space="preserve">                  631 = ΘΑΝΑΤΟΣ !!!  Εκείνο που μπορεί ν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γνωρίσει  το ανθρώπινο πλάσμα είναι  ο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θάνατος όλων εκείνων που θεωρεί ότι έχει ,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ή  ότι είναι . Δηλαδή οι αυταπάτες  του !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Το σχήμα  τής τετρακτύς ( το τρίγωνο ΑΒΓ )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υπενθυμίζει στόν υποψήφιο  άνθρωπο π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 xml:space="preserve">Β </w:t>
      </w:r>
      <w:r>
        <w:rPr>
          <w:sz w:val="28"/>
          <w:szCs w:val="28"/>
        </w:rPr>
        <w:t xml:space="preserve">   ΘΑΝΑΤΟΣ=631      </w:t>
      </w:r>
      <w:r>
        <w:rPr>
          <w:color w:val="800000"/>
          <w:sz w:val="28"/>
          <w:szCs w:val="28"/>
        </w:rPr>
        <w:t xml:space="preserve">Γ     </w:t>
      </w:r>
      <w:r>
        <w:rPr>
          <w:sz w:val="28"/>
          <w:szCs w:val="28"/>
        </w:rPr>
        <w:t>θέλει να  κατανοήσει τόν κόσμο , ότι η οδό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βρίσκεται στήν παραδοχή  τή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μηδενικότητας τών μορφών καί μόνο η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σκιώδης ανάμνηση  τών πραγμάτων απομένει κι αυτή εκπεφρασμένη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διά τής Γεωμετρίας καί  τής φιλοσοφίας τών συμβόλων .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Ο λεξάριθμος   1893 = ΓΝΩΘΙ ΣΆΥΤΟΝ  είναι  λοιπόν η περίμετρος τ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ριγώνου ΑΒΓ . Το μήκος της πλευράς  του είναι ΘΑΝΑΤΟΣ =631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¨Ομως     1893 =  ΣΗΜΕΙΟΝ ΑΝΘΡΩΠΟΥ   καί  επίσης  ο αριθός 1893</w:t>
      </w:r>
    </w:p>
    <w:p>
      <w:pPr>
        <w:pStyle w:val="Normal"/>
        <w:tabs>
          <w:tab w:val="clear" w:pos="720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383        1510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ναλύεται στο άθροισμα 1893= ΑΠΟΛΥΤΟΝ  ΑΠΕΙΡΟΝ  ΠΝΕΥΜ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001              316            5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όπου   ΑΠΕΙΡΟΝ ΠΝΕΥΜΑ=892  είναι το μήκος περιφέρειας κύκλου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με  διάμετρο ίση πρός  ΘΕΟΣ=284 !!! Αυτό το τελευταίο επιβεβαιώνετα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με τήν διαίρεση   892 : 284 = 3,14... = 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Η  πραγματική Γνώσις  πηγάζει εκ του σταυρού . Είναι το Μέγ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Απόρρητον , το σημείο τομής τών δύο καθέτων ευθειών που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847725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75pt" to="233.9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8001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6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847725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6.75pt" to="305.9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847725</wp:posOffset>
                </wp:positionV>
                <wp:extent cx="0" cy="914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6.75pt" to="234pt,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847725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75pt" to="233.9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847725</wp:posOffset>
                </wp:positionV>
                <wp:extent cx="9144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6.75pt" to="305.95pt,6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8001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847725</wp:posOffset>
                </wp:positionV>
                <wp:extent cx="0" cy="9144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6.75pt" to="234pt,1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>δίνει νόημα στο όλον .            Η  ΓΝΩΣΙΣ = ΣΤΑΥΡΟ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8     1263        1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8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383              1510            872         1021           </w:t>
      </w:r>
    </w:p>
    <w:p>
      <w:pPr>
        <w:pStyle w:val="Normal"/>
        <w:tabs>
          <w:tab w:val="clear" w:pos="720"/>
          <w:tab w:val="left" w:pos="48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Επειδή       ΣΗΜΕΙΟΝ  ΑΝΘΡΩΠΟΥ = ΓΝΩΘΙ  Σ’ΑΥΤΟΝ  = 1893 καί</w:t>
      </w:r>
    </w:p>
    <w:p>
      <w:pPr>
        <w:pStyle w:val="Normal"/>
        <w:tabs>
          <w:tab w:val="clear" w:pos="720"/>
          <w:tab w:val="left" w:pos="48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επειδή        ΣΗΜΕΙΟΝ   ΙΗΣΟΥΣ  =  ΣΤΑΥΡΟΣ  μπορούμε απαλείφοντας</w:t>
      </w:r>
    </w:p>
    <w:p>
      <w:pPr>
        <w:pStyle w:val="Normal"/>
        <w:tabs>
          <w:tab w:val="clear" w:pos="720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383         888             1271</w:t>
      </w:r>
    </w:p>
    <w:p>
      <w:pPr>
        <w:pStyle w:val="Normal"/>
        <w:tabs>
          <w:tab w:val="clear" w:pos="720"/>
          <w:tab w:val="left" w:pos="23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ν λεξάριθμο ΣΗΜΕΙΟΝ =383 να έχουμε την εξής φράση :</w:t>
      </w:r>
    </w:p>
    <w:p>
      <w:pPr>
        <w:pStyle w:val="Normal"/>
        <w:tabs>
          <w:tab w:val="clear" w:pos="720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ΣΤΑΥΡΟΣ     ΑΝΘΡΩΠΟΥ =  ΙΗΣΟΥΣ    ΓΝΩΘΙ   Σ’ΑΥΤΟΝ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1271           1510               888           872        1021 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¨Ολα τα παραπάνω δίνουν αφορμή γιά μιά συνθετική εργασία πάνω 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στη φιλοσοφία καί  την θεολογία . Θα είναι εξαιρετικά  ενδιαφέρον 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να μελετηθεί η σχέση επιστήμης καί θρησκείας  με βάση το ελληνικό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λφαριθμητικό σύστημα τής Γεμάτρια . ¨Αλλωστε το άρθρο αυτό έχει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τόν τίτλο: 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</w:t>
      </w:r>
      <w:r>
        <w:rPr>
          <w:sz w:val="28"/>
          <w:szCs w:val="28"/>
        </w:rPr>
        <w:t>ΙΕΡΑ  ΓΕΜΑΤΡΙΑ = ΠΝΕΥΜΑ = ΕΙΝΑΙ  Ο  ΑΡΙΘΜΟΣ</w:t>
      </w:r>
    </w:p>
    <w:p>
      <w:pPr>
        <w:pStyle w:val="Normal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16        460            576            76     70    430</w:t>
      </w:r>
    </w:p>
    <w:p>
      <w:pPr>
        <w:pStyle w:val="Normal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2080" w:leader="none"/>
        </w:tabs>
        <w:rPr>
          <w:color w:val="FF0000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Ίσως  έχει  έρθει η  εποχή όπου τίποτα δέν θα μείνει που να μήν </w:t>
      </w:r>
    </w:p>
    <w:p>
      <w:pPr>
        <w:pStyle w:val="Normal"/>
        <w:tabs>
          <w:tab w:val="clear" w:pos="720"/>
          <w:tab w:val="left" w:pos="2080" w:leader="none"/>
        </w:tabs>
        <w:rPr>
          <w:color w:val="FF0000"/>
          <w:sz w:val="28"/>
          <w:szCs w:val="28"/>
        </w:rPr>
      </w:pPr>
      <w:r>
        <w:rPr>
          <w:rFonts w:eastAsia="Arial Black"/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αποκαλυφθεί . Πιθανόν νά μπορέσει το ανθρώπινο πλάσμα νά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>
          <w:rFonts w:eastAsia="Arial Black"/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γεφυρώσει το επικίνδυνο χάσμα που δημιουργήθηκε από την </w:t>
      </w:r>
    </w:p>
    <w:p>
      <w:pPr>
        <w:pStyle w:val="Normal"/>
        <w:tabs>
          <w:tab w:val="clear" w:pos="720"/>
          <w:tab w:val="left" w:pos="2080" w:leader="none"/>
        </w:tabs>
        <w:rPr>
          <w:color w:val="FF0000"/>
          <w:sz w:val="28"/>
          <w:szCs w:val="28"/>
        </w:rPr>
      </w:pPr>
      <w:r>
        <w:rPr>
          <w:rFonts w:eastAsia="Arial Black"/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υπερβολική ανάπτυξη της τεχνολογίας σε βάρος της ηθικής του </w:t>
      </w:r>
    </w:p>
    <w:p>
      <w:pPr>
        <w:pStyle w:val="Normal"/>
        <w:tabs>
          <w:tab w:val="clear" w:pos="720"/>
          <w:tab w:val="left" w:pos="2080" w:leader="none"/>
        </w:tabs>
        <w:rPr>
          <w:color w:val="FF0000"/>
          <w:sz w:val="28"/>
          <w:szCs w:val="28"/>
        </w:rPr>
      </w:pPr>
      <w:r>
        <w:rPr>
          <w:rFonts w:eastAsia="Arial Black"/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ανάπτυξης . Πιθανόν να ξαναβρεί  το χαμένο μέτρο του , εκείνο 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που τον είχε  αναδείξει σε  κορωνίδα της δημιουργίας .</w:t>
      </w:r>
    </w:p>
    <w:p>
      <w:pPr>
        <w:pStyle w:val="Normal"/>
        <w:tabs>
          <w:tab w:val="clear" w:pos="720"/>
          <w:tab w:val="left" w:pos="2080" w:leader="none"/>
        </w:tabs>
        <w:rPr>
          <w:rFonts w:eastAsia="Arial Black"/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>Ο  Πρόκλος  στο έργο  του σχετικά  με  τήν  Πλατωνική  θεολογία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>αναφέρει  ότι  ο  πρώτος  τρόπος  αποκάλυψης  τών θείων αρχών ,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>με  την βοήθεια συμβόλων ανήκει στόν Ορφέα καί γενικά σ’αυτούς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>πού  αποδίδουν με  γραπτό  τρόπο τούς θείους  μύθους .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 xml:space="preserve">Ο  δεύτερος τρόπος , με  την  βοήθεια εικόνων , ανήκει στόν 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 xml:space="preserve">Πυθαγόρα , διότι  &lt;&lt; η  ανακάλυψη των μαθηματικών έγινε  από 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</w:t>
      </w:r>
      <w:r>
        <w:rPr>
          <w:color w:val="800000"/>
          <w:sz w:val="28"/>
          <w:szCs w:val="28"/>
        </w:rPr>
        <w:t>τους Πυθαγόρειους , με  σκοπό τήν  ανάμνηση  των θείων αρχών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>με  τη  βοήθεια  των  οποίων  επιδίωκαν να  αναχθούν στις ανώτερες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>
          <w:rFonts w:eastAsia="Arial Black"/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αιτίες . Γι ’ αυτό αφιέρωσαν  στους θεούς , αριθμούς καί γεωμετρικά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 xml:space="preserve">σχήματα &gt;&gt;.    </w:t>
      </w:r>
      <w:r>
        <w:rPr>
          <w:color w:val="333333"/>
          <w:sz w:val="28"/>
          <w:szCs w:val="28"/>
        </w:rPr>
        <w:t>Τη  σημερινή  εποχή  της  απόλυτης  εξειδίκευσης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φαίνεται  η επιστήμη να  έχει χωριστεί από  τη φιλοσοφία , μαζί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καί  η  ικανότητά  μας να  βλέπουμε  την  ενότητα  καί την 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αρμονικότητα ακόμα  και  στα φαινομενικά διακριτά  μέρη ενός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στην  πραγματικότητα ενιαίου όλου . 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¨Οταν ο Πυθαγόρας επιλέγει το σχήμα του κύβου γιά να δηλώσει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τις συνδέσεις των μερών του όλου , στην πραγματικότητα εκτελεί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μιά μυσταγωγία μουσική που αναδεικνύει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το καθολικόν αλληλέγγυον , δηλαδή τη στενή σχέση του ανθρώπου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με τόν κόσμο της μορφής καί του πνεύματος !!!</w:t>
      </w:r>
    </w:p>
    <w:p>
      <w:pPr>
        <w:pStyle w:val="Normal"/>
        <w:tabs>
          <w:tab w:val="clear" w:pos="720"/>
          <w:tab w:val="left" w:pos="2080" w:leader="none"/>
        </w:tabs>
        <w:rPr>
          <w:rFonts w:eastAsia="Arial Black"/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                                    </w:t>
      </w:r>
      <w:r>
        <w:rPr>
          <w:color w:val="333333"/>
          <w:sz w:val="28"/>
          <w:szCs w:val="28"/>
        </w:rPr>
        <w:t>1310                  324         294      692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Παρατηρούμε : α)     ΑΝΘΡΩΠΟΣ  =  ΣΗΜΑΙΝΕΙ ΘΕΙΟΣ ΚΥΒΟΣ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Τό γιατί  το  Ισλάμ επέλεξε τον κυβικού σχήματος λίθο της Καάμπα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ως ιερό σύμβολό  του θα  πρέπει να προβληματίσει τους ερευνητές .</w:t>
      </w:r>
    </w:p>
    <w:p>
      <w:pPr>
        <w:pStyle w:val="Normal"/>
        <w:tabs>
          <w:tab w:val="clear" w:pos="720"/>
          <w:tab w:val="left" w:pos="2080" w:leader="none"/>
        </w:tabs>
        <w:rPr>
          <w:rFonts w:eastAsia="Arial Black"/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β)       ΚΥΒΟΣ  =   ΔΗΜΙΟΥΡΓΙΑ  ΑΔΑΜ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692                646             46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γ)       ΑΝΘΡΩΠΟΣ = ΣΗΜΑΙΝΕΙ  ΔΗΜΙΟΥΡΓΙΑ ΘΕΙΟΣ  ΑΔΑΜ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1310                324              646             294       46</w:t>
      </w:r>
    </w:p>
    <w:p>
      <w:pPr>
        <w:pStyle w:val="Normal"/>
        <w:tabs>
          <w:tab w:val="clear" w:pos="720"/>
          <w:tab w:val="left" w:pos="2080" w:leader="none"/>
        </w:tabs>
        <w:rPr>
          <w:rFonts w:eastAsia="Arial Black"/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208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δ)    ΟΝΟΜΑ  ΑΝΘΡΩΠΟΥ = ΣΧΗΜΑ   ΚΥΒΟΥ</w:t>
      </w:r>
    </w:p>
    <w:p>
      <w:pPr>
        <w:pStyle w:val="Normal"/>
        <w:tabs>
          <w:tab w:val="clear" w:pos="720"/>
          <w:tab w:val="left" w:pos="2080" w:leader="none"/>
        </w:tabs>
        <w:rPr>
          <w:color w:val="800000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</w:t>
      </w:r>
      <w:r>
        <w:rPr>
          <w:sz w:val="28"/>
          <w:szCs w:val="28"/>
        </w:rPr>
        <w:t>231            1510            849        892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ε)      ΔΗΜΙΟΥΡΓΙΑ  =  ΚΟΣΜΟΣ    ΑΔΑΜ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</w:t>
      </w:r>
      <w:r>
        <w:rPr>
          <w:sz w:val="28"/>
          <w:szCs w:val="28"/>
        </w:rPr>
        <w:t>646                  600              46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Αυτό  που  χαρακτηρίζει  τους  χριστιανικούς ναούς είναι η Αγία 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>Τράπεζα . Κατασκευή κυβικού  σχήματος , συνέχεια του θυσιαστη-</w:t>
      </w:r>
    </w:p>
    <w:p>
      <w:pPr>
        <w:pStyle w:val="Normal"/>
        <w:tabs>
          <w:tab w:val="clear" w:pos="720"/>
          <w:tab w:val="left" w:pos="10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>ρίου   όπου οι ιερείς της παλαιάς θρησκείας ιερουργούν με το αίμα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καί  τη  φωτιά .     </w:t>
      </w:r>
      <w:r>
        <w:rPr>
          <w:color w:val="800000"/>
          <w:sz w:val="28"/>
          <w:szCs w:val="28"/>
        </w:rPr>
        <w:t xml:space="preserve">ΚΥΒΟΣ = ΘΥΣΙΑ   Η    ΑΛΗΘΕΙΑ </w:t>
      </w:r>
    </w:p>
    <w:p>
      <w:pPr>
        <w:pStyle w:val="Normal"/>
        <w:tabs>
          <w:tab w:val="clear" w:pos="720"/>
          <w:tab w:val="left" w:pos="1060" w:leader="none"/>
        </w:tabs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                                  </w:t>
      </w:r>
      <w:r>
        <w:rPr>
          <w:color w:val="800000"/>
          <w:sz w:val="28"/>
          <w:szCs w:val="28"/>
        </w:rPr>
        <w:t>692         620     8          64</w:t>
      </w:r>
    </w:p>
    <w:p>
      <w:pPr>
        <w:pStyle w:val="Normal"/>
        <w:tabs>
          <w:tab w:val="clear" w:pos="720"/>
          <w:tab w:val="left" w:pos="1060" w:leader="none"/>
        </w:tabs>
        <w:rPr>
          <w:rFonts w:eastAsia="Arial Black"/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Η   λέξη    ΚΥΒΟΣ= 692 διαιρούμενη με το 4  μας  δίνει πηλίκο 173 .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¨Ετσι  θεωρώντας κύβο  με  ακμή    100 θα  έχουμε διαγώνιο κύβου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με  προσέγγιση εκατοστού το μήκος 173. Διότι ο  λόγος διαγωνίου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κύβου   πρός    την     ακμή    του    είναι      √3=1,73.......... 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¨Αρα     βλέπουμε  ότι  αφού  ο  κύβος έχει  τέσσερες  διαγωνίους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το συνολικό  τους άθροισμα αυτών  τών  τεσσάρων διαγωνίων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ισούται με  τον  αριθμό 692 , όπου 692 = ΚΥΒΟΣ !!!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¨Ομως η  ιερότητά  του ( του  κύβου ) μπορεί  να αναζητηθεί στόν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αριθμό 6  τών  εδρών  του , στόν  αριθμό  8 τών κορυφών  του καί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w:rPr>
          <w:rFonts w:eastAsia="Arial Black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στόν  αριθμό 12  τών  ακμών  του . Οι  αριθμοί   6,8,12 αποτελούν</w:t>
      </w:r>
    </w:p>
    <w:p>
      <w:pPr>
        <w:pStyle w:val="Normal"/>
        <w:tabs>
          <w:tab w:val="clear" w:pos="720"/>
          <w:tab w:val="left" w:pos="1060" w:leader="none"/>
        </w:tabs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995680</wp:posOffset>
                </wp:positionV>
                <wp:extent cx="1257300" cy="1257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8.4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681480</wp:posOffset>
                </wp:positionV>
                <wp:extent cx="1371600" cy="1371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2.4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1452880</wp:posOffset>
                </wp:positionV>
                <wp:extent cx="0" cy="800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4.4pt" to="225pt,1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225298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7.4pt" to="224.95pt,17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995680</wp:posOffset>
                </wp:positionV>
                <wp:extent cx="571500" cy="68580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8.4pt" to="170.95pt,1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2252980</wp:posOffset>
                </wp:positionV>
                <wp:extent cx="571500" cy="800100"/>
                <wp:effectExtent l="4445" t="3175" r="444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7.4pt" to="170.95pt,2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2252980</wp:posOffset>
                </wp:positionV>
                <wp:extent cx="685800" cy="800100"/>
                <wp:effectExtent l="3810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7.4pt" to="278.95pt,24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995680</wp:posOffset>
                </wp:positionV>
                <wp:extent cx="685800" cy="6858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8.4pt" to="278.95pt,13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αρμονική  πρόοδο . Διότι          2  * 6 * 12</w:t>
      </w:r>
    </w:p>
    <w:p>
      <w:pPr>
        <w:pStyle w:val="Normal"/>
        <w:tabs>
          <w:tab w:val="clear" w:pos="720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8 = ----------------</w:t>
      </w:r>
    </w:p>
    <w:p>
      <w:pPr>
        <w:pStyle w:val="Normal"/>
        <w:tabs>
          <w:tab w:val="clear" w:pos="720"/>
          <w:tab w:val="left" w:pos="5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6 +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Black"/>
          <w:sz w:val="28"/>
          <w:szCs w:val="28"/>
        </w:rPr>
        <w:t xml:space="preserve">                                                    </w:t>
      </w:r>
      <w:r>
        <w:rPr>
          <w:color w:val="800000"/>
          <w:sz w:val="28"/>
          <w:szCs w:val="28"/>
        </w:rPr>
        <w:t>Η επιλογή  του κύβου έγινε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                                             </w:t>
      </w:r>
      <w:r>
        <w:rPr>
          <w:color w:val="800000"/>
          <w:sz w:val="28"/>
          <w:szCs w:val="28"/>
        </w:rPr>
        <w:t>από τον Πυθαγόρα γιατί έτσι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                                                </w:t>
      </w:r>
      <w:r>
        <w:rPr>
          <w:color w:val="800000"/>
          <w:sz w:val="28"/>
          <w:szCs w:val="28"/>
        </w:rPr>
        <w:t>μπόρεσε να  κατασκευάσει  τή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Arial Black"/>
          <w:color w:val="800000"/>
          <w:sz w:val="28"/>
          <w:szCs w:val="28"/>
        </w:rPr>
        <w:t xml:space="preserve">                                                 </w:t>
      </w:r>
      <w:r>
        <w:rPr>
          <w:color w:val="800000"/>
          <w:sz w:val="28"/>
          <w:szCs w:val="28"/>
        </w:rPr>
        <w:t>μουσική  κλίμακα !!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Θεώρησε σάν τονική τόν 6 ,</w: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οπότε  ο  12   θα   είναι   ο </w:t>
      </w:r>
    </w:p>
    <w:p>
      <w:pPr>
        <w:pStyle w:val="Normal"/>
        <w:tabs>
          <w:tab w:val="clear" w:pos="720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διπλάσιας συχνότητας φθόγγο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δηλαδή  οι 6  καί 12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παριστάνουν  τα άκρα μιάς μουσικής  οκτάβας . Διότι έχουν λόγο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>12/6=2 . Αυτός ο  λόγος 2:1 στην  μουσική  διαστηματική λέγετα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διά  πασσών ή οκτάβα . Παριστάνει  το  μουσικό  διάστημ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</w:t>
      </w:r>
      <w:r>
        <w:rPr>
          <w:sz w:val="28"/>
          <w:szCs w:val="28"/>
        </w:rPr>
        <w:t>από το χαμηλότερης συχνότητας Ντό ( το 6 ) μέχρι το υψηλότερη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>συχνότητας Ντό ( το 12 )  . Ο  αριθμός 8 εδώ παριστάνει τόν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>φθόγγο Φά  που δημιουργεί διάστημα 4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  με  τόν φθόγγο 6 (Ντό)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Δηλαδή  8/6 = 4/3 αυτός  ο  λόγος λέγεται επίτριτος καί δείχνει το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</w:t>
      </w:r>
      <w:r>
        <w:rPr>
          <w:sz w:val="28"/>
          <w:szCs w:val="28"/>
        </w:rPr>
        <w:t>βασικό  μουσικό  διάστημα που  το  λέμε 4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 ή  τετράχορδο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Βλέπουμε ότι  το Φά (4/3) δημιουργεί με το ψηλότερο Ντό (12)  τό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διάστημα         12         3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--------- = ------- . Αυτό το  διάστημα παριστάνει το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           2       πεντάχορδον ή διάστημα 5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Δηλαδή από το Φά (8)  μέχρι το Ντό(12)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έχουμε το διάστημα 5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Ο  λόγος 3/2  λέγεται  ημιόλιος ( δηλ. το  όλον καί  το  ήμισυ  τού  όλου )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¨Ολον θεωρείται  το 1 καί  το ½ είναι  το ήμισυ  του όλου . Επομένως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  διάστημα  2:1 , δηλαδή  η  οκτάβα παριστάνεται από τό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πολλαπλασιασμό ενός τετραχόρδου καί  ενός πενταχόρδου . Δηλαδή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4/3 * 3/2 = 12/6 = 2:1 = 2 . Από  τήν  σύζευξη ενός διαστήματος 4</w:t>
      </w:r>
      <w:r>
        <w:rPr>
          <w:sz w:val="28"/>
          <w:szCs w:val="28"/>
          <w:vertAlign w:val="superscript"/>
        </w:rPr>
        <w:t>ης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καί  ενός διαστήματος 5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. Δηλαδή από  το χαμηλό ντό (6) μέχρι το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ψηλό Ντό (12) έχουμε      ντό---------------Φά -------------------------Ντό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6                  8                            12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Η  συμβολική λογική  του Πυθαγόρα βρίσκει  εδώ  την εφαρμογή  της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Ο  αριθμητικός  μέσος  τών  δύο άκρων της  οκτάβας , δηλαδή τών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6  καί  12  είναι    ο          6+12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----------- = 9 . Αυτός ο  αριθμός είναι ο  φθόγγο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               Σόλ   της κλίμακας  αυτής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Καί  γεωμετρικά  αντιστοιχεί στό  κέντρο  του  κύβου ,  το  οποίο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Έρχεται  να  συμπληρώσει  τίς 8  κορυφές  του σάν το ένατο σημείο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που  βρίσκεται  κρυμμένο  στο  κέντρο  του κύβου !!! ¨Ετσι πιά  η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οκτάβα γίνεται : ντό------------------------Φά----Σόλ-----------------------------Ντό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                           8       9                                 12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Τώρα μπορούμε  να  δούμε ότι η  μουσική  κλιμαξ αποτελείται από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δύο  συζευγμένα τετράχορδα όπου  μεταξύ  τους υπάρχει ένα μικρό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διάστημα που  το λέμε τόνο   ή  επόγδοο λόγο  9/8  . Αυτό  το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διάστημα  είναι  ο  θεμελιώδης τόνος  της μουσικής . Είναι δηλαδή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 μουσικό  διάστημα μεταξύ τών  φθόγγων Φά καί Σόλ .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Διαιρώντας  τους  λοιπόν  έχουμε  :                            9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Σόλ   /  Φά    = ------------  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8  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¨Ετσι η  οκτάβα  γράφεται σάν: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144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4/3  *  9/8   *4/3    = ------------ = 2:1 = 2                   </w:t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72</w:t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Αυτά όσον αφορά  την  μουσική  διαστηματική θεωρία των </w:t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Πυθαγορείων . Θα  επανέλθουμε παρακάτω , αφού εξετάσουμε πρώτα</w:t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μερικές  ενδιαφέρουσες λεξαριθμικές σχέσεις .</w:t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ΚΥΒΟΣ =   ΛΙΘΟΣ  ΛΟΓΟΣ    Πράγματι ο Ιησούς που  είναι ο Λόγος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692             319       373       ταυτίζεται με  τον  κυβικό λίθο του</w:t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θυσιαστηρίου . Την αγία Τράπεζα .</w:t>
      </w:r>
    </w:p>
    <w:p>
      <w:pPr>
        <w:pStyle w:val="Normal"/>
        <w:tabs>
          <w:tab w:val="clear" w:pos="720"/>
          <w:tab w:val="left" w:pos="770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ΙΗΣΟΥΣ = ΕΣΤΙ  ΛΟΓΟΣ                                                                       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888          515     373          Απαλείφοντας τον όρο 373=ΛΟΓΟΣ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μεταξύ  των  δύο παραπάνω σχέσεων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έχουμε :          ΚΥΒΟΣ   ΕΣΤΙ  =  ΛΙΘΟΣ  ΙΗΣΟΥΣ</w:t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92      515           319      888</w:t>
      </w:r>
    </w:p>
    <w:p>
      <w:pPr>
        <w:pStyle w:val="Normal"/>
        <w:tabs>
          <w:tab w:val="clear" w:pos="720"/>
          <w:tab w:val="left" w:pos="354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ΚΥΒΟΣ     ΑΛΗΘΕΙΑΣ   =   ΕΙΝΑΙ     Ο     ΠΑΡΑΚΛΗΤΟΣ</w:t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>692            264                  76       70            810</w:t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>ΟΝΟΜΑ     ΑΝΘΡΩΠΟΥ    =   ΣΧΗΜΑ    ΚΥΒΟΥ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</w:t>
      </w:r>
      <w:r>
        <w:rPr>
          <w:sz w:val="28"/>
          <w:szCs w:val="28"/>
        </w:rPr>
        <w:t>231              1510                849          892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14605</wp:posOffset>
                </wp:positionV>
                <wp:extent cx="1485900" cy="1371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5pt;margin-top:1.15pt;width:116.95pt;height:10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700405</wp:posOffset>
                </wp:positionV>
                <wp:extent cx="1485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.15pt" to="161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Ο κύκλος  αυτός έχει  διάμετρο ίση πρός</w:t>
      </w:r>
    </w:p>
    <w:p>
      <w:pPr>
        <w:pStyle w:val="Normal"/>
        <w:tabs>
          <w:tab w:val="clear" w:pos="720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ΑΒ=ΑΔΑΜ  ΕΥΑ = 452 .Το  μήκος της περιφέρειάς</w:t>
      </w:r>
    </w:p>
    <w:p>
      <w:pPr>
        <w:pStyle w:val="Normal"/>
        <w:tabs>
          <w:tab w:val="clear" w:pos="720"/>
          <w:tab w:val="left" w:pos="38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Α                           Β        46       406                του είναι λοιπόν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ΔΗΜΙΟΥΡΓΙΑ ΤΟΠΟΣ ΕΔΕΜ = 1420        διότι :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46              720       54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1420: 452 = 3,14….. = π  (λόγος περιφερείας κύκλου προς διάμετρο )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Ισχύουν και  τα εξής :  ΕΥΑ    ΑΡΡΕΝ  =   ΠΛΕΥΡΑ     ΑΔΑΜ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06       256              616           46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Επίσης το όνομα    ΑΔΑΜ =46  και  το  όνομα ΕΥΑ =406  παρουσιάζουν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την  εξής  σχέση.   Το ψηφίο  Ο  στον  αριθμό 406 μοιάζει  σαν  να 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χωρίζει  τον 46 σε  δύο  μέρη . Το  πόση  σχέση  έχει αυτή  η παρατή-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ρηση  με  το΄ ότι η  Εύα φτιάχτηκε  από  το πλευρό  του Αδάμ και  με 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ο  ότι ο  αριθμός   χρωμοσωμάτων  είναι   46  στο  ανθρώπινο είδος ,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αυτό  θα  μας το  εξηγήσει  η  επόμενη  θεωρία  συμπτώσεων  που  θα 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ανακαλύψουν  οι   σκεπτικιστές   για να  μπορούν  να  έχουν 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ήσυχο  ύπνο .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Στην    Παλαιά    Διαθήκη   η   Εύα   ονομάζεται    ανδρίς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( εκ του ανδρός προερχόμενη ) . ¨Εχουμε λοιπόν τα εξής :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ΑΝΔΡΙΣ  ΕΚ  ΠΛΕΥΡΑΣ  ΑΔΑΜ = ΔΗΜΙΟΥΡΓΙΑ  ΕΥΑΣ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</w:t>
      </w:r>
      <w:r>
        <w:rPr>
          <w:sz w:val="28"/>
          <w:szCs w:val="28"/>
        </w:rPr>
        <w:t>365      25      816           46           646              606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ΠΗΓΗ   ΔΗΜΙΟΥΡΓΙΑ   ΕΥΑ  =  ΤΟ     ΠΛΕΥΡΟΝ   ΑΔΑΜ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99             646          406      370          735          4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ΕΥΑ  ΣΗΜΑΙΝΕΙ =  ΕΙΝΑΙ  Η   ΔΗΜΙΟΥΡΓΙ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06      324              76      8        64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Κατασκευάζουμε  τετράγωνο ΑΒΓΔ με  μήκος  πλευράς  τον  λεξάριθμο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  <w:r>
        <w:rPr>
          <w:sz w:val="28"/>
          <w:szCs w:val="28"/>
        </w:rPr>
        <w:t xml:space="preserve">ΔΓ=ΕΣΤΙΝ  ΑΝΘΡΩΠΟΣ = 1875 , τότε η διαγώνιός  του θα είναι </w:t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1153795</wp:posOffset>
                </wp:positionV>
                <wp:extent cx="0" cy="2743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.85pt" to="81pt,30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8700</wp:posOffset>
                </wp:positionH>
                <wp:positionV relativeFrom="paragraph">
                  <wp:posOffset>1153795</wp:posOffset>
                </wp:positionV>
                <wp:extent cx="2971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.85pt" to="314.95pt,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0500</wp:posOffset>
                </wp:positionH>
                <wp:positionV relativeFrom="paragraph">
                  <wp:posOffset>1153795</wp:posOffset>
                </wp:positionV>
                <wp:extent cx="0" cy="2743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0.85pt" to="315pt,3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3896995</wp:posOffset>
                </wp:positionV>
                <wp:extent cx="29718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6.85pt" to="314.95pt,3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8700</wp:posOffset>
                </wp:positionH>
                <wp:positionV relativeFrom="paragraph">
                  <wp:posOffset>1153795</wp:posOffset>
                </wp:positionV>
                <wp:extent cx="2971800" cy="27432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.85pt" to="314.95pt,30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ΔΒ = 1875*√2 = 2651 ,  όπου 2651 = ΧΡΩΜΟΣΩΜΑ 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151130</wp:posOffset>
                </wp:positionV>
                <wp:extent cx="1257300" cy="2743200"/>
                <wp:effectExtent l="635" t="5080" r="508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5pt;margin-top:11.9pt;width:98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Α                                                       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ΧΡΩΜΟΣΩΜΑ = 2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75pt" to="404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1257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75pt" to="413.95pt,1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Δ                                                  Γ                      Ε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ΕΣΤΙΝ ΑΝΘΡΩΠΟΣ=1875         </w:t>
      </w:r>
      <w:r>
        <w:rPr>
          <w:rFonts w:cs="Arial Narrow" w:ascii="Arial Narrow" w:hAnsi="Arial Narrow"/>
          <w:color w:val="FF0000"/>
          <w:sz w:val="28"/>
          <w:szCs w:val="28"/>
        </w:rPr>
        <w:t>σημαίνει Αδάμ Εύα</w:t>
      </w: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Ο κύβος με ακμή την 1530 = ΣΗΜΑΙΝΕΙ  ΕΙΝΑΙ  ΔΗΜΙΟΥΡΓΙΑ  ΘΕΟΥ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324          76         646              484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θα έχει διαγώνιο ίση προς :  ΧΡΩΜΟΣΩΜΑ = 2651 .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Δηλαδή    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ΧΡΩΜΟΣΩΜΑ                             2651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>--------------------------------------------------------------- = ------------ = √3 .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>ΣΗΜΑΙΝΕΙ ΕΙΝΑΙ  ΔΗΜΙΟΥΡΓΙΑ ΘΕΟΥ       1530</w:t>
      </w:r>
    </w:p>
    <w:p>
      <w:pPr>
        <w:pStyle w:val="Normal"/>
        <w:tabs>
          <w:tab w:val="clear" w:pos="720"/>
          <w:tab w:val="left" w:pos="1160" w:leader="none"/>
        </w:tabs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το σχήμα της σελίδας 21 , θεωρούμε ότι προεκτείνουμε την ΔΓ μέχρι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 xml:space="preserve">να φτιάξουμε τμήμα ΔΕ = ΔΒ=2651 . 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Τότε το κομμάτι ΓΕ = 2651-1875 =  776 .  Καί έχουμε :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776 = ΣΗΜΑΙΝΕΙ    ΑΔΑΜ     ΕΥΑ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324             46         406</w:t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¨Αρα   ΧΡΩΜΟΣΩΜΑ = ΑΔΑΜ ΕΥΑ ΣΗΜΑΙΝΕΙ ΕΣΤΙΝ ΑΝΘΡΩΠΟΣ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sz w:val="28"/>
          <w:szCs w:val="28"/>
        </w:rPr>
        <w:t>2651               46    406      324          565       13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</w:t>
      </w:r>
      <w:r>
        <w:rPr>
          <w:sz w:val="28"/>
          <w:szCs w:val="28"/>
        </w:rPr>
        <w:t>¨Όλα  τα παραπάνω δείχνουν ότι η Ελληνική γλώσσα έχει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φτιαχτεί πάνω στις αιώνιες αρχές του κύκλου καί της ευθείας 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Είναι κώδικας που  δόθηκε από τους ευεργέτες – θεούς</w:t>
      </w:r>
    </w:p>
    <w:p>
      <w:pPr>
        <w:pStyle w:val="Normal"/>
        <w:ind w:firstLine="720"/>
        <w:rPr/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του γαλαξία  προς  τα ανθρωποειδή  δημιουργήματα  της  6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ημέρας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 xml:space="preserve">για να τα καταστήσει ικανά να μετατρέψουν τον πλανήτη και την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ατμόσφαιρά του  από  δέκτες της ηλιακής ακτινοβολίας, σε πομπούς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με σκοπό  την εξέλιξη του δορυφόρου που λέγεται Σελήνη .</w:t>
      </w:r>
    </w:p>
    <w:p>
      <w:pPr>
        <w:pStyle w:val="Normal"/>
        <w:ind w:firstLine="720"/>
        <w:rPr/>
      </w:pPr>
      <w:r>
        <w:rPr>
          <w:rFonts w:eastAsia="Arial Black"/>
          <w:color w:val="003366"/>
          <w:sz w:val="28"/>
          <w:szCs w:val="28"/>
        </w:rPr>
        <w:t xml:space="preserve">  </w:t>
      </w:r>
      <w:r>
        <w:rPr>
          <w:color w:val="003366"/>
          <w:sz w:val="28"/>
          <w:szCs w:val="28"/>
        </w:rPr>
        <w:t>ΕΛΛΗΝΙΚΗ ΓΛΩΣΣΑ = ΕΙΝΑΙ ΓΕΝΕΣΙΣ ΝΟΗΤΙΚΗ ΕΞΕΛΙΞΙΣ</w:t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  </w:t>
      </w:r>
      <w:r>
        <w:rPr>
          <w:color w:val="003366"/>
          <w:sz w:val="28"/>
          <w:szCs w:val="28"/>
        </w:rPr>
        <w:t>161             1234        76        473           466            380</w:t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  </w:t>
      </w:r>
      <w:r>
        <w:rPr>
          <w:color w:val="003366"/>
          <w:sz w:val="28"/>
          <w:szCs w:val="28"/>
        </w:rPr>
        <w:t>161          1234        324               561        894        264</w:t>
      </w:r>
    </w:p>
    <w:p>
      <w:pPr>
        <w:pStyle w:val="Normal"/>
        <w:rPr/>
      </w:pPr>
      <w:r>
        <w:rPr>
          <w:rFonts w:eastAsia="Arial Black"/>
          <w:color w:val="003366"/>
          <w:sz w:val="28"/>
          <w:szCs w:val="28"/>
        </w:rPr>
        <w:t xml:space="preserve">       </w:t>
      </w:r>
      <w:r>
        <w:rPr>
          <w:color w:val="003366"/>
          <w:sz w:val="28"/>
          <w:szCs w:val="28"/>
        </w:rPr>
        <w:t>ΕΛΗΝΙΚΗ  ΓΛΩΣΣΑ   ΣΗΜΑΙΝΕΙ = ΕΡΕΥΝΑ  ΚΩΔΙΞ  ΑΛΗΘΕΙΑΣ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rFonts w:eastAsia="Arial Black"/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    </w:t>
      </w:r>
    </w:p>
    <w:p>
      <w:pPr>
        <w:pStyle w:val="Normal"/>
        <w:rPr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            </w:t>
      </w:r>
      <w:r>
        <w:rPr>
          <w:color w:val="003366"/>
          <w:sz w:val="28"/>
          <w:szCs w:val="28"/>
        </w:rPr>
        <w:t>ΓΛΩΣΣΑ   =   ΕΙΝΑΙ   ΚΩΔΙΞ    ΑΛΗΘΕΙΑΣ</w:t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      </w:t>
      </w:r>
      <w:r>
        <w:rPr>
          <w:color w:val="003366"/>
          <w:sz w:val="28"/>
          <w:szCs w:val="28"/>
        </w:rPr>
        <w:t>1234              76        894            264</w:t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    </w:t>
      </w:r>
      <w:r>
        <w:rPr>
          <w:color w:val="003366"/>
          <w:sz w:val="28"/>
          <w:szCs w:val="28"/>
        </w:rPr>
        <w:t>ΕΛΛΗΝΙΚΗ  ΓΛΩΣΣΑ  =   ΝΟΗΤΙΚΗ   ΛΕΙΤΟΥΡΓΙΑ = 1395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</w:t>
      </w:r>
      <w:r>
        <w:rPr>
          <w:sz w:val="28"/>
          <w:szCs w:val="28"/>
        </w:rPr>
        <w:t>161         1234             466               929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Διαιρώντας σε μέσο και  άκρο λόγο ( χρυσή τομή ) τον λεξάριθμο</w:t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395 = ΕΛΛΗΝΙΚΗ  ΓΛΩΣΣΑ = ΝΟΗΤΙΚΗ ΛΕΙΤΟΥΡΓΙΑ έχουμε :</w:t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</w:t>
      </w:r>
      <w:r>
        <w:rPr>
          <w:color w:val="003366"/>
          <w:sz w:val="28"/>
          <w:szCs w:val="28"/>
        </w:rPr>
        <w:t xml:space="preserve">(  1395   :   1,6180339….) = 862 .  </w:t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</w:t>
      </w:r>
      <w:r>
        <w:rPr>
          <w:color w:val="003366"/>
          <w:sz w:val="28"/>
          <w:szCs w:val="28"/>
        </w:rPr>
        <w:t>¨Οπου        862 = ΣΗΜΑΙΝΕΙ ΝΟΗΣΙΣ    !!!!!!!!!</w:t>
      </w:r>
    </w:p>
    <w:p>
      <w:pPr>
        <w:pStyle w:val="Normal"/>
        <w:ind w:firstLine="720"/>
        <w:rPr>
          <w:color w:val="003366"/>
          <w:sz w:val="28"/>
          <w:szCs w:val="28"/>
        </w:rPr>
      </w:pPr>
      <w:r>
        <w:rPr>
          <w:rFonts w:eastAsia="Arial Black"/>
          <w:color w:val="003366"/>
          <w:sz w:val="28"/>
          <w:szCs w:val="28"/>
        </w:rPr>
        <w:t xml:space="preserve">                                  </w:t>
      </w:r>
      <w:r>
        <w:rPr>
          <w:color w:val="003366"/>
          <w:sz w:val="28"/>
          <w:szCs w:val="28"/>
        </w:rPr>
        <w:t>324         538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  </w:t>
      </w:r>
      <w:r>
        <w:rPr>
          <w:color w:val="003366"/>
          <w:sz w:val="28"/>
          <w:szCs w:val="28"/>
        </w:rPr>
        <w:t>Επομένως  μπορούμε  να  γράψουμε τον λόγο – πηλίκον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cs="Arial Narrow" w:ascii="Arial Narrow" w:hAnsi="Arial Narrow"/>
          <w:color w:val="003366"/>
          <w:sz w:val="32"/>
          <w:szCs w:val="32"/>
        </w:rPr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eastAsia="Arial Narrow" w:cs="Arial Narrow" w:ascii="Arial Narrow" w:hAnsi="Arial Narrow"/>
          <w:color w:val="003366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3366"/>
          <w:sz w:val="32"/>
          <w:szCs w:val="32"/>
        </w:rPr>
        <w:t>ΕΛΛΗΝΙΚΗ  ΓΛΩΣΣΑ            1395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cs="Arial Narrow" w:ascii="Arial Narrow" w:hAnsi="Arial Narrow"/>
          <w:color w:val="003366"/>
          <w:sz w:val="32"/>
          <w:szCs w:val="32"/>
        </w:rPr>
        <w:t>-------------------------------- =  ------------- = 1,618 = φ  ( η θεία  αναλογία του Φειδία )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eastAsia="Arial Narrow" w:cs="Arial Narrow" w:ascii="Arial Narrow" w:hAnsi="Arial Narrow"/>
          <w:color w:val="003366"/>
          <w:sz w:val="32"/>
          <w:szCs w:val="32"/>
        </w:rPr>
        <w:t xml:space="preserve">   </w:t>
      </w:r>
      <w:r>
        <w:rPr>
          <w:rFonts w:cs="Arial Narrow" w:ascii="Arial Narrow" w:hAnsi="Arial Narrow"/>
          <w:color w:val="003366"/>
          <w:sz w:val="32"/>
          <w:szCs w:val="32"/>
        </w:rPr>
        <w:t>ΣΗΜΑΙΝΕΙ ΝΟΗΣΙΣ               862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cs="Arial Narrow" w:ascii="Arial Narrow" w:hAnsi="Arial Narrow"/>
          <w:color w:val="003366"/>
          <w:sz w:val="32"/>
          <w:szCs w:val="32"/>
        </w:rPr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cs="Arial Narrow" w:ascii="Arial Narrow" w:hAnsi="Arial Narrow"/>
          <w:color w:val="003366"/>
          <w:sz w:val="32"/>
          <w:szCs w:val="32"/>
        </w:rPr>
        <w:t>Έπίσης βλέπουμε ότι εκτός  από την αρμονική συμπεριφορά των παραπάνω εννοιών,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color w:val="003366"/>
          <w:sz w:val="32"/>
          <w:szCs w:val="32"/>
        </w:rPr>
        <w:t xml:space="preserve">υπάρχει   καί   η γεωμετρική τους απεικόνιση  η οποία με την μορφή των απλών 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eastAsia="Arial Narrow" w:cs="Arial Narrow" w:ascii="Arial Narrow" w:hAnsi="Arial Narrow"/>
          <w:color w:val="003366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3366"/>
          <w:sz w:val="32"/>
          <w:szCs w:val="32"/>
        </w:rPr>
        <w:t xml:space="preserve">σχημάτων    όπως   το   τρίγωνο  ,  το   τετράγωνο    κι   ο   κύκλος  δίνουν την 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eastAsia="Arial Narrow" w:cs="Arial Narrow" w:ascii="Arial Narrow" w:hAnsi="Arial Narrow"/>
          <w:color w:val="003366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3366"/>
          <w:sz w:val="32"/>
          <w:szCs w:val="32"/>
        </w:rPr>
        <w:t>δυνατότητα στον άνθρωπο να κωδικοποιεί σχετικά εύκολα τους εννοιολογικούς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cs="Arial Narrow" w:ascii="Arial Narrow" w:hAnsi="Arial Narrow"/>
          <w:color w:val="003366"/>
          <w:sz w:val="32"/>
          <w:szCs w:val="32"/>
        </w:rPr>
        <w:t xml:space="preserve">συσχετισμούς που πραγματοποιεί .Δηλαδή ο λεξάριθμος 1395 σαν πολλαπλάσιο </w:t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color w:val="003366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3366"/>
          <w:sz w:val="32"/>
          <w:szCs w:val="32"/>
        </w:rPr>
        <w:t xml:space="preserve">του 3 αναλύεται σε 3* 465 , έτσι μπορούμε να  παραστήσουμε τον 1395 σαν ένα 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eastAsia="Arial Narrow" w:cs="Arial Narrow" w:ascii="Arial Narrow" w:hAnsi="Arial Narrow"/>
          <w:color w:val="003366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3366"/>
          <w:sz w:val="32"/>
          <w:szCs w:val="32"/>
        </w:rPr>
        <w:t xml:space="preserve">ισόπλευρο τρίγωνο με μήκος πλευράς ίσον προς  465 , όπου 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eastAsia="Arial Narrow" w:cs="Arial Narrow" w:ascii="Arial Narrow" w:hAnsi="Arial Narrow"/>
          <w:color w:val="003366"/>
          <w:sz w:val="32"/>
          <w:szCs w:val="32"/>
        </w:rPr>
        <w:t xml:space="preserve">  </w:t>
      </w:r>
      <w:r>
        <w:rPr>
          <w:rFonts w:cs="Arial Narrow" w:ascii="Arial Narrow" w:hAnsi="Arial Narrow"/>
          <w:color w:val="003366"/>
          <w:sz w:val="32"/>
          <w:szCs w:val="32"/>
        </w:rPr>
        <w:t>465   =    ΣΗΜΑΙΝΕΙ   ΛΟΓΙΚΗ . Το ύψος αυτού του τριγώνου είναι  403 , όπου</w:t>
      </w:r>
    </w:p>
    <w:p>
      <w:pPr>
        <w:pStyle w:val="Normal"/>
        <w:ind w:firstLine="720"/>
        <w:rPr>
          <w:rFonts w:ascii="Arial Narrow" w:hAnsi="Arial Narrow" w:cs="Arial Narrow"/>
          <w:color w:val="003366"/>
          <w:sz w:val="32"/>
          <w:szCs w:val="32"/>
        </w:rPr>
      </w:pPr>
      <w:r>
        <w:rPr>
          <w:rFonts w:eastAsia="Arial Black"/>
          <w:color w:val="003366"/>
          <w:sz w:val="28"/>
          <w:szCs w:val="28"/>
        </w:rPr>
        <w:t xml:space="preserve">                 </w:t>
      </w:r>
      <w:r>
        <w:rPr>
          <w:rFonts w:cs="Arial Narrow" w:ascii="Arial Narrow" w:hAnsi="Arial Narrow"/>
          <w:color w:val="003366"/>
          <w:sz w:val="32"/>
          <w:szCs w:val="32"/>
        </w:rPr>
        <w:t xml:space="preserve">324             141                          403  =   ΕΙΝΑΙ  ΛΟΓΙΚΗ   ΕΝΝΟΙΑ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236220</wp:posOffset>
                </wp:positionV>
                <wp:extent cx="0" cy="1600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6pt" to="135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3366"/>
          <w:sz w:val="32"/>
          <w:szCs w:val="32"/>
        </w:rPr>
        <w:t xml:space="preserve">                           </w:t>
      </w:r>
      <w:r>
        <w:rPr>
          <w:color w:val="003366"/>
          <w:sz w:val="28"/>
          <w:szCs w:val="28"/>
        </w:rPr>
        <w:t>Α</w:t>
      </w:r>
    </w:p>
    <w:p>
      <w:pPr>
        <w:pStyle w:val="Normal"/>
        <w:ind w:firstLine="720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1028700" cy="1600200"/>
                <wp:effectExtent l="4445" t="3175" r="444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134.95pt,1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3175</wp:posOffset>
                </wp:positionV>
                <wp:extent cx="1143000" cy="1600200"/>
                <wp:effectExtent l="4445" t="3175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25pt" to="224.95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  <w:vertAlign w:val="superscript"/>
        </w:rPr>
        <w:t xml:space="preserve">                                                                                  </w:t>
      </w:r>
    </w:p>
    <w:p>
      <w:pPr>
        <w:pStyle w:val="Normal"/>
        <w:ind w:firstLine="720"/>
        <w:rPr>
          <w:sz w:val="40"/>
          <w:szCs w:val="40"/>
          <w:vertAlign w:val="superscript"/>
        </w:rPr>
      </w:pPr>
      <w:r>
        <w:rPr>
          <w:rFonts w:eastAsia="Arial Black"/>
          <w:sz w:val="28"/>
          <w:szCs w:val="28"/>
          <w:vertAlign w:val="superscript"/>
        </w:rPr>
        <w:t xml:space="preserve">                               </w:t>
      </w:r>
    </w:p>
    <w:p>
      <w:pPr>
        <w:pStyle w:val="Normal"/>
        <w:ind w:firstLine="720"/>
        <w:rPr>
          <w:sz w:val="40"/>
          <w:szCs w:val="4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76530</wp:posOffset>
                </wp:positionV>
                <wp:extent cx="5715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9pt" to="269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40"/>
          <w:szCs w:val="40"/>
          <w:vertAlign w:val="superscript"/>
        </w:rPr>
        <w:t xml:space="preserve">      </w:t>
      </w:r>
      <w:r>
        <w:rPr>
          <w:sz w:val="40"/>
          <w:szCs w:val="40"/>
          <w:vertAlign w:val="superscript"/>
        </w:rPr>
        <w:t xml:space="preserve">465                          465                  ΝΟΗΤΙΚΗ ΛΕΙΤΟΥΡΓΙΑ  =1395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</w:t>
      </w:r>
      <w:r>
        <w:rPr>
          <w:sz w:val="28"/>
          <w:szCs w:val="28"/>
        </w:rPr>
        <w:t>403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</w:t>
      </w:r>
      <w:r>
        <w:rPr>
          <w:sz w:val="28"/>
          <w:szCs w:val="28"/>
        </w:rPr>
        <w:t>Β                                      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2171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224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</w:t>
      </w:r>
      <w:r>
        <w:rPr>
          <w:rFonts w:cs="Arial Narrow" w:ascii="Arial Narrow" w:hAnsi="Arial Narrow"/>
          <w:sz w:val="32"/>
          <w:szCs w:val="32"/>
        </w:rPr>
        <w:t xml:space="preserve">ΣΗΜΑΙΝΕΙ ΛΟΓΙΚΗ = </w:t>
      </w:r>
      <w:r>
        <w:rPr>
          <w:sz w:val="28"/>
          <w:szCs w:val="28"/>
        </w:rPr>
        <w:t>465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*-*-*-*-*-*-*-*-*-*-*-*-*-*-*-*-*-*-*-*-*-*-*-*-*-*-*-*-*-*-*-*-*-*-*-*-*-*-*-*-*-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Στις σελίδες 21 και 22  αναφέραμε  την λέξη  ΧΡΩΜΟΣΩΜΑ=2651 .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Θα δούμε ότι διαιρούμενη με την λέξη     Ο  ΔΗΜΙΟΥΡΓΟΣ = 975 μα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δίνουν σαν πηλίκο την βάση των Νεπερείων λογαρίθμων , παγκόσμια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μαθηματική σταθερά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</w:t>
      </w:r>
      <w:r>
        <w:rPr>
          <w:rFonts w:eastAsia="Arial Black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¨Εχουμε  ,       2651:975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,718…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Δηλαδή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</w:t>
      </w:r>
      <w:r>
        <w:rPr>
          <w:sz w:val="28"/>
          <w:szCs w:val="28"/>
        </w:rPr>
        <w:t>ΧΡΩΜΟΣΩΜΑ         2651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 = ------------ = 2,718 = e   ,  επίσης ισχύει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</w:t>
      </w:r>
      <w:r>
        <w:rPr>
          <w:sz w:val="28"/>
          <w:szCs w:val="28"/>
        </w:rPr>
        <w:t>Ο  ΔΗΜΙΟΥΡΓΟΣ          9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>8        1264          484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</w:t>
      </w:r>
      <w:r>
        <w:rPr>
          <w:sz w:val="28"/>
          <w:szCs w:val="28"/>
        </w:rPr>
        <w:t>Η  ΓΕΩΜΕΤΡΙΑ  ΘΕΟΥ          1756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 = 2,718 = e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</w:t>
      </w:r>
      <w:r>
        <w:rPr>
          <w:sz w:val="28"/>
          <w:szCs w:val="28"/>
        </w:rPr>
        <w:t>ΔΗΜΙΟΥΡΓΙΑ                     646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rFonts w:eastAsia="Arial Black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46   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  <w:r>
        <w:rPr>
          <w:sz w:val="28"/>
          <w:szCs w:val="28"/>
        </w:rPr>
        <w:t xml:space="preserve">Παρατηρούμε ότι :   1756 =  Η   ΓΕΩΜΕΤΡΙΑ   ΘΕΟΥ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756 =  ΥΠΑΡΞΙΣ  ΔΗΜΙΟΥΡΓΟΣ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756 =  ΣΟΦΙΑ  Ο  ΔΗΜΙΟΥΡΓΟΣ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756=  ΚΩΔΙΞ ΣΗΜΑΙΝΕΙ  ΝΟΗΣΙΣ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756 = ΑΝΘΡΩΠΟΣ  Η  ΥΛΗ</w:t>
      </w:r>
    </w:p>
    <w:p>
      <w:pPr>
        <w:pStyle w:val="Normal"/>
        <w:ind w:firstLine="720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  <w:r>
        <w:rPr>
          <w:sz w:val="28"/>
          <w:szCs w:val="28"/>
        </w:rPr>
        <w:t>Ο   συμβολισμός του κύβου έχει πολλές  εφαρμογές 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</w:t>
      </w:r>
      <w:r>
        <w:rPr>
          <w:sz w:val="28"/>
          <w:szCs w:val="28"/>
        </w:rPr>
        <w:t>Η  πιο βασική είναι αυτή που αναφέρεται στον άνθρωπο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ΑΝΘΡΩΠΟΣ = ΣΗΜΑΙΝΕΙ ΘΕΙΟΣ ΚΥΒΟΣ = 1310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ΦΥΣΙΣ = ΣΗΜΑΙΝΕΙ ΕΚΚΛΗΣΙΑ ΚΥΒΟΣ = 13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Ο κύβος – άνθρωπος  πιθανόν να  είναι το αλχημικό εργαστήρι, όπ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γίνεται η μετατροπή  των  χονδροειδών  υλών σε δονήσεις λεπτέ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 xml:space="preserve">και υψίσυχνες . Η αριθμητική μεσότης των  692=ΚΥΒΟΣ και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</w:t>
      </w:r>
      <w:r>
        <w:rPr>
          <w:sz w:val="28"/>
          <w:szCs w:val="28"/>
        </w:rPr>
        <w:t>1310 =  ΑΝΘΡΩΠΟΣ  =  ΦΥΣΙΣ   είναι 1001= ΑΠΟΛΥΤΟΝ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1001= ΛΟΓΟΣ  Η  ΘΥΣΙ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001=  ΘΕΙΟΝ  ΛΟΓΟΣ  ΘΕΟΥ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Η Θεολογία διαφύλαξε λέξεις και  έννοιες κάτω  από ένα πλέγμ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συμβολισμού , με  τέτοιο τρόπο ώστε οι  ζηλωτές να μπορούν ν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υφάνουν  ξανά  τον πυρήνα  του  ουσιαστικού  λόγου που ενέπνεε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και  κρατούσε ζωντανή  την πίστη τους . Ολόκληρο το ευαγγελικό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</w:t>
      </w:r>
      <w:r>
        <w:rPr>
          <w:sz w:val="28"/>
          <w:szCs w:val="28"/>
        </w:rPr>
        <w:t>οικοδόμημα είναι  μια σπουδή του κόσμου μέσα  από όργανα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</w:t>
      </w:r>
      <w:r>
        <w:rPr>
          <w:sz w:val="28"/>
          <w:szCs w:val="28"/>
        </w:rPr>
        <w:t>αντίληψης τα  οποία οφείλει ο  σπουδαστής να αναπτύξε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Παρουσιάσαμε μια από τις πολλές όψεις της Ελληνικής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Αριθμοσοφίας . Ϊσως  στο μέλλον μας δοθεί η ευκαιρία  να </w:t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συνεχίσουμε  μέσα  από τον δικτυακό τόπο  που μας φιλοξένησε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>και να αναφερθούμε  σε πιό  ειδικά ζητήματα της Πυθαγόρειας</w:t>
      </w:r>
    </w:p>
    <w:p>
      <w:pPr>
        <w:pStyle w:val="Normal"/>
        <w:rPr/>
      </w:pPr>
      <w:r>
        <w:rPr>
          <w:rFonts w:eastAsia="Arial Black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κοσμοθεωρίας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26  Ιανουαρίου 2005   μ.Χ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Black"/>
          <w:sz w:val="28"/>
          <w:szCs w:val="28"/>
        </w:rPr>
        <w:t xml:space="preserve">              </w:t>
      </w:r>
      <w:r>
        <w:rPr>
          <w:rFonts w:cs="Arial Narrow" w:ascii="Arial Narrow" w:hAnsi="Arial Narrow"/>
          <w:sz w:val="32"/>
          <w:szCs w:val="32"/>
        </w:rPr>
        <w:t>Μιχαήλ   Δημητρίου  Λαμπρίδης  από το Εσπερινό Γυμνάσιο-Λύκειο Σύρας</w:t>
      </w:r>
    </w:p>
    <w:p>
      <w:pPr>
        <w:pStyle w:val="Normal"/>
        <w:rPr>
          <w:rFonts w:eastAsia="Arial Black"/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" w:right="20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5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0:09:00Z</dcterms:created>
  <dc:creator>user1</dc:creator>
  <dc:description/>
  <dc:language>en-US</dc:language>
  <cp:lastModifiedBy>user1</cp:lastModifiedBy>
  <dcterms:modified xsi:type="dcterms:W3CDTF">2005-01-26T13:5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8393907</vt:r8>
  </property>
  <property fmtid="{D5CDD505-2E9C-101B-9397-08002B2CF9AE}" pid="3" name="_AuthorEmail">
    <vt:lpwstr>ntzimop@sch.gr</vt:lpwstr>
  </property>
  <property fmtid="{D5CDD505-2E9C-101B-9397-08002B2CF9AE}" pid="4" name="_AuthorEmailDisplayName">
    <vt:lpwstr>Νίκος Τζιμόπουλος</vt:lpwstr>
  </property>
  <property fmtid="{D5CDD505-2E9C-101B-9397-08002B2CF9AE}" pid="5" name="_EmailSubject">
    <vt:lpwstr>lampridis</vt:lpwstr>
  </property>
</Properties>
</file>