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Cs w:val="32"/>
        </w:rPr>
      </w:pPr>
      <w:r>
        <w:rPr>
          <w:szCs w:val="32"/>
          <w:lang w:val="en-US"/>
        </w:rPr>
        <w:t>T</w:t>
      </w:r>
      <w:r>
        <w:rPr>
          <w:szCs w:val="32"/>
        </w:rPr>
        <w:t>ότε ο Μπαρμπαρόσα αποφάσισε να βρουν στεριά για να αράξουν. Αν συνέχιζαν το ταξίδι τους έτσι όπως ήταν μεθυσμένοι, ίσως και να πνιγόντουσαν. Ήταν βλέπετε μεγάλη η θαλασσοταραχή εκείνη τη βραδιά. Πήρε τα κιάλια του και προσπάθησε να ανέβει ψηλά στο κατάρτι. Ήταν τόσο μεθυσμένος από το ρούμι που ήπιε ώστε το ένα πόδι που είχε να μην τον βαστάει .Το άλλο πόδι το είχε χάσει σε μια επίθεση και τώρα είναι ξύλινο .</w:t>
      </w:r>
    </w:p>
    <w:p>
      <w:pPr>
        <w:pStyle w:val="Normal"/>
        <w:ind w:firstLine="720"/>
        <w:rPr>
          <w:szCs w:val="32"/>
        </w:rPr>
      </w:pPr>
      <w:r>
        <w:rPr>
          <w:szCs w:val="32"/>
        </w:rPr>
        <w:drawing>
          <wp:inline distT="0" distB="0" distL="0" distR="0">
            <wp:extent cx="4801235" cy="2510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4801235" cy="2510790"/>
                    </a:xfrm>
                    <a:prstGeom prst="rect">
                      <a:avLst/>
                    </a:prstGeom>
                  </pic:spPr>
                </pic:pic>
              </a:graphicData>
            </a:graphic>
          </wp:inline>
        </w:drawing>
      </w:r>
    </w:p>
    <w:p>
      <w:pPr>
        <w:pStyle w:val="Normal"/>
        <w:ind w:firstLine="720"/>
        <w:rPr/>
      </w:pPr>
      <w:r>
        <w:rPr>
          <w:szCs w:val="32"/>
        </w:rPr>
        <w:t>Η κακοκαιρία δεν έλεγε να σταματήσει, αντίθετα φούντωνε περισσότερο. Φώναζε με την αγριοφωνάρα του να ανέβει κάποιος από το πλήρωμα στο κατάρτι .Αδύνατον! Όλους τους είχε πάρει ο ύπνος. Το δυνατό κούνημα του πειρατικού καραβιού είχε νανουρίσει όλους τους πειρατές .Ακούγονταν το ροχαλητό τους πιο δυνατά και από τα κύματα που χτυπούσαν το καράβι . Τελικά αποκοιμήθηκε και ο Μπαρμπαρόσα .</w:t>
      </w:r>
    </w:p>
    <w:p>
      <w:pPr>
        <w:pStyle w:val="Normal"/>
        <w:ind w:firstLine="720"/>
        <w:rPr>
          <w:szCs w:val="32"/>
        </w:rPr>
      </w:pPr>
      <w:r>
        <w:drawing>
          <wp:anchor behindDoc="1" distT="0" distB="0" distL="114935" distR="114935" simplePos="0" locked="0" layoutInCell="0" allowOverlap="1" relativeHeight="3">
            <wp:simplePos x="0" y="0"/>
            <wp:positionH relativeFrom="column">
              <wp:posOffset>0</wp:posOffset>
            </wp:positionH>
            <wp:positionV relativeFrom="paragraph">
              <wp:posOffset>72390</wp:posOffset>
            </wp:positionV>
            <wp:extent cx="2163445" cy="3053715"/>
            <wp:effectExtent l="0" t="0" r="0" b="0"/>
            <wp:wrapTight wrapText="bothSides">
              <wp:wrapPolygon edited="0">
                <wp:start x="-92" y="0"/>
                <wp:lineTo x="-92" y="21531"/>
                <wp:lineTo x="21600" y="21531"/>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1" r="-15" b="-11"/>
                    <a:stretch>
                      <a:fillRect/>
                    </a:stretch>
                  </pic:blipFill>
                  <pic:spPr bwMode="auto">
                    <a:xfrm>
                      <a:off x="0" y="0"/>
                      <a:ext cx="2163445" cy="3053715"/>
                    </a:xfrm>
                    <a:prstGeom prst="rect">
                      <a:avLst/>
                    </a:prstGeom>
                  </pic:spPr>
                </pic:pic>
              </a:graphicData>
            </a:graphic>
          </wp:anchor>
        </w:drawing>
      </w:r>
      <w:r>
        <w:rPr>
          <w:szCs w:val="32"/>
        </w:rPr>
        <w:t>Το επόμενο πρωί βρέθηκαν σε μια παραλία. Ο ήλιος έκαιγε πάνω στα μάτια τους και τους ξύπνησε. Ο μόνος τυχερός ήταν ο Μπαρμπαρόσα επειδή το ένα του μάτι είχε ένα μαύρο καπάκι! Βλέπετε ,το μάτι του το είχε χάσει σε μια επίθεση πριν πολλά χρόνια ,όταν είχε συγκρουστεί με τον καπετάν-Γρύλο , κάπου στον Ατλαντικό ωκεανό.</w:t>
      </w:r>
    </w:p>
    <w:p>
      <w:pPr>
        <w:pStyle w:val="Normal"/>
        <w:ind w:firstLine="720"/>
        <w:rPr>
          <w:szCs w:val="32"/>
        </w:rPr>
      </w:pPr>
      <w:r>
        <w:rPr>
          <w:szCs w:val="32"/>
        </w:rPr>
        <w:t>Οι άλλοι πειρατές , είτε έκαναν εμετό είτε γκρίνιαζαν για τον πονοκέφαλο που ένιωθαν. Πρώτη σκέψη όλων ήταν να βρουν κάτι φαγώσιμο .Θα έτρωγαν τα πάντα από την πείνα τους.</w:t>
      </w:r>
    </w:p>
    <w:p>
      <w:pPr>
        <w:pStyle w:val="Normal"/>
        <w:ind w:firstLine="720"/>
        <w:rPr/>
      </w:pPr>
      <w:r>
        <w:rPr>
          <w:szCs w:val="32"/>
        </w:rPr>
        <w:t>Προχώρησαν πέρα από την παραλία και βγήκαν σε ένα χωριό. Δεν βρήκαν άλλους ανθρώπους, ίσως και επειδή ήταν πολύ πρωί ακόμη . Το ένα μάτι του Μπαρμπαρόσα κοίταζε ερευνητικά την περιοχή. Σίγουρα θα σκεφτόταν τι ωραία που θα ήταν να έβρισκαν κάποιο πολύτιμο θησαυρό .Το μόνο όμως που είδε ήταν ένα κάστρο πάνω σε κάτι βράχια . Κατάλαβε τότε πως βρισκόταν στο νησί με το όνομα Κύθνος .Είχε ακούσει από άλλους συναδέλφους , δηλαδή πειρατές, για αυτό το κάστρο .Δυστυχώς του είχαν πει πως τίποτα δεν έχει αυτό το νησί από κρυμμένους θησαυρούς! Σκέφτηκε λοιπόν να βρουν κάτι να φάνε ,να δυναμώσουν και να φύγουν για άλλο νησί .Ήταν αποφασισμένος να βρει λεφτά και κοσμήματα σε αυτή του την εξόρμηση στις Κυκλάδες .Έτσι λοιπό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8:19:00Z</dcterms:created>
  <dc:creator>ΝΟΜΑΡΧΙΑΚΗ ΑΥΤΟΔΟΙΙΚΗΣΗ ΚΥΚΛΑΔΩΝ</dc:creator>
  <dc:description/>
  <dc:language>en-US</dc:language>
  <cp:lastModifiedBy>ΝΟΜΑΡΧΙΑΚΗ ΑΥΤΟΔΟΙΙΚΗΣΗ ΚΥΚΛΑΔΩΝ</cp:lastModifiedBy>
  <dcterms:modified xsi:type="dcterms:W3CDTF">2005-05-20T08:19:00Z</dcterms:modified>
  <cp:revision>2</cp:revision>
  <dc:subject/>
  <dc:title>ΤΟ  ΠΑΡΑΠΟΝΕΜΕΝΟ  ΑΡΚΟΥΔΑΚΙ</dc:title>
</cp:coreProperties>
</file>