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t>Δημ.Σχολείο Κιμώλου</w:t>
      </w:r>
    </w:p>
    <w:p>
      <w:pPr>
        <w:pStyle w:val="Normal"/>
        <w:rPr>
          <w:u w:val="single"/>
        </w:rPr>
      </w:pPr>
      <w:r>
        <w:rPr>
          <w:u w:val="single"/>
        </w:rPr>
      </w:r>
    </w:p>
    <w:p>
      <w:pPr>
        <w:pStyle w:val="Normal"/>
        <w:jc w:val="center"/>
        <w:rPr/>
      </w:pPr>
      <w:r>
        <w:rPr/>
        <w:t>Οι πειρατές είχαν προορισμό το νησί όπου σύμφωνα με τους μύθους, σε μια περιοχή που λεγόταν Ελληνικά, είχαν ναυαγήσει πολλά πειρατικά καράβια. Αλλά εκεί βρίσκονταν κρυμμένος κι ένας ανεκτίμητος θησαυρός, που όλοι τους τον ήθελαν. Ο χάρτης όμως που κρατούσαν είχε δύο σημάδια Χ και γι’αυτό ο Καπετάν Τρομάρας ήταν μπερδεμένος. Το ένα σημάδι έδειχνε τον θησαυρό σε μια παραλία γεμάτη καρυδιές και το άλλο σημάδι έδειχνε πάνω στο βουνό, σε μια περιοχή όπου οι περιηγητές έλεγαν πως υπήρχε εκεί ένα τεράστιο πέτρινο μανιτάρι…</w:t>
      </w:r>
    </w:p>
    <w:p>
      <w:pPr>
        <w:pStyle w:val="Normal"/>
        <w:jc w:val="center"/>
        <w:rPr/>
      </w:pPr>
      <w:r>
        <w:rPr/>
        <w:t>Οι πειρατές, όταν κατέβηκαν στο νησί του θησαυρού, κατευθύνθηκαν πρώτα στην περιοχή με τις καρυδιές. Έκπληκτοι, αντίκρισαν να κάθεται κάτω από μια μεγάλη καρυδιά ένας γέροντας, που από το πρόσωπό του φαινόταν ότι τα σπαθιά των πειρατών δεν τον τρόμαζαν. Αντιθέτως, ζήτησε να πει κάτι στον νεαρό πειρατή Καρύδη, που θα τον άκουγε όμως μόνο αυτός! Ο καπετάν Τρομάρας θύμωσε λιγάκι, αλλά προκειμένου να πάρει το θησαυρό δεν έφερε αντίρρηση. Ο πειρατής Καρύδης έσκυψε να ακούσει τον ασπρομάλλη γέροντα, εκείνος του ψιθύρισε κάτι στ’αυτί και του έδωσε ένα χρεισό κλειδί. Όταν τελείωσε, όλοι οι πειρατές έπεσαν ράνω στον Καρύδη, ρωτώντας τον. ΟΚαρύδης όμως δεν μπορούσε να τους πει. Θα έπεφτε λέει κατάρα στο πειρατικό καράβι! Τότε, ο καπετάν Τρομάρας εκνευρισμένος διέταξε να πιάσουν τον γέρο. Εκείνος όμως, ως δια μαγείας είχε εξαφανιστεί…</w:t>
      </w:r>
    </w:p>
    <w:p>
      <w:pPr>
        <w:pStyle w:val="Normal"/>
        <w:jc w:val="center"/>
        <w:rPr/>
      </w:pPr>
      <w:r>
        <w:rPr/>
      </w:r>
    </w:p>
    <w:p>
      <w:pPr>
        <w:pStyle w:val="Normal"/>
        <w:jc w:val="right"/>
        <w:rPr/>
      </w:pPr>
      <w:r>
        <w:rPr/>
        <w:t>Και το παραμύθι συνεχίζετα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14:00Z</dcterms:created>
  <dc:creator>user</dc:creator>
  <dc:description/>
  <dc:language>en-US</dc:language>
  <cp:lastModifiedBy>ΝΟΜΑΡΧΙΑΚΗ ΑΥΤΟΔΟΙΙΚΗΣΗ ΚΥΚΛΑΔΩΝ</cp:lastModifiedBy>
  <dcterms:modified xsi:type="dcterms:W3CDTF">2005-06-10T06:30:00Z</dcterms:modified>
  <cp:revision>3</cp:revision>
  <dc:subject/>
  <dc:title>Δημ</dc:title>
</cp:coreProperties>
</file>