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2.05pt" filled="f" o:ole="">
                  <v:imagedata r:id="rId3" o:title=""/>
                </v:shape>
                <o:OLEObject Type="Embed" ProgID="" ShapeID="ole_rId2" DrawAspect="Content" ObjectID="_1674363410" r:id="rId2"/>
              </w:objec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α διατηρηθεί μέχρι .</w:t>
            </w:r>
            <w:r>
              <w:rPr/>
              <w:t>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ΥΠΟΥΡΓΕΙΟ ΕΘΝΙΚΗΣ ΠΑΙΔΕΙΑΣ &amp;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ΙΑΙΟΣ ΔΙΟΙΚΗΤΙΚΟΣ ΤΟΜΕΑΣ ΘΕ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ΠΟΥΔΩΝ, ΕΠΙΜΟΡΦΩΣΗΣ ΚΑΙ ΚΑΙΝΟΤΟΜ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ΔΙΕΥΘΥΝΣΗ ΣΥΜΒΟΥΛΕΥΤΙΚΟΥ ΕΠΑΓΓΕΛΜΑΤΙΚΟΥ ΠΡΟΣΑΝΑΤΟΛΙΣΜΟΥ &amp; ΕΚΠΑΙΔΕΥΤΙΚΩΝ ΔΡΑΣΤΗΡΙΟΤΗΤΩΝ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ΣΤ΄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αθμός Ασφαλείας ..........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</w:rPr>
              <w:t>Αθήνα  …………………</w:t>
            </w:r>
            <w:r>
              <w:rPr>
                <w:rFonts w:cs="Arial" w:ascii="Arial" w:hAnsi="Arial"/>
                <w:lang w:val="en-US"/>
              </w:rPr>
              <w:t>16 / 12</w:t>
            </w:r>
            <w:r>
              <w:rPr>
                <w:rFonts w:cs="Arial" w:ascii="Arial" w:hAnsi="Arial"/>
              </w:rPr>
              <w:t>/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Αριθ. Πρωτ.: </w:t>
            </w:r>
            <w:r>
              <w:rPr>
                <w:rFonts w:cs="Arial" w:ascii="Arial" w:hAnsi="Arial"/>
                <w:lang w:val="en-US"/>
              </w:rPr>
              <w:t>142783/</w:t>
            </w:r>
            <w:r>
              <w:rPr>
                <w:rFonts w:cs="Arial" w:ascii="Arial" w:hAnsi="Arial"/>
              </w:rPr>
              <w:t>Γ7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Βαθ. Προτερ.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ρμού  15     101 85  Αθήνα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ηλέφωνο </w:t>
              <w:tab/>
              <w:t>:  210-32.22.58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ληροφορίες   : Γ. Σταθιάς </w:t>
            </w:r>
          </w:p>
        </w:tc>
        <w:tc>
          <w:tcPr>
            <w:tcW w:w="4253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Περιφερειακές Δ/νσεις  όλης της χώρας (έδρες τους)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2.Δ/νσεις Δ/θμιας Εκπ/σης όλης της χώρας (έδρες τους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0"/>
              </w:rPr>
            </w:pPr>
            <w:r>
              <w:rPr>
                <w:rFonts w:cs="Arial" w:ascii="Arial" w:hAnsi="Arial"/>
                <w:b/>
                <w:spacing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ΠΛΗΝΕΤ όλης της Χώρας        (μέσω των Δ/νσεων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ΘΕΜΑ: «Συμμετοχή των Υπευθύνων ΠΛΗΝΕΤ στο έργο της τεχνικής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υποστήριξης των Πληροφοριακών Συστημάτων των σχολικών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και διοικητικών μονάδων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Σε συνέχεια της Υ.Α. 63641/Γ2/19-6-2002 (ΦΕΚ 28 τ.Β 17-1-2003) και σε συνάρτηση με το έργο «Δράση υποστήριξης των πληροφορικών συστημάτων των σχολείων (δημιουργία  </w:t>
      </w:r>
      <w:r>
        <w:rPr>
          <w:rFonts w:cs="Arial" w:ascii="Arial" w:hAnsi="Arial"/>
          <w:sz w:val="24"/>
          <w:lang w:val="en-US"/>
        </w:rPr>
        <w:t>hel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esk</w:t>
      </w:r>
      <w:r>
        <w:rPr>
          <w:rFonts w:cs="Arial" w:ascii="Arial" w:hAnsi="Arial"/>
          <w:sz w:val="24"/>
        </w:rPr>
        <w:t xml:space="preserve">) σας ενημερώνουμε  για τα παρακάτω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Υπεύθυνος της λειτουργίας κάθε ΚΕ ΠΛΗΝΕΤ αλλά και της επικοινωνίας (για τεχνικά – διαδικαστικά θέματα) με την Κ.Υ. του ΥΠ.Ε.Π.Θ. και τους φορείς υλοποίησης είναι ο υπεύθυνος ΠΛΗΝΕΤ που έχει οριστεί στην Δ/νση με απόφαση του Περιφερειακού Δ/ντή Εκπ/ση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Ο Υπεύθυνος ΚΕ ΠΛΗΝΕΤ εποπτεύει το τεχνικό προσωπικό που στελεχώνει τα ΚΕ ΠΛΗΝΕΤ ,αναλαμβάνει την επικοινωνία με τους φορείς υλοποίησης για θέματα διοικητικά (άδειες, ασθένειες κλπ),συντάσσει το ημερήσιο ή εβδομαδιαίο πρόγραμμά τους-όπως αυτό προκύπτει από τις συμβάσεις εργασίας που έχουν συνάψει  με τους φορείς υλοποίησης- και επιβλέπει για τη σωστή χρήση και συντήρηση του εξοπλισμού που παραδίδεται και </w:t>
      </w:r>
      <w:r>
        <w:rPr>
          <w:rFonts w:cs="Arial" w:ascii="Arial" w:hAnsi="Arial"/>
          <w:sz w:val="24"/>
          <w:u w:val="single"/>
        </w:rPr>
        <w:t>παραμένε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αποκλειστικά</w:t>
      </w:r>
      <w:r>
        <w:rPr>
          <w:rFonts w:cs="Arial" w:ascii="Arial" w:hAnsi="Arial"/>
          <w:sz w:val="24"/>
        </w:rPr>
        <w:t xml:space="preserve"> στο χώρο του ΚΕ ΠΛΗΝΕΤ για τις ανάγκες του έργ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ι τεχνικοί των ΚΕ ΠΛΗΝΕΤ εργάζονται σε οκτάωρη ημερήσια βάση και έχουν πρόσβαση σε αυτά από 8π.μ. έως 8μ.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Για την ενίσχυση του ρόλου των ΚΕ ΠΛΗΝΕΤ είναι χρήσιμο οι υπεύθυνοι ΠΛΗΝΕΤ να στεγάζονται στο χώρο του ΚΕ ΠΛΗΝΕΤ της Δ/νσης Δ.Ε. Εξαιρούνται οι νησιωτικές περιοχές λόγω τοπικών συνθηκών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Εσωτ. Διανομή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Γραφείο κ. Γεν. Γραμματέ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Γραφείο κ. Ειδ.Γραμματέα Δ. Παπαϊωάνν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Δ/νση ΣΕΠΕΔ –Τμήμα ΣΤ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Γραφείο &lt;Κοινωνία της Πληροφορίας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</w:rPr>
        <w:t xml:space="preserve">Ο ΓΕΝΙΚΟΣ  ΓΡΑΜΜΑΤΕΑΣ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ΑΘΑΝΑΣΙΟΣ     ΤΣΟΥΡΟΠΛΗΣ       </w:t>
      </w:r>
    </w:p>
    <w:sectPr>
      <w:type w:val="nextPage"/>
      <w:pgSz w:w="11906" w:h="16838"/>
      <w:pgMar w:left="1418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0">
    <w:name w:val="Προεπιλεγμένη γραμματοσειρά"/>
    <w:qFormat/>
    <w:rPr/>
  </w:style>
  <w:style w:type="character" w:styleId="Style11">
    <w:name w:val="Παραπομπή σχολίου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Κείμενο σχολίου"/>
    <w:basedOn w:val="Normal"/>
    <w:qFormat/>
    <w:pPr/>
    <w:rPr/>
  </w:style>
  <w:style w:type="paragraph" w:styleId="2">
    <w:name w:val="Σώμα κείμενου 2"/>
    <w:basedOn w:val="Normal"/>
    <w:qFormat/>
    <w:pPr>
      <w:jc w:val="center"/>
    </w:pPr>
    <w:rPr>
      <w:b/>
      <w:bCs/>
      <w:sz w:val="24"/>
      <w:szCs w:val="24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  <w:tabs>
        <w:tab w:val="clear" w:pos="720"/>
      </w:tabs>
      <w:ind w:left="709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1:15:00Z</dcterms:created>
  <dc:creator>QUEST USER</dc:creator>
  <dc:description/>
  <dc:language>en-US</dc:language>
  <cp:lastModifiedBy>ipoulis</cp:lastModifiedBy>
  <cp:lastPrinted>2003-12-16T12:02:00Z</cp:lastPrinted>
  <dcterms:modified xsi:type="dcterms:W3CDTF">2004-09-24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344547</vt:r8>
  </property>
  <property fmtid="{D5CDD505-2E9C-101B-9397-08002B2CF9AE}" pid="3" name="_AuthorEmail">
    <vt:lpwstr>elpinor@ypepth.gr</vt:lpwstr>
  </property>
  <property fmtid="{D5CDD505-2E9C-101B-9397-08002B2CF9AE}" pid="4" name="_AuthorEmailDisplayName">
    <vt:lpwstr>SEPED ST</vt:lpwstr>
  </property>
  <property fmtid="{D5CDD505-2E9C-101B-9397-08002B2CF9AE}" pid="5" name="_EmailSubject">
    <vt:lpwstr>ΕΓΚΎΚΛΙΟΙ ΓΙΑ ΘΕΜΑΤΑ ΤΩΝ ΚΕ ΠΛΗΝΕΤ</vt:lpwstr>
  </property>
  <property fmtid="{D5CDD505-2E9C-101B-9397-08002B2CF9AE}" pid="6" name="_ReviewingToolsShownOnce">
    <vt:lpwstr/>
  </property>
</Properties>
</file>