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rStyle w:val="StrongEmphasis"/>
          <w:rFonts w:cs="Verdana" w:ascii="Verdana" w:hAnsi="Verdana"/>
          <w:color w:val="FF0000"/>
          <w:sz w:val="20"/>
          <w:szCs w:val="20"/>
        </w:rPr>
        <w:t>Έγγραφο Γ2/5644/22-10-1998</w:t>
      </w:r>
    </w:p>
    <w:p>
      <w:pPr>
        <w:pStyle w:val="Web"/>
        <w:rPr>
          <w:rFonts w:ascii="Verdana" w:hAnsi="Verdana" w:cs="Verdana"/>
          <w:sz w:val="20"/>
          <w:szCs w:val="20"/>
        </w:rPr>
      </w:pPr>
      <w:r>
        <w:rPr>
          <w:rFonts w:cs="Verdana" w:ascii="Verdana" w:hAnsi="Verdana"/>
          <w:sz w:val="20"/>
          <w:szCs w:val="20"/>
        </w:rPr>
        <w:t>Σας γνωρίζουμε ότι τα Γυμνάσια τα οποία αποκτούν για πρώτη φορά εργαστήριο Πληροφορικής με πρωτοβουλία τοπικών παραγόντων π.χ. ΟΤΑ, Σύλλογος γονέων κ.τ.λ., πρέπει να ακολουθούν πιστά τις προδιαγραφές του ΥΠΕΠΘ, που ισχύουν για την δημιουργία σχολικού εργαστηρίου Πληροφορικής.</w:t>
      </w:r>
    </w:p>
    <w:p>
      <w:pPr>
        <w:pStyle w:val="Web"/>
        <w:rPr>
          <w:rFonts w:ascii="Verdana" w:hAnsi="Verdana" w:cs="Verdana"/>
          <w:sz w:val="20"/>
          <w:szCs w:val="20"/>
        </w:rPr>
      </w:pPr>
      <w:r>
        <w:rPr>
          <w:rFonts w:cs="Verdana" w:ascii="Verdana" w:hAnsi="Verdana"/>
          <w:sz w:val="20"/>
          <w:szCs w:val="20"/>
        </w:rPr>
        <w:t>Συνημμένα υποβάλλουμε παράρτημα με τις προδιαγραφές του χώρου του εργαστηριακού εξοπλισμού Πληροφορικής. Επίσης τονίζουμε ότι ο απαιτούμενος αριθμός σταθμών εργασίας για τα Γυμνάσια είναι επτά (7) περίπου και πρέπει να αντιστοιχούν δύο έως τρεις μαθητές το πολύ ανά σταθμό εργασίας. Ο αριθμός των σταθμών εργασίας μπορεί να μειωθεί μόνο στην περίπτωση σχολείων με αριθμό μαθητών ανά τμήμα μικρότερο των είκοσι (20).</w:t>
      </w:r>
    </w:p>
    <w:p>
      <w:pPr>
        <w:pStyle w:val="Web"/>
        <w:rPr/>
      </w:pPr>
      <w:r>
        <w:rPr>
          <w:rFonts w:cs="Verdana" w:ascii="Verdana" w:hAnsi="Verdana"/>
          <w:sz w:val="20"/>
          <w:szCs w:val="20"/>
        </w:rPr>
        <w:t xml:space="preserve">Επίσης υπενθυμίζουμε ότι, σύμφωνα με την </w:t>
      </w:r>
      <w:r>
        <w:fldChar w:fldCharType="begin"/>
      </w:r>
      <w:r>
        <w:rPr>
          <w:rStyle w:val="InternetLink"/>
          <w:sz w:val="20"/>
          <w:b/>
          <w:szCs w:val="20"/>
          <w:bCs/>
          <w:rFonts w:cs="Verdana" w:ascii="Verdana" w:hAnsi="Verdana"/>
        </w:rPr>
        <w:instrText xml:space="preserve"> HYPERLINK "http://dide.pel.sch.gr/plinet/GYMN-LYK.htm" \l "en03%23en0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Γ2/1904/31-3-97</w:t>
      </w:r>
      <w:r>
        <w:rPr>
          <w:rStyle w:val="InternetLink"/>
          <w:sz w:val="20"/>
          <w:b/>
          <w:szCs w:val="20"/>
          <w:bCs/>
          <w:rFonts w:cs="Verdana" w:ascii="Verdana" w:hAnsi="Verdana"/>
        </w:rPr>
        <w:fldChar w:fldCharType="end"/>
      </w:r>
      <w:r>
        <w:rPr>
          <w:rStyle w:val="StrongEmphasis"/>
          <w:rFonts w:cs="Verdana" w:ascii="Verdana" w:hAnsi="Verdana"/>
          <w:color w:val="FF0000"/>
          <w:sz w:val="20"/>
          <w:szCs w:val="20"/>
        </w:rPr>
        <w:t xml:space="preserve"> </w:t>
      </w:r>
      <w:r>
        <w:rPr>
          <w:rFonts w:cs="Verdana" w:ascii="Verdana" w:hAnsi="Verdana"/>
          <w:sz w:val="20"/>
          <w:szCs w:val="20"/>
        </w:rPr>
        <w:t>απόφαση για το μάθημα της πληροφορικής στο Γυμνάσιο, μόνο όταν ο αριθμός των μαθητών στο τμήμα υπερβαίνει τους είκοσι (20) το τμήμα χωρίζεται σε δύο (2) ομάδες.</w:t>
      </w:r>
    </w:p>
    <w:p>
      <w:pPr>
        <w:pStyle w:val="Web"/>
        <w:rPr>
          <w:rFonts w:ascii="Verdana" w:hAnsi="Verdana" w:cs="Verdana"/>
          <w:sz w:val="20"/>
          <w:szCs w:val="20"/>
        </w:rPr>
      </w:pPr>
      <w:r>
        <w:rPr>
          <w:rFonts w:cs="Verdana" w:ascii="Verdana" w:hAnsi="Verdana"/>
          <w:sz w:val="20"/>
          <w:szCs w:val="20"/>
        </w:rPr>
        <w:t>Παρακαλούνται οι υπεύθυνοι ΠΛΗΝΕΤ των Διευθύνσεων Δευτεροβάθμιας εκπαίδευσης να επικοινωνούν με τα Γυμνάσια που πρόκειται να αποκτήσουν εργαστήριο Πληροφορικής και να υποβοηθούν τους Διευθυντές των σχολικών μονάδων στις ενέργειες για τη διαμόρφωση του χώρου και την προμήθεια του κατάλληλου εξοπλισμού.</w:t>
      </w:r>
    </w:p>
    <w:p>
      <w:pPr>
        <w:pStyle w:val="Web"/>
        <w:rPr>
          <w:rFonts w:ascii="Verdana" w:hAnsi="Verdana" w:cs="Verdana"/>
          <w:sz w:val="20"/>
          <w:szCs w:val="20"/>
        </w:rPr>
      </w:pPr>
      <w:r>
        <w:rPr>
          <w:rFonts w:cs="Verdana" w:ascii="Verdana" w:hAnsi="Verdana"/>
          <w:sz w:val="20"/>
          <w:szCs w:val="20"/>
        </w:rPr>
        <w:t>Εφόσον πιστοποιείται στη συνέχεια από τον υπεύθυνο ΠΛΗΝΕΤ ότι εκπληρούνται οι απαραίτητες προϋποθέσεις σχετικά με την διαμόρφωση του χώρου και τον απαιτούμενο αριθμό ηλεκτρονικών υπολογιστών, τότε η Διεύθυνση Δευτεροβάθμιας Εκπαίδευσης θα δίδει την έγκριση για την λειτουργία του εργαστηρίου Πληροφορικής και θα ενημερώνει σχετικά τη Διεύθυνση Σπουδών Δευτεροβάθμιας Εκπαίδευσης του ΥΠΕΠΘ - Τμήμα Δ'.</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666633"/>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43:00Z</dcterms:created>
  <dc:creator>ipoulis</dc:creator>
  <dc:description/>
  <dc:language>en-US</dc:language>
  <cp:lastModifiedBy>ipoulis</cp:lastModifiedBy>
  <dcterms:modified xsi:type="dcterms:W3CDTF">2004-09-15T07:43:00Z</dcterms:modified>
  <cp:revision>1</cp:revision>
  <dc:subject/>
  <dc:title>Έγγραφο Γ2/5644/22-10-1998</dc:title>
</cp:coreProperties>
</file>