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rFonts w:cs="Arial" w:ascii="Arial" w:hAnsi="Arial"/>
          <w:b/>
          <w:bCs/>
          <w:sz w:val="27"/>
          <w:szCs w:val="27"/>
          <w:lang w:val="el-GR"/>
        </w:rPr>
        <w:t>Διδασκαλία του μαθήματος Πληροφορική-Τεχνολογία Α και Β Γυμνασίου και Πληροφορική Γ Γυμνασίου</w:t>
      </w:r>
      <w:r>
        <w:rPr>
          <w:lang w:val="el-GR"/>
        </w:rPr>
        <w:t xml:space="preserve"> </w:t>
      </w:r>
      <w:r>
        <w:rPr>
          <w:b/>
          <w:bCs/>
          <w:lang w:val="el-GR"/>
        </w:rPr>
        <w:t>(2)</w:t>
      </w:r>
    </w:p>
    <w:p>
      <w:pPr>
        <w:pStyle w:val="NormalWeb"/>
        <w:rPr/>
      </w:pPr>
      <w:r>
        <w:rPr>
          <w:rFonts w:cs="Arial" w:ascii="Arial" w:hAnsi="Arial"/>
        </w:rPr>
        <w:t>Εγγραφο Γ2/2678/24-4-97</w:t>
      </w:r>
      <w:r>
        <w:rPr/>
        <w:t xml:space="preserve"> </w:t>
      </w:r>
    </w:p>
    <w:p>
      <w:pPr>
        <w:pStyle w:val="NormalWeb"/>
        <w:rPr/>
      </w:pPr>
      <w:r>
        <w:rPr>
          <w:rFonts w:cs="Arial" w:ascii="Arial" w:hAnsi="Arial"/>
        </w:rPr>
        <w:t>ΣΧΕΤ. : Γ2/7285/2-10-95 Δ/νσης Σπουδών Δ.Ε., Γ2/1904/31-3-97 Υ.Α.</w:t>
      </w:r>
      <w:r>
        <w:rPr/>
        <w:t xml:space="preserve"> </w:t>
      </w:r>
    </w:p>
    <w:p>
      <w:pPr>
        <w:pStyle w:val="NormalWeb"/>
        <w:rPr/>
      </w:pPr>
      <w:r>
        <w:rPr>
          <w:rFonts w:cs="Arial" w:ascii="Arial" w:hAnsi="Arial"/>
        </w:rPr>
        <w:t>Σχετικά με τη διδασκαλία του μαθήματος "Πληροφορική - Τεχνολογία" στην Α' και Β' τάξη Γυμνασίου και "Πληροφορική" στη Γ' τάξη Γυμνασίου, σας πληροφορούμε τα εξής:</w:t>
      </w:r>
      <w:r>
        <w:rPr/>
        <w:t xml:space="preserve"> </w:t>
      </w:r>
    </w:p>
    <w:p>
      <w:pPr>
        <w:pStyle w:val="Normal"/>
        <w:ind w:left="720" w:hanging="0"/>
        <w:rPr/>
      </w:pPr>
      <w:r>
        <w:rPr>
          <w:rFonts w:cs="Arial" w:ascii="Arial" w:hAnsi="Arial"/>
          <w:b/>
          <w:bCs/>
          <w:lang w:val="el-GR"/>
        </w:rPr>
        <w:t>1.</w:t>
      </w:r>
      <w:r>
        <w:rPr>
          <w:rFonts w:cs="Arial" w:ascii="Arial" w:hAnsi="Arial"/>
          <w:lang w:val="el-GR"/>
        </w:rPr>
        <w:t xml:space="preserve"> Το μάθημα "Πληροφορική - Τεχνολογία" στην Α' και Β' τάξη Γυμνασίου αποτελείται από δύο κλάδους και σύμφωνα με το υπ'αριθμ. 447 Π.Δ. (ΦΕΚ 185, τ. Α', 7-10-1993) κάθε κλάδος διδάσκεται από μία ώρα την εβδομάδα. Στη Γ' τάξη Γυμνασίου το μάθημα "Πληροφορική" διδάσκεται μία ώρα την εβδομάδα ( Π.Δ. 174/94 ΦΕΚ 113 τ.Α'/ 6-7-94).</w:t>
      </w:r>
      <w:r>
        <w:rPr>
          <w:lang w:val="el-GR"/>
        </w:rPr>
        <w:t xml:space="preserve"> </w:t>
      </w:r>
    </w:p>
    <w:p>
      <w:pPr>
        <w:pStyle w:val="NormalWeb"/>
        <w:ind w:left="720" w:hanging="0"/>
        <w:rPr/>
      </w:pPr>
      <w:r>
        <w:rPr>
          <w:rFonts w:cs="Arial" w:ascii="Arial" w:hAnsi="Arial"/>
          <w:b/>
          <w:bCs/>
        </w:rPr>
        <w:t>2.</w:t>
      </w:r>
      <w:r>
        <w:rPr>
          <w:rFonts w:cs="Arial" w:ascii="Arial" w:hAnsi="Arial"/>
        </w:rPr>
        <w:t xml:space="preserve"> Η διδακτέα ύλη του κλάδου της Πληροφορικής των Α΄και Β΄τάξεων Γ/σίου και του μαθήματος Πληροφορικής της Γ’ τάξης Γ/σίου καθορίζεται στο ισχύον Αναλυτικό Πρόγραμμα (ΠΔ 446/93 ΦΕΚ 260/22-12-95 τ. Α΄). Απαραίτητη προϋπόθεση για τη διδασκαλία του μαθήματος ή του κλάδου "Πληροφορική" είναι η ύπαρξη εργαστηρίου Πληροφορικής και συστημάτων Η/Υ.</w:t>
      </w:r>
    </w:p>
    <w:p>
      <w:pPr>
        <w:pStyle w:val="Normal"/>
        <w:ind w:left="720" w:hanging="0"/>
        <w:rPr>
          <w:lang w:val="el-GR"/>
        </w:rPr>
      </w:pPr>
      <w:r>
        <w:rPr>
          <w:rFonts w:cs="Arial" w:ascii="Arial" w:hAnsi="Arial"/>
          <w:b/>
          <w:bCs/>
          <w:lang w:val="el-GR"/>
        </w:rPr>
        <w:t xml:space="preserve">3. </w:t>
      </w:r>
      <w:r>
        <w:rPr>
          <w:rFonts w:cs="Arial" w:ascii="Arial" w:hAnsi="Arial"/>
          <w:lang w:val="el-GR"/>
        </w:rPr>
        <w:t xml:space="preserve">Για την αξιολόγηση και των δύο κλάδων του μαθήματος "Πληροφορική - Τεχνολογία" Α΄ και Β΄ Γυμνασίου </w:t>
      </w:r>
      <w:r>
        <w:rPr>
          <w:rFonts w:cs="Arial" w:ascii="Arial" w:hAnsi="Arial"/>
          <w:b/>
          <w:bCs/>
          <w:lang w:val="el-GR"/>
        </w:rPr>
        <w:t>δεν διεξάγονται</w:t>
      </w:r>
      <w:r>
        <w:rPr>
          <w:rFonts w:cs="Arial" w:ascii="Arial" w:hAnsi="Arial"/>
          <w:lang w:val="el-GR"/>
        </w:rPr>
        <w:t xml:space="preserve"> γραπτές ανακεφαλαιωτικές εξετάσεις. Ο τελικός βαθμός για κάθε κλάδο του μαθήματος προκύπτει από το μέσο όρο των βαθμών των τριών Τριμήνων. Για τον κλάδο "Πληροφορική" </w:t>
      </w:r>
      <w:r>
        <w:rPr>
          <w:rFonts w:cs="Arial" w:ascii="Arial" w:hAnsi="Arial"/>
          <w:b/>
          <w:bCs/>
          <w:lang w:val="el-GR"/>
        </w:rPr>
        <w:t>διεξάγονται</w:t>
      </w:r>
      <w:r>
        <w:rPr>
          <w:rFonts w:cs="Arial" w:ascii="Arial" w:hAnsi="Arial"/>
          <w:lang w:val="el-GR"/>
        </w:rPr>
        <w:t xml:space="preserve"> γραπτές ωριαίες δοκιμασίες. Η προφορική αξιολόγηση στον κλάδο Πληροφορική θα γίνεται από τον διδάσκοντα με βάση το ενδιαφέρον του μαθητή για το μάθημα, αλλά και τη ικανότητα του για αναπαραγωγή βασικών πρακτικών και μεθόδων που έχει διδαχθεί.</w:t>
      </w:r>
    </w:p>
    <w:p>
      <w:pPr>
        <w:pStyle w:val="Normal"/>
        <w:rPr/>
      </w:pPr>
      <w:r>
        <w:rPr>
          <w:rFonts w:cs="Arial" w:ascii="Arial" w:hAnsi="Arial"/>
          <w:lang w:val="el-GR"/>
        </w:rPr>
        <w:t>Για τον κλάδο της Τεχνολογίας ο βαθμός προκύπτει σαν αποτέλεσμα αξιολόγησης όλων των εκπαιδευτικών δραστηριοτήτων που προβλέπονται από το Αναλυτικό πρόγραμμα (π.χ, κατασκευές των μαθητών, γραπτές εργασίες, παρουσιάσεις στα σεμινάρια, συμμετοχή σε ομαδικές εργασίες, αξιοποίηση πηγών πληροφόρησης του τεχνολογικού περιβάλλοντος, κατασκευαστικά σχέδια κ.ά., θέματα που έχει διαπραγματευθεί το σύνολο της τάξης. Οι ερωτήσεις θα αναφέρονται τόσο σε θεωρητικά όσο και σε κατασκευαστικά θέματα).</w:t>
      </w:r>
      <w:r>
        <w:rPr>
          <w:lang w:val="el-GR"/>
        </w:rPr>
        <w:t xml:space="preserve"> </w:t>
      </w:r>
    </w:p>
    <w:p>
      <w:pPr>
        <w:pStyle w:val="NormalWeb"/>
        <w:rPr/>
      </w:pPr>
      <w:r>
        <w:rPr>
          <w:rFonts w:cs="Arial" w:ascii="Arial" w:hAnsi="Arial"/>
        </w:rPr>
        <w:t>Για τον κλάδο Τεχνολογία η προφορική αξιολόγηση γίνεται σύμφωνα με τα αναφερόμενα για το μάθημα στο Αναλυτικό πρόγραμμα. Θα εξεταζονται δηλαδή οι μαθητές στα θέματα που έχει διαπραγματευθεί το σύνολο της τάξης (οι ερωτήσεις θα αναφέρονται τόσο σε θεωρητικά όσο και σε κατασκευαστικά θέματα).</w:t>
      </w:r>
      <w:r>
        <w:rPr/>
        <w:t xml:space="preserve"> </w:t>
      </w:r>
    </w:p>
    <w:p>
      <w:pPr>
        <w:pStyle w:val="NormalWeb"/>
        <w:rPr/>
      </w:pPr>
      <w:r>
        <w:rPr>
          <w:rFonts w:cs="Arial" w:ascii="Arial" w:hAnsi="Arial"/>
        </w:rPr>
        <w:t xml:space="preserve">Το μάθημα "Πληροφορική" της Γ' Γυμνασίου ανήκει σύμφωνα με το Π.Δ. 213/89 στην Α' ομάδα μαθημάτων και </w:t>
      </w:r>
      <w:r>
        <w:rPr>
          <w:rFonts w:cs="Arial" w:ascii="Arial" w:hAnsi="Arial"/>
          <w:b/>
          <w:bCs/>
          <w:u w:val="single"/>
        </w:rPr>
        <w:t>διεξάγονται</w:t>
      </w:r>
      <w:r>
        <w:rPr>
          <w:rFonts w:cs="Arial" w:ascii="Arial" w:hAnsi="Arial"/>
        </w:rPr>
        <w:t xml:space="preserve"> </w:t>
      </w:r>
      <w:r>
        <w:rPr>
          <w:rFonts w:cs="Arial" w:ascii="Arial" w:hAnsi="Arial"/>
          <w:b/>
          <w:bCs/>
        </w:rPr>
        <w:t>γραπτές</w:t>
      </w:r>
      <w:r>
        <w:rPr>
          <w:b/>
          <w:bCs/>
        </w:rPr>
        <w:t xml:space="preserve"> </w:t>
      </w:r>
      <w:r>
        <w:rPr>
          <w:rFonts w:cs="Arial" w:ascii="Arial" w:hAnsi="Arial"/>
          <w:b/>
          <w:bCs/>
        </w:rPr>
        <w:t>ωριαίες δοκιμασίες καθώς και γραπτές ανακεφαλαιωτικές εξετάσεις σύμφωνα με το Π.Δ. 409/94 (ΦΕΚ 226 τ. Α).</w:t>
      </w:r>
      <w:r>
        <w:rPr/>
        <w:t xml:space="preserve"> </w:t>
      </w:r>
    </w:p>
    <w:p>
      <w:pPr>
        <w:pStyle w:val="NormalWeb"/>
        <w:rPr/>
      </w:pPr>
      <w:r>
        <w:rPr>
          <w:rFonts w:cs="Arial" w:ascii="Arial" w:hAnsi="Arial"/>
        </w:rPr>
        <w:t xml:space="preserve">Μαθητές της Β' τάξης Γυμνασίου που μετεγγράφησαν από Γυμνάσιο, στο οποίο δεν εδιδάσκετο ο κλάδος της Πληροφορικής, σε Γυμνάσιο που διδάσκεται, μόνο για τη σχολική χρονιά εγγραφής, παρακολουθούν τον κλάδο κανονικά και βαθμολογούνται. Ο βαθμός τους στον κλάδο αυτό δεν υπολογίζεται ούτε για την προαγωγή τους ούτε για την εξαγωγή του γενικού βαθμού προαγωγής, προάγονται δε με βάση το βαθμό τους στον κλάδο της Τεχνολογίας. Η ανωτέρω απαλλαγή ισχύει </w:t>
      </w:r>
      <w:r>
        <w:rPr>
          <w:rFonts w:cs="Arial" w:ascii="Arial" w:hAnsi="Arial"/>
          <w:b/>
          <w:bCs/>
        </w:rPr>
        <w:t>μόνο</w:t>
      </w:r>
      <w:r>
        <w:rPr>
          <w:rFonts w:cs="Arial" w:ascii="Arial" w:hAnsi="Arial"/>
        </w:rPr>
        <w:t xml:space="preserve"> για τον κλάδο της Πληροφορικής και όχι για τον κλάδο της Τεχνολογίας.</w:t>
      </w:r>
      <w:r>
        <w:rPr/>
        <w:t xml:space="preserve"> </w:t>
      </w:r>
    </w:p>
    <w:p>
      <w:pPr>
        <w:pStyle w:val="NormalWeb"/>
        <w:rPr/>
      </w:pPr>
      <w:r>
        <w:rPr>
          <w:rFonts w:cs="Arial" w:ascii="Arial" w:hAnsi="Arial"/>
        </w:rPr>
        <w:t>Μαθητές της Γ' τάξης Γυμνασίου που μετεγγράφησαν από Γυμνάσιο στο οποίο δεν εδιδάσκετο το μάθημα της Πληροφορικής , σε Γυμνάσιο που διδάσκεται, μόνο για τη σχολική χρονιά εγγραφής, παρακολουθούν το μάθημα κανονικά, βαθμολογούνται και συμμετέχουν στις εξετάσεις. Ο βαθμός τους στο μάθημα αυτό δεν υπολογίζεται ούτε για την προαγωγή ή απόλυσή τους ούτε για την εξαγωγή του γενικού βαθμού προαγωγής ή απόλυσης.</w:t>
      </w:r>
      <w:r>
        <w:rPr/>
        <w:t xml:space="preserve"> </w:t>
      </w:r>
    </w:p>
    <w:p>
      <w:pPr>
        <w:pStyle w:val="NormalWeb"/>
        <w:rPr/>
      </w:pPr>
      <w:r>
        <w:rPr>
          <w:rFonts w:cs="Arial" w:ascii="Arial" w:hAnsi="Arial"/>
        </w:rPr>
        <w:t>Για τους ανωτέρω μαθητές υπολογίζεται ο βαθμός στο μάθημα ή στον κλάδο της Πληροφορικής, εφόσον ο κηδεμόνας τους υποβάλλει στο σχολείο τους σχετική δήλωση το αργότερο μέχρι την ημερομηνία λήξης των μαθημάτων.</w:t>
      </w:r>
      <w:r>
        <w:rPr/>
        <w:t xml:space="preserve"> </w:t>
      </w:r>
    </w:p>
    <w:p>
      <w:pPr>
        <w:pStyle w:val="Normal"/>
        <w:rPr>
          <w:rFonts w:ascii="Arial" w:hAnsi="Arial" w:cs="Arial"/>
          <w:lang w:val="el-GR"/>
        </w:rPr>
      </w:pPr>
      <w:r>
        <w:rPr>
          <w:rFonts w:cs="Arial" w:ascii="Arial" w:hAnsi="Arial"/>
          <w:lang w:val="el-GR"/>
        </w:rPr>
        <w:t>Παρακαλούμε να λάβουν ενυπόγραφα γνώση της εγκυκλίου αυτής οι καθηγητές που διδάσκουν "Πληροφορική", " Τεχνολογί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9:27:00Z</dcterms:created>
  <dc:creator>NIKOS</dc:creator>
  <dc:description/>
  <dc:language>en-US</dc:language>
  <cp:lastModifiedBy>NIKOS</cp:lastModifiedBy>
  <dcterms:modified xsi:type="dcterms:W3CDTF">2003-09-09T09:28:00Z</dcterms:modified>
  <cp:revision>1</cp:revision>
  <dc:subject/>
  <dc:title>Διδασκαλία του μαθήματος Πληροφορική-Τεχνολογία Α και Β Γυμνασίου και Πληροφορική Γ Γυμνασίου (2)</dc:title>
</cp:coreProperties>
</file>