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6735" cy="52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ΙΟ ΕΘΝ. ΠΑΙΔΕΙΑΣ &amp; ΘΡΗΣΚΕΥΜΑΤΩΝ ΔΙΕΥΘΥΝΣΗ ΣΠΟΥΔΩΝ Δ/ΘΜIΑΣ ΕΚΠΑΙΔΕΥΣΗΣ ΤΜΗΜΑ Δ'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ρμού 15 Αθήνα, Τ.Τ. 10185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 :32316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3246031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3235239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 :Λαϊνά Χ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ούλια  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Προκοπίου Β. 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 διατηρηθεί μέχρι 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/>
            </w:pPr>
            <w:r>
              <w:rPr/>
              <w:t xml:space="preserve">Βαθμός Ασφαλείας </w:t>
            </w:r>
            <w:r>
              <w:rPr>
                <w:rFonts w:cs="Arial" w:ascii="Arial" w:hAnsi="Arial"/>
                <w:sz w:val="18"/>
                <w:szCs w:val="18"/>
              </w:rPr>
              <w:t>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  31/3/1997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ριθ. Πρωτ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Γ2Ι1904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/>
            </w:pPr>
            <w:r>
              <w:rPr>
                <w:rFonts w:cs="Arial" w:ascii="Arial" w:hAnsi="Arial"/>
                <w:sz w:val="22"/>
                <w:szCs w:val="22"/>
              </w:rPr>
              <w:t>Βαθ.Προτε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ΠΡΟΣ: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 Δ/νσεις Δ. Ε. Νομαρχιών της χώρα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 </w:t>
            </w:r>
            <w:r>
              <w:rPr>
                <w:szCs w:val="22"/>
              </w:rPr>
              <w:t>Παιδαγωγικό Ινστιτούτο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ΘΕΜΑ</w:t>
      </w:r>
      <w:r>
        <w:rPr>
          <w:rFonts w:cs="Arial" w:ascii="Arial" w:hAnsi="Arial"/>
        </w:rPr>
        <w:t xml:space="preserve"> : Διδασκαλία τον Μαθήματος «Πληροφορική - Τεχνολογία»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'Εχοντας υπόψη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 ) Τις διατάξεις του άρθρου 5 παρ.11, του άρθρου 24 παρ. 2 του Ν.1566/1985 για «Δομή και λειτουργία της Πρωτοβάθμιας και Δευτεροβάθμιας Εκπαίδευσης και άλλες διατάξεις» (ΦΕΚ 167 τ.Α')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Τις οδηγίες του Παιδαγωγικού Ινστιτούτου για Διδασκαλία των μαθημάτων "Πληροφορική - Τεχνολογία» Α' και Β' τάξεων Γυμνασίου και Πληροφορικής της Γ' τάξης Γυμνασίου» (18-9-95)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) Το Π.Δ, 213/89 (ΦΕΚ 98 τ.Α' 18/4/89)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4) Το Π.Δ. </w:t>
      </w:r>
      <w:r>
        <w:rPr>
          <w:rFonts w:cs="Arial" w:ascii="Arial" w:hAnsi="Arial"/>
          <w:i/>
          <w:iCs/>
        </w:rPr>
        <w:t xml:space="preserve">465/81 </w:t>
      </w:r>
      <w:r>
        <w:rPr>
          <w:rFonts w:cs="Arial" w:ascii="Arial" w:hAnsi="Arial"/>
          <w:szCs w:val="20"/>
        </w:rPr>
        <w:t xml:space="preserve">(ΦΕΚ 129 τ.Α' </w:t>
      </w:r>
      <w:r>
        <w:rPr>
          <w:rFonts w:cs="Arial" w:ascii="Arial" w:hAnsi="Arial"/>
          <w:i/>
          <w:iCs/>
          <w:szCs w:val="20"/>
        </w:rPr>
        <w:t>15/5/81)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/>
      </w:pPr>
      <w:r>
        <w:rPr>
          <w:rFonts w:cs="Arial" w:ascii="Arial" w:hAnsi="Arial"/>
        </w:rPr>
        <w:t xml:space="preserve">5) Το Π.Δ. 447/93 (ΦΕΚ 185 τ.Α' </w:t>
      </w:r>
      <w:r>
        <w:rPr>
          <w:rFonts w:cs="Arial" w:ascii="Arial" w:hAnsi="Arial"/>
          <w:i/>
          <w:iCs/>
        </w:rPr>
        <w:t>7/10/93)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</w:t>
      </w:r>
      <w:r>
        <w:rPr/>
        <w:t>Αποφασίζουμε</w:t>
      </w:r>
    </w:p>
    <w:p>
      <w:pPr>
        <w:pStyle w:val="Normal"/>
        <w:widowControl w:val="false"/>
        <w:tabs>
          <w:tab w:val="clear" w:pos="720"/>
          <w:tab w:val="right" w:pos="8785" w:leader="none"/>
        </w:tabs>
        <w:autoSpaceDE w:val="false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785" w:leader="none"/>
        </w:tabs>
        <w:autoSpaceDE w:val="false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Το μάθημα «Πληροφορική - Τεχνολογία» που διδάσκεται στην Α' και Β' τάξη Γυμνασίου κατατάσσεται στη Β' ομάδα (και οι δύο κλάδοι)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για οποιοδήποτε λόγο διδάσκεται μόνο ο ένας κλάδος, για την εξαγωγή του αποτελέσματος της ετησίας προόδου υπολογίζεται ο διδασκόμενος κλάδος αυτοτελώς ως μάθημα της Β' ομάδας.</w:t>
      </w:r>
    </w:p>
    <w:p>
      <w:pPr>
        <w:pStyle w:val="Normal"/>
        <w:widowControl w:val="false"/>
        <w:tabs>
          <w:tab w:val="clear" w:pos="720"/>
          <w:tab w:val="right" w:pos="865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Για τους παραπεμπόμενους μα9ητές λόγω ελλιπούς φοίτησης ισχύει το άρθρο 1 του Π.Δ.</w:t>
      </w:r>
    </w:p>
    <w:p>
      <w:pPr>
        <w:sectPr>
          <w:type w:val="nextPage"/>
          <w:pgSz w:w="11906" w:h="16838"/>
          <w:pgMar w:left="1134" w:right="1134" w:gutter="0" w:header="0" w:top="1985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' 157/86(ΦΕΚ 60 τ.Α'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/>
        <w:t>Οι μαθητές που απερρίφθησαν στο μάθημα αυτό και παραπέμφθηκαν στην εξεταστική περίοδο του Σεπτεμβρίου θα εξετασθούν προφορικά σύμφωνα με το άρθρο 1 παρ.5 του Π.Δ. 182/84(ΦΕΚ 60 τ.Α')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Για τη διδασκαλία και των δύο κλάδων του μαθήματος "Πληροφορική-Τεχνολογία" Α' και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Β' Γυμνασίου θα ακολουθηθεί η εξής πρακτική:</w:t>
      </w:r>
    </w:p>
    <w:p>
      <w:pPr>
        <w:pStyle w:val="TextBody"/>
        <w:rPr/>
      </w:pPr>
      <w:r>
        <w:rPr>
          <w:b/>
          <w:bCs/>
        </w:rPr>
        <w:t>i.</w:t>
      </w:r>
      <w:r>
        <w:rPr/>
        <w:t xml:space="preserve"> Το τμήμα χωρίζεται σε δύο ομάδες μαθητών όταν ο αριθμός των μαθητών του τμήματος υπερβαίνει τους είκοσι και το εργαστήριο Πληροφορικής διαθέτει επτά τερματικά. Την πρώτη διδακτική ώρα της εβδομάδας η πρώτη ομάδα θα διδάσκεται Πληροφορική στο εργαστήριο Πληροφορικής και η δεύτερη ομάδα θα διδάσκεται Τεχνολογία στο εργαστήριο Τεχνολογίας ή στην αίθουσα του τμήματος, εφόσον δεν υπάρχει εργαστήριο Τεχνολογίας. Τη δεύτερη διδακτική ώρα της εβδομάδας θα διδάσκεται Πληροφορική στο εργαστήριο Πληροφορικής η δεύτερη ομάδα και η πρώτη ομάδα θα διδάσκεται Τεχνολογία σε ειδικά διαμορφωμένη αίθουσα ή στην αίθουσα του τμήματος εφόσον δεν υπάρχει εργαστήριο Τεχνολογίας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tLeast" w:line="360" w:before="48" w:after="0"/>
        <w:jc w:val="both"/>
        <w:rPr/>
      </w:pP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Όταν ο αριθμός των μαθητών του τμήματος δεν υπερβαίνει τους είκοσι, το τμήμα δεν χωρίζεται σε δύο ομάδες. Η Πληροφορική διδάσκεται στο εργαστήριο Πληροφορικής και η Τεχνολογία διδάσκεται στο εργαστήριο Τεχνολογίας ή στην αίθουσα του τμήματος εφόσον δεν υπάρχει εργαστήριο Τεχνολογίας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tLeast" w:line="360" w:before="48" w:after="0"/>
        <w:jc w:val="both"/>
        <w:rPr/>
      </w:pP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Λόγος μη κάλυψης του ενός από τους δύο κλάδους (Πληροφορικής -Τεχνολογίας) είναι η μη ύπαρξη μονίμων ή αναπληρωτών -ωρομισθίων καθηγητών για τον αντίστοιχο κλάδο. Επομένως κάθε κλάδος διδάσκεται υποχρεωτικά, εκτός εάν δεν υπάρχει το κατάλληλο διδακτικό προσωπικό και αφού έχει εξαντληθεί όλη η επετηρίδα των αναπληρωτών</w:t>
        <w:softHyphen/>
        <w:t>ωρομισθίων καθηγητών αυτού του κλάδου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δεν καλύπτεται διδακτικά ο ένας από τους δύο κλάδους (Πληροφορική - Τεχνολογία) το μάθημα της Πληροφορικής ή Τεχνολογίας διδάσκεται σε συνδυασμό με οποιοδήποτε άλλο μάθημα. Την πρώτη διδακτική ώρα η πρώτη ομάδα διδάσκεται Πληροφορική ή Τεχνολογία στο εργαστήριο και η δεύτερη διδάσκεται το επιλεγμένο μάθημα στην αίθουσα του τμήματος. Τη δεύτερη διδακτική ώρα η διδασκαλία γίνεται αντίστροφα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) Για τη διδασκαλία του μαθήματος "Πληροφορική" Γ Γυμνασίου θα ακολουθηθεί η εξής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πρακτικη: 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tLeast" w:line="360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Οταν ο αριθμός των μαθητών του τμήματος υπερβαίνει τους είκοσι και το εργαστήριο Πληροφορικής διαθέτει επτά τερματικά το τμήμα χωρίζεται σε δύο ομάδες μαθητών.</w:t>
      </w:r>
    </w:p>
    <w:p>
      <w:pPr>
        <w:sectPr>
          <w:type w:val="continuous"/>
          <w:pgSz w:w="11906" w:h="16838"/>
          <w:pgMar w:left="1134" w:right="1134" w:gutter="0" w:header="0" w:top="1985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  <w:tab w:val="right" w:pos="8953" w:leader="none"/>
        </w:tabs>
        <w:autoSpaceDE w:val="false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ο μάθημα της Πληροφορικής διδάσκεται σε συνδυασμό με οποιοδήποτε άλλο μάθημα και κατά προτεραιότητα με το Σχολικο Επαγγελματικό Προσανατολισμό. Την πρώτη διδακτική ώρα της εβδομάδας η πρώτή ομάδα διδάσκεται Πληροφορική στο εργαστήριο Πληροφορικής και η δεύτερη ομάδα διδάσκεται το επιλεγμένο μάθημα στην αίθουσα του τμήματος. Τη δεύτερη διδακτική ώρα η διδασκαλία γίνεται αντίστροφα.</w:t>
      </w:r>
    </w:p>
    <w:p>
      <w:pPr>
        <w:pStyle w:val="TextBody"/>
        <w:rPr/>
      </w:pPr>
      <w:r>
        <w:rPr>
          <w:b/>
          <w:bCs/>
        </w:rPr>
        <w:t>ιι.</w:t>
      </w:r>
      <w:r>
        <w:rPr/>
        <w:t xml:space="preserve"> Όταν ο αριθμός των μαθητών στο τμήμα δεν υπερβαίνει τους είκοσι, το τμήμα δεν χωρίζεται σε δύο ομάδες και η διδασκαλία γίνεται κανονικά στο εργαστήριο Πληροφορικής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Η απόφαση αυτή να δημοσιευθεί στην Εφημερίδα της Κυβερνήσεως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Ο ΥΦΥΠΟΥΡΓΟΣ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ΙΩΑΝΝΗΣ ΑΝΘΟΠΟΥΛΟΣ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σωτ.Διανομή</w:t>
      </w:r>
    </w:p>
    <w:p>
      <w:pPr>
        <w:pStyle w:val="Normal"/>
        <w:widowControl w:val="false"/>
        <w:tabs>
          <w:tab w:val="clear" w:pos="720"/>
          <w:tab w:val="right" w:pos="7662" w:leader="none"/>
        </w:tabs>
        <w:autoSpaceDE w:val="false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Γραφείο Υφυπουργού  </w:t>
      </w:r>
    </w:p>
    <w:p>
      <w:pPr>
        <w:pStyle w:val="Normal"/>
        <w:widowControl w:val="false"/>
        <w:tabs>
          <w:tab w:val="clear" w:pos="720"/>
          <w:tab w:val="right" w:pos="7662" w:leader="none"/>
        </w:tabs>
        <w:autoSpaceDE w:val="false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Γραφείο Γενικού Γραμματέα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Γραφείο Ειδικού Γραμματέα Δευτ/θμιας Εκπ/σης 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Δ/νση Σπουδών Δ.Ε. - Τμήμα Α'</w:t>
      </w:r>
    </w:p>
    <w:p>
      <w:pPr>
        <w:pStyle w:val="Normal"/>
        <w:widowControl w:val="false"/>
        <w:tabs>
          <w:tab w:val="clear" w:pos="720"/>
          <w:tab w:val="right" w:pos="7403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Δ/νση Σπουδών Δ.Ε. - Τμήμα Β' </w:t>
      </w:r>
    </w:p>
    <w:p>
      <w:pPr>
        <w:pStyle w:val="Normal"/>
        <w:widowControl w:val="false"/>
        <w:tabs>
          <w:tab w:val="clear" w:pos="720"/>
          <w:tab w:val="right" w:pos="7403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Δ/νση Σπουδών Δ.Ε. - Τμήμα Γ' </w:t>
      </w:r>
    </w:p>
    <w:p>
      <w:pPr>
        <w:pStyle w:val="Normal"/>
        <w:widowControl w:val="false"/>
        <w:tabs>
          <w:tab w:val="clear" w:pos="720"/>
          <w:tab w:val="right" w:pos="7403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Δ/νση Σπουδών Δ.Ε. - Τμήμα Δ'</w:t>
      </w:r>
    </w:p>
    <w:p>
      <w:pPr>
        <w:pStyle w:val="Normal"/>
        <w:widowControl w:val="false"/>
        <w:tabs>
          <w:tab w:val="clear" w:pos="720"/>
          <w:tab w:val="right" w:pos="8363" w:leader="none"/>
        </w:tabs>
        <w:autoSpaceDE w:val="false"/>
        <w:spacing w:lineRule="atLeast" w:line="360" w:before="48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Δ/νση Ελληνοπαίδων Εξωτερικού (ΠΟΔΕ) </w:t>
      </w:r>
    </w:p>
    <w:p>
      <w:pPr>
        <w:pStyle w:val="Normal"/>
        <w:widowControl w:val="false"/>
        <w:tabs>
          <w:tab w:val="clear" w:pos="720"/>
          <w:tab w:val="right" w:pos="8363" w:leader="none"/>
        </w:tabs>
        <w:autoSpaceDE w:val="false"/>
        <w:spacing w:lineRule="atLeast" w:line="360" w:before="48" w:after="0"/>
        <w:rPr>
          <w:rFonts w:ascii="Arial" w:hAnsi="Arial" w:cs="Arial"/>
        </w:rPr>
      </w:pPr>
      <w:r>
        <w:rPr>
          <w:rFonts w:cs="Arial" w:ascii="Arial" w:hAnsi="Arial"/>
        </w:rPr>
        <w:t xml:space="preserve">6. Δ/νση Ξένων και Μειονοτικών Σχολείων </w:t>
      </w:r>
    </w:p>
    <w:p>
      <w:pPr>
        <w:pStyle w:val="Normal"/>
        <w:widowControl w:val="false"/>
        <w:tabs>
          <w:tab w:val="clear" w:pos="720"/>
          <w:tab w:val="right" w:pos="8363" w:leader="none"/>
        </w:tabs>
        <w:autoSpaceDE w:val="false"/>
        <w:spacing w:lineRule="atLeast" w:line="360" w:before="48" w:after="0"/>
        <w:rPr>
          <w:rFonts w:ascii="Arial" w:hAnsi="Arial" w:cs="Arial"/>
        </w:rPr>
      </w:pPr>
      <w:r>
        <w:rPr>
          <w:rFonts w:cs="Arial" w:ascii="Arial" w:hAnsi="Arial"/>
        </w:rPr>
        <w:t>7. Δ/νση Ιδιωτικής Εκπ/σης</w:t>
      </w:r>
    </w:p>
    <w:p>
      <w:pPr>
        <w:pStyle w:val="Normal"/>
        <w:widowControl w:val="false"/>
        <w:tabs>
          <w:tab w:val="clear" w:pos="720"/>
          <w:tab w:val="right" w:pos="7331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Δ/νση Εκκλησιαστικής Εκπ/σης </w:t>
      </w:r>
    </w:p>
    <w:p>
      <w:pPr>
        <w:pStyle w:val="Normal"/>
        <w:widowControl w:val="false"/>
        <w:tabs>
          <w:tab w:val="clear" w:pos="720"/>
          <w:tab w:val="right" w:pos="7331" w:leader="none"/>
        </w:tabs>
        <w:autoSpaceDE w:val="false"/>
        <w:spacing w:lineRule="atLeast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ΓΕΠΟ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8953" w:leader="none"/>
      </w:tabs>
      <w:autoSpaceDE w:val="false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8953" w:leader="none"/>
      </w:tabs>
      <w:autoSpaceDE w:val="false"/>
      <w:spacing w:lineRule="atLeast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8953" w:leader="none"/>
      </w:tabs>
      <w:autoSpaceDE w:val="false"/>
      <w:spacing w:lineRule="atLeast" w:line="360"/>
      <w:ind w:left="-284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02:00Z</dcterms:created>
  <dc:creator>Readiris</dc:creator>
  <dc:description/>
  <dc:language>en-US</dc:language>
  <cp:lastModifiedBy>NIKOS</cp:lastModifiedBy>
  <dcterms:modified xsi:type="dcterms:W3CDTF">2003-09-18T08:12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