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0"/>
        </w:rPr>
      </w:pPr>
      <w:r>
        <w:rPr>
          <w:b/>
          <w:bCs/>
          <w:sz w:val="28"/>
        </w:rPr>
        <w:t>4</w:t>
      </w:r>
      <w:r>
        <w:rPr>
          <w:b/>
          <w:bCs/>
          <w:sz w:val="28"/>
          <w:vertAlign w:val="superscript"/>
        </w:rPr>
        <w:t>Ο</w:t>
      </w:r>
      <w:r>
        <w:rPr>
          <w:b/>
          <w:bCs/>
          <w:sz w:val="28"/>
        </w:rPr>
        <w:t xml:space="preserve"> ΔΗΜΟΤΙΚΟ ΣΧΟΛΕΙΟ ΕΡΜΟΥΠΟΛΗΣ ΣΥΡΟΥ</w:t>
      </w:r>
    </w:p>
    <w:p>
      <w:pPr>
        <w:pStyle w:val="Normal"/>
        <w:jc w:val="center"/>
        <w:rPr>
          <w:sz w:val="28"/>
          <w:szCs w:val="20"/>
        </w:rPr>
      </w:pPr>
      <w:r>
        <w:rPr>
          <w:b/>
          <w:bCs/>
          <w:sz w:val="28"/>
        </w:rPr>
        <w:t>ΤΑΞΗ Γ1</w:t>
      </w:r>
    </w:p>
    <w:p>
      <w:pPr>
        <w:pStyle w:val="Normal"/>
        <w:jc w:val="both"/>
        <w:rPr>
          <w:sz w:val="28"/>
          <w:szCs w:val="20"/>
        </w:rPr>
      </w:pPr>
      <w:r>
        <w:rPr>
          <w:sz w:val="28"/>
        </w:rPr>
        <w:t>-Τι σου είπε Καρύδη, ο γέρος;  Πες μας γρήγορα αν θες να σώσεις τη ζωή σου! Ειδάλλως θα δεις το κεφάλι σου κρεμασμένο στην αντένα του πλοίου. Εμπρός, μίλα…, του βροντοφώναξε ο καπετάν τρομάρας που είχε γίνει κατακόκκινος απ΄ τα νεύρα του. Κι αμέσως ήπιε μονορούφι 2-3 ποτήρια ρούμι κι άναψε την πίπα του…</w:t>
      </w:r>
    </w:p>
    <w:p>
      <w:pPr>
        <w:pStyle w:val="Normal"/>
        <w:jc w:val="both"/>
        <w:rPr>
          <w:sz w:val="28"/>
          <w:szCs w:val="20"/>
        </w:rPr>
      </w:pPr>
      <w:r>
        <w:rPr>
          <w:sz w:val="28"/>
        </w:rPr>
        <w:t>-Λοιπόν, παιδιά, ακούστε, τους είπε αποφασιστικά ο Καρύδης.</w:t>
      </w:r>
    </w:p>
    <w:p>
      <w:pPr>
        <w:pStyle w:val="Normal"/>
        <w:jc w:val="both"/>
        <w:rPr>
          <w:sz w:val="28"/>
          <w:szCs w:val="20"/>
        </w:rPr>
      </w:pPr>
      <w:r>
        <w:rPr>
          <w:sz w:val="28"/>
        </w:rPr>
        <w:t>Ο ασπρομάλλης γέροντας ήταν ο καπετάν Σμαραγδής, ο παππούς μου!</w:t>
      </w:r>
    </w:p>
    <w:p>
      <w:pPr>
        <w:pStyle w:val="Normal"/>
        <w:jc w:val="both"/>
        <w:rPr>
          <w:sz w:val="28"/>
          <w:szCs w:val="20"/>
        </w:rPr>
      </w:pPr>
      <w:r>
        <w:rPr>
          <w:sz w:val="28"/>
        </w:rPr>
        <w:t>Ναι, καλά ακούσατε… Τον έλεγαν έτσι γιατί συνήθιζε να ψαρεύει στα σμαραγδένια νερά των Κυκλάδων. Πριν από μερικά χρόνια είχε έρθει κι εκείνος με τη βάρκα του σ΄ αυτά τα μέρη για να βρει το θησαυρό…Όμως για κακή του τύχη κι ενώ είχε βρει το κλειδί, με το οποίο θα άνοιγε το θησαυρό μια δυνατή καταιγίδα ξέσπασε κι ένας κεραυνός τον σκότωσε!</w:t>
      </w:r>
    </w:p>
    <w:p>
      <w:pPr>
        <w:pStyle w:val="Normal"/>
        <w:jc w:val="both"/>
        <w:rPr>
          <w:sz w:val="28"/>
          <w:szCs w:val="20"/>
        </w:rPr>
      </w:pPr>
      <w:r>
        <w:rPr>
          <w:sz w:val="28"/>
        </w:rPr>
        <w:t>΄Έτσι συμβαίνει και μ΄ όποιον βρίσκεται κοντά στα ίχνη του. Σκοτώνεται προτού τον πιάσει στα χέρια του!. Τα μάγια θα λυθούν μόνο αν πιούμε όλοι λέει ο παππούς- απ΄ το αμίλητο νερό της πηγής που βρίσκεται στην παραλία, στις καρυδιές! Δεν πρέπει να μιλήσει κανείς μέχρι να βρούμε το σεντούκι του θησαυρού και να φύγουμε απ΄ αυτό το καταραμένο νησί…</w:t>
      </w:r>
    </w:p>
    <w:p>
      <w:pPr>
        <w:pStyle w:val="Normal"/>
        <w:jc w:val="both"/>
        <w:rPr>
          <w:sz w:val="28"/>
          <w:szCs w:val="20"/>
        </w:rPr>
      </w:pPr>
      <w:r>
        <w:rPr>
          <w:sz w:val="28"/>
        </w:rPr>
        <w:t>Ακούτε όλοι; ξαναείπε δυνατά ο Καρύδης και ξεκίνησαν για το βουνό.</w:t>
      </w:r>
    </w:p>
    <w:p>
      <w:pPr>
        <w:pStyle w:val="Normal"/>
        <w:jc w:val="both"/>
        <w:rPr>
          <w:sz w:val="28"/>
          <w:szCs w:val="20"/>
        </w:rPr>
      </w:pPr>
      <w:r>
        <w:rPr>
          <w:sz w:val="28"/>
        </w:rPr>
        <w:t>Έτσι κι έγινε…Όμως…</w:t>
      </w:r>
    </w:p>
    <w:p>
      <w:pPr>
        <w:pStyle w:val="Normal"/>
        <w:jc w:val="both"/>
        <w:rPr>
          <w:sz w:val="28"/>
          <w:szCs w:val="20"/>
        </w:rPr>
      </w:pPr>
      <w:r>
        <w:rPr>
          <w:sz w:val="28"/>
        </w:rPr>
        <w:t>Τρία μόλις μέτρα πριν την είσοδο της σπηλιάς, ο καπετάν Τρομάρας μισολυπόθυμος απ΄ την κούραση και τη ζέστη, ζήτησε ένα ποτήρι ρούμι!!</w:t>
      </w:r>
    </w:p>
    <w:p>
      <w:pPr>
        <w:pStyle w:val="Normal"/>
        <w:jc w:val="both"/>
        <w:rPr>
          <w:sz w:val="28"/>
          <w:szCs w:val="20"/>
        </w:rPr>
      </w:pPr>
      <w:r>
        <w:rPr>
          <w:sz w:val="28"/>
        </w:rPr>
        <w:t>Τι το’ θελε; μεμιάς όλα άλλαξαν…Άγρια καταιγίδα ξέσπασε με βροντές και κεραυνούς κι όλοι οι πειρατές μεταμορφωμένοι σε θαλάσσιες χελώνες, χάθηκαν με γοργά βήματα στο πέλαγος, κουβαλώντας για πάντα στην πλάτη τους το καβούκι που θα τους θυμίζει το βαρύ φορτίο του θησαυρού…</w:t>
      </w:r>
    </w:p>
    <w:p>
      <w:pPr>
        <w:pStyle w:val="Normal"/>
        <w:jc w:val="both"/>
        <w:rPr>
          <w:sz w:val="28"/>
          <w:szCs w:val="20"/>
        </w:rPr>
      </w:pPr>
      <w:r>
        <w:rPr>
          <w:sz w:val="28"/>
        </w:rPr>
        <w:t>Μόνο ο Καρύδης κρατώντας το χρυσό κλειδί στο χέρι του, πρόλαβε και μπήκε στο πέτρινο μανιτάρι…</w:t>
      </w:r>
    </w:p>
    <w:p>
      <w:pPr>
        <w:pStyle w:val="Normal"/>
        <w:jc w:val="both"/>
        <w:rPr>
          <w:sz w:val="28"/>
          <w:szCs w:val="20"/>
        </w:rPr>
      </w:pPr>
      <w:r>
        <w:rPr>
          <w:sz w:val="28"/>
        </w:rPr>
        <w:t>Και τότε τι να δει…Ο αγαπημένος του παππού τον περίμενε εκεί, καθισμένος πάνω στο σεντούκι του πολύτιμου θησαυρού!!! Λάμποντας από χαρά, του το έδωσε και του είπε να γυρίσει τώρα πια στο σπίτι του, στην οικογένεια κι όλα από δω και μπρος θα είναι προς το καλύτερο…</w:t>
      </w:r>
    </w:p>
    <w:p>
      <w:pPr>
        <w:pStyle w:val="Normal"/>
        <w:jc w:val="both"/>
        <w:rPr>
          <w:sz w:val="28"/>
          <w:szCs w:val="20"/>
        </w:rPr>
      </w:pPr>
      <w:r>
        <w:rPr>
          <w:sz w:val="28"/>
        </w:rPr>
        <w:t>Θα σταματήσουν οι καυγάδες, οι τσακωμοί και τα προβλήματα και η ζωή τους θα κυλάει χαρούμενη κι ευτυχισμένη!!!</w:t>
      </w:r>
    </w:p>
    <w:p>
      <w:pPr>
        <w:pStyle w:val="Normal"/>
        <w:jc w:val="both"/>
        <w:rPr>
          <w:sz w:val="28"/>
          <w:szCs w:val="20"/>
        </w:rPr>
      </w:pPr>
      <w:r>
        <w:rPr>
          <w:sz w:val="28"/>
        </w:rPr>
        <w:t>Ο Σμαραγδής- γιατί αυτό ήταν το πραγματικό όνομα του Καρύδη- έπεσε στην αγκαλιά του παππού του κλαίγοντας από χαρτιά, τον φίλησε με ευγνωμοσύνη, πήρε το θησαυρό κι έφυγε τρέχοντας προς την ακρογιαλιά…Σε λίγο θα σάλπαρε προς το νησί του! Πόση αγωνία είχε να ξαναδεί και πάλι τους δικούς του!</w:t>
      </w:r>
    </w:p>
    <w:p>
      <w:pPr>
        <w:pStyle w:val="Normal"/>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266690" cy="380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5" r="-3" b="-5"/>
                    <a:stretch>
                      <a:fillRect/>
                    </a:stretch>
                  </pic:blipFill>
                  <pic:spPr bwMode="auto">
                    <a:xfrm>
                      <a:off x="0" y="0"/>
                      <a:ext cx="5266690" cy="38036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22:35:00Z</dcterms:created>
  <dc:creator>Τμήμα Πολιτιστικών Δ/νσης ΠΕ</dc:creator>
  <dc:description/>
  <dc:language>en-US</dc:language>
  <cp:lastModifiedBy>Petros</cp:lastModifiedBy>
  <dcterms:modified xsi:type="dcterms:W3CDTF">2005-06-10T14:19:00Z</dcterms:modified>
  <cp:revision>3</cp:revision>
  <dc:subject/>
  <dc:title>4Ο ΔΗΜΟΤΙΚΟ ΣΧΟΛΕΙΟ ΕΡΜΟΥΠΟΛΗΣ ΣΥΡΟΥ</dc:title>
</cp:coreProperties>
</file>