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300" w:type="dxa"/>
          <w:left w:w="300" w:type="dxa"/>
          <w:bottom w:w="300" w:type="dxa"/>
          <w:right w:w="300" w:type="dxa"/>
        </w:tblCellMar>
      </w:tblPr>
      <w:tblGrid>
        <w:gridCol w:w="10800"/>
      </w:tblGrid>
      <w:tr>
        <w:trPr/>
        <w:tc>
          <w:tcPr>
            <w:tcW w:w="10800" w:type="dxa"/>
            <w:tcBorders/>
            <w:shd w:fill="A5CE5A" w:val="clear"/>
            <w:vAlign w:val="center"/>
          </w:tcPr>
          <w:p>
            <w:pPr>
              <w:pStyle w:val="Normal"/>
              <w:spacing w:before="0" w:after="0"/>
              <w:jc w:val="center"/>
              <w:rPr>
                <w:rFonts w:ascii="MS Sans Serif;Times New Roman" w:hAnsi="MS Sans Serif;Times New Roman" w:cs="MS Sans Serif;Times New Roman"/>
              </w:rPr>
            </w:pPr>
            <w:r>
              <w:rPr>
                <w:rFonts w:cs="MS Sans Serif;Times New Roman" w:ascii="MS Sans Serif;Times New Roman" w:hAnsi="MS Sans Serif;Times New Roman"/>
              </w:rPr>
              <w:t xml:space="preserve">Εγκύκλιος Δ2/18537/14-7-99 ΥΠ.Ε.Π.Θ. </w:t>
              <w:br/>
              <w:t> </w:t>
            </w:r>
          </w:p>
          <w:p>
            <w:pPr>
              <w:pStyle w:val="Normal"/>
              <w:spacing w:before="280" w:after="280"/>
              <w:jc w:val="center"/>
              <w:rPr>
                <w:rFonts w:ascii="MS Sans Serif;Times New Roman" w:hAnsi="MS Sans Serif;Times New Roman" w:cs="MS Sans Serif;Times New Roman"/>
              </w:rPr>
            </w:pPr>
            <w:r>
              <w:rPr>
                <w:rFonts w:cs="MS Sans Serif;Times New Roman" w:ascii="MS Sans Serif;Times New Roman" w:hAnsi="MS Sans Serif;Times New Roman"/>
              </w:rPr>
              <w:br/>
              <w:t>Άδειες μητρότητας</w:t>
            </w:r>
          </w:p>
          <w:p>
            <w:pPr>
              <w:pStyle w:val="Normal"/>
              <w:spacing w:before="280" w:after="280"/>
              <w:jc w:val="center"/>
              <w:rPr/>
            </w:pPr>
            <w:r>
              <w:rPr/>
              <w:t> </w:t>
            </w:r>
          </w:p>
          <w:p>
            <w:pPr>
              <w:pStyle w:val="Normal"/>
              <w:spacing w:before="280" w:after="280"/>
              <w:rPr>
                <w:rFonts w:ascii="MS Sans Serif;Times New Roman" w:hAnsi="MS Sans Serif;Times New Roman" w:cs="MS Sans Serif;Times New Roman"/>
              </w:rPr>
            </w:pPr>
            <w:r>
              <w:rPr>
                <w:rFonts w:cs="MS Sans Serif;Times New Roman" w:ascii="MS Sans Serif;Times New Roman" w:hAnsi="MS Sans Serif;Times New Roman"/>
              </w:rPr>
              <w:t>Ύστερα από ερωτήματα που υποβλήθηκαν στην υπηρεσίας μας σχετικά με εάν δικαιούνται της 5μηνης άδειας μητρότητας (κύηση-λοχεία) και της 9μηνης για ανατροφή παιδιού, οι καθηγήτριες που υπηρετούν στα σχολεία ως αναπληρώτριες ή ωρομίσθιες σας γνωρίζουμε τα εξής:</w:t>
              <w:br/>
              <w:br/>
              <w:t xml:space="preserve">Οι διατάξεις των άρθρων 52 και 53 των Ν.2683/99 και Ν.2721/99 με τις οποίες  προβλέπονται οι ως άνω άδειες, εφαρμόζονται μόνο στους δημοσίους υπαλλήλους - εκπαιδευτικούς. </w:t>
              <w:br/>
              <w:br/>
              <w:t>Οι αναπληρώτριες και ωρομίσθιες υπάγονται στις διατάξεις της εργατικής νομοθεσίας.</w:t>
            </w:r>
          </w:p>
          <w:p>
            <w:pPr>
              <w:pStyle w:val="Normal"/>
              <w:spacing w:before="280" w:after="280"/>
              <w:rPr/>
            </w:pPr>
            <w:r>
              <w:rPr/>
              <w:t> </w:t>
            </w:r>
          </w:p>
          <w:p>
            <w:pPr>
              <w:pStyle w:val="Normal"/>
              <w:spacing w:before="280" w:after="280"/>
              <w:rPr/>
            </w:pPr>
            <w:r>
              <w:rPr>
                <w:rFonts w:cs="MS Sans Serif;Times New Roman" w:ascii="MS Sans Serif;Times New Roman" w:hAnsi="MS Sans Serif;Times New Roman"/>
              </w:rPr>
              <w:br/>
              <w:t xml:space="preserve">ΘΕΜΑ: 'Πληροφορίες σχετικά με άδειες' </w:t>
              <w:br/>
              <w:br/>
              <w:t xml:space="preserve">Σε συνέχεια του αριθμ.Δ2/15084/21-4-99 εγγράφου μας και σε απάντηση ερωτημάτων που τέθηκαν στην υπηρεσία μας σχετικά με άδειες εκπαιδευτικών  Α/θμιας και Β/θμιας εκπαίδευσης σας γνωρίζουμε τα εξής: </w:t>
              <w:br/>
              <w:br/>
              <w:t xml:space="preserve">1. Από τις διατάξεις του άρθρου 53 του Ν.2721/3-6-1999 (ΦΕΚ 112 Τ.Α799) προβλέπεται ότι *οι εκπαιδευτικοί Α/θμιας και Β/θμιας Εκπαίδευσης υπάγονται στις  διατάξεις του Ν.2683/1999 (ΦΕΚ 19 Τ.ΑΥ1999) "Κύρωση του Κώδικα Κατάστασης Δημοσίων Πολιτικών Διοικητικών Υπαλλήλων και Υπαλλήλων Ν.Π.Δ.Δ. και άλλες διατάξεις" από την ημερομηνία ισχύος του με εξαίρεση τα θέματα τα οποία ρυθμίζονται από ειδικές γι' αυτούς διατάξεις. </w:t>
              <w:br/>
              <w:br/>
              <w:t xml:space="preserve">Οι μητέρες εκπαιδευτικοί μπορούν να  επιλέξουν την άδεια των εννέα (9) μηνών με αποδοχές (άρθρο 53 παρ.2 του Ν.2683/99) ή τις διευκολύνσεις που προβλέπονται για τις μητέρες εκπαιδευτικούς  από τις διατάξεις της παρ. 8 του άρθρου 13 του Ν. 1566/85 (ΦΕΚ 167 Τ.Α785) και του άρθρου 30 παρ. 14 του Ν.2083/1992 (ΦΕΚ 159 Τ.ΑΥ92). </w:t>
              <w:br/>
              <w:br/>
              <w:t xml:space="preserve">Η σχετική αίτηση για χρήση των εννέα (9) μηνών θα πρέπει να υποβληθεί από τις ενδιαφερόμενες στη Δ/νση ή Γραφείο Εκπ/σης που ανήκουν, τουλάχιστον ένα μήνα πριν τη λήξη της άδειας λοχείας προκειμένου να δοθεί ή χρονική δυνατότητα της αναπλήρωσης. </w:t>
              <w:br/>
              <w:br/>
              <w:t xml:space="preserve">2. Ύστερα από το αριθμ.Δ2/15084/21-4-99 έγγραφο μας και την αριθμ.ΔΙΔΑΔ/Φ 53/319/5667/26-4-99 εγκύκλιο του Υπουργείου Εσωτερικών Δημόσιας Διοίκησης και Αποκέντρωσης, οι μητέρες εκπαιδευτικοί των οποίων η άδεια λοχείας έληξε προ της ισχύος των διατάξεων του νέου κώδικα, δηλαδή πριν την 10η Απριλίου 1999, εφόσον επιθυμούν τη λήψη αδείας με αποδοχές, θα πρέπει να υποβάλουν στη Δ/νση ή το Γραφείο Εκπαίδευσης που ανήκουν σχετική αίτηση. </w:t>
              <w:br/>
              <w:br/>
              <w:t xml:space="preserve">Ο υπολογισμός του χρόνου άδειας με αποδοχές που δικαιούνται κατά περίπτωση θα γίνει με βάση την αναλογία: </w:t>
              <w:br/>
              <w:t xml:space="preserve">9 μήνες άδεια: 24 μήνες μειωμένου ωραρίου = 0,375 μήνες άδειας ανά μήνα. </w:t>
              <w:br/>
              <w:t xml:space="preserve">Δηλαδή 0,375 x 30 ημέρες ανά μήνα = 11.25 ημέρες άδειας ανά μήνα. </w:t>
              <w:br/>
              <w:t xml:space="preserve">Άρα Ζητούμενο διάστημα (σε μήνες ) x 11.25 = χρόνος άδειας (σε ημέρες) από το 9/μηνο. </w:t>
              <w:br/>
              <w:br/>
              <w:t xml:space="preserve">3. Οι μητέρες εκπαιδευτικοί που έχουν υιοθετήσει παιδί και έχουν λάβει την προβλεπόμενη από τις διατάξεις του άρθρου 16 του Ν.2527/1997 άδεια του ενός μηνός δικαιούνται το υπόλοιπο διάστημα μέχρι τη συμπλήρωση των τριών (3) μηνών, καθώς και μέρος άδειας λόγω μη χρήσεως του μειωμένου ωραρίου, εφόσον στις 10-4-1999 δεν έχει λήξει το εξάμηνο από την ολοκλήρωση της διαδικασίας της υιοθεσίας. </w:t>
              <w:br/>
              <w:br/>
              <w:t xml:space="preserve">4. Οι μητέρες εκπαιδευτικοί που είναι αποσπασμένες εκτός εκπαίδευσης και εργάζονται με ωράριο διοικητικού υπαλλήλου δικαιούνται τις άδειες που  προβλέπονται από τις διατάξεις των άρθρων 52 και 53 του υπαλληλικού κώδικα. (Ν.2683/99). </w:t>
              <w:br/>
              <w:br/>
              <w:t xml:space="preserve">5. Ο χρόνος της κατά τις προηγούμενες παραγράφους, χορηγούμενης άδειες δεν διακόπτεται λόγω των διακοπών και των αργιών των σχολείων (Χριστούγεννα,  Πάσχα κ.λ.π.) δηλαδή οι ημέρες αυτές υπολογίζονται στο χρόνο της άδειας. </w:t>
              <w:br/>
              <w:br/>
              <w:t xml:space="preserve">6. Για τις άδειες χωρίς αποδοχές εφαρμόζονται οι διατάξεις του άρθρου 16 του Ν. 1566/85. </w:t>
              <w:br/>
              <w:br/>
              <w:t xml:space="preserve">7. Για τις λοιπές άδειες ισχύει ως έχει ο ν.2683/99. </w:t>
            </w:r>
          </w:p>
          <w:p>
            <w:pPr>
              <w:pStyle w:val="Normal"/>
              <w:spacing w:before="0" w:after="0"/>
              <w:rPr/>
            </w:pPr>
            <w:r>
              <w:rPr/>
              <w:t> </w:t>
            </w:r>
          </w:p>
        </w:tc>
      </w:tr>
    </w:tbl>
    <w:p>
      <w:pPr>
        <w:pStyle w:val="Web"/>
        <w:jc w:val="center"/>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15:00Z</dcterms:created>
  <dc:creator>Guest</dc:creator>
  <dc:description/>
  <dc:language>en-US</dc:language>
  <cp:lastModifiedBy>Guest</cp:lastModifiedBy>
  <dcterms:modified xsi:type="dcterms:W3CDTF">2005-03-04T11:16:00Z</dcterms:modified>
  <cp:revision>2</cp:revision>
  <dc:subject/>
  <dc:title/>
</cp:coreProperties>
</file>