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b w:val="false"/>
          <w:bCs w:val="false"/>
          <w:sz w:val="32"/>
        </w:rPr>
        <w:t>Ο τρομερός  πειρατής καπετάν Τρομάρας διέταξε το πλήρωμα του να ετοιμαστεί για τη νέα περιπέτεια στο Αιγαίο! Έψαχναν να βρουν ποιος θα ήταν ο επόμενος τους στόχος… Ο καπετάν Τρομάρας απολάμβανε το πλούσιο δείπνο του ενώ οι υπόλοιποι πειρατές προσπαθούσαν να καθαρίσουν το κατάστρωμα της Αστραπής που ήταν γεμάτο σπασμένα πιάτα και μπουκάλια.</w:t>
      </w:r>
    </w:p>
    <w:p>
      <w:pPr>
        <w:pStyle w:val="Normal"/>
        <w:spacing w:lineRule="auto" w:line="360"/>
        <w:ind w:firstLine="720"/>
        <w:jc w:val="both"/>
        <w:rPr/>
      </w:pPr>
      <w:r>
        <w:drawing>
          <wp:anchor behindDoc="1" distT="0" distB="0" distL="114935" distR="114935" simplePos="0" locked="0" layoutInCell="0" allowOverlap="1" relativeHeight="2">
            <wp:simplePos x="0" y="0"/>
            <wp:positionH relativeFrom="column">
              <wp:posOffset>254635</wp:posOffset>
            </wp:positionH>
            <wp:positionV relativeFrom="paragraph">
              <wp:posOffset>1223645</wp:posOffset>
            </wp:positionV>
            <wp:extent cx="3070860" cy="35433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70860" cy="3543300"/>
                    </a:xfrm>
                    <a:prstGeom prst="rect">
                      <a:avLst/>
                    </a:prstGeom>
                  </pic:spPr>
                </pic:pic>
              </a:graphicData>
            </a:graphic>
          </wp:anchor>
        </w:drawing>
      </w:r>
      <w:r>
        <w:rPr>
          <w:rFonts w:cs="Comic Sans MS" w:ascii="Comic Sans MS" w:hAnsi="Comic Sans MS"/>
          <w:sz w:val="32"/>
        </w:rPr>
        <w:t xml:space="preserve">Και τότε ξαφνικά αντίκρισαν  αρκετά μπροστά  ένα μικρό καραβάκι που πήγαινε  τρόφιμα στην Πάρο και αποφάσισαν πως αυτό το νησί θα ήταν ο επόμενος προορισμός τους. Είχαν  μάλιστα ακούσει πως στα Λιβάδια της Παροικιάς ήταν κρυμμένος ο μεγάλος θησαυρός. Για κακή τους τύχη όμως μια καταραμένη  ομίχλη τύλιξε την Αστραπή, έγινε φουρτούνα και κοσμοχαλασιά και τότε εμφανίστηκε ο καρχαρίας Χάρχα , δάγκωσε την πρύμνη και πανικόβλητοι οι πειρατές άρχισαν να μαζεύουν τα νερά από το αμπάρι και το κατάστρωμα. Ο καπετάν Τρομάρας από την τρομάρα του δε βγήκε καν από την καμπίνα του! Το ξημέρωμα τους  βρήκε ανοιχτά της Πάρου, η θάλασσα γαλήνεψε, ο καπετάν Τρομάρας βγήκε επιτέλους στο κατάστρωμα και φώναξε: «Πρόσω ολοταχώς για  το κυνήγι του θησαυρού στην Πάρο!». </w:t>
      </w:r>
    </w:p>
    <w:p>
      <w:pPr>
        <w:pStyle w:val="TextBodyIndent"/>
        <w:spacing w:lineRule="auto" w:line="360"/>
        <w:jc w:val="both"/>
        <w:rPr>
          <w:b w:val="false"/>
          <w:b w:val="false"/>
          <w:bCs w:val="false"/>
          <w:sz w:val="32"/>
          <w:szCs w:val="32"/>
        </w:rPr>
      </w:pPr>
      <w:r>
        <w:drawing>
          <wp:anchor behindDoc="1" distT="0" distB="0" distL="114935" distR="114935" simplePos="0" locked="0" layoutInCell="0" allowOverlap="1" relativeHeight="3">
            <wp:simplePos x="0" y="0"/>
            <wp:positionH relativeFrom="column">
              <wp:posOffset>3048000</wp:posOffset>
            </wp:positionH>
            <wp:positionV relativeFrom="paragraph">
              <wp:posOffset>483235</wp:posOffset>
            </wp:positionV>
            <wp:extent cx="3397885" cy="2359025"/>
            <wp:effectExtent l="0" t="0" r="0" b="0"/>
            <wp:wrapTight wrapText="left">
              <wp:wrapPolygon edited="0">
                <wp:start x="-34" y="0"/>
                <wp:lineTo x="-34" y="21541"/>
                <wp:lineTo x="21600" y="21541"/>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97885" cy="2359025"/>
                    </a:xfrm>
                    <a:prstGeom prst="rect">
                      <a:avLst/>
                    </a:prstGeom>
                  </pic:spPr>
                </pic:pic>
              </a:graphicData>
            </a:graphic>
          </wp:anchor>
        </w:drawing>
      </w:r>
      <w:r>
        <w:rPr>
          <w:b w:val="false"/>
          <w:sz w:val="32"/>
          <w:szCs w:val="32"/>
        </w:rPr>
        <w:t>Οι Παριανοί από μακριά είδαν το πειρατικό καράβι και κλείστηκαν   γρήγορα στο ολοκαίνουριο κάστρο που είχαν φτιάξει! Ένας  χοντρός  πειρατής προσπάθησε να ανοίξει την πύλη και έσπασε το κεφάλι του! Μετά από αρκετή ώρα κατάφεραν να μπουν μέσα στο κάστρο κρατώντας δάδες στα χέρια τους. Οι  κάτοικοι ήταν καλά οργανωμένοι και ενώ οι πειρατές έτρεχαν στα στενά σοκάκια τους έρχονταν στο κεφάλι πέτρες, νερό και ό,τι άλλο μπορείτε να φανταστείτε! «Βοήθεια,  βρέχει πέτρες!», φώναζαν οι ατρόμητοι πειρατές. Όσο  για τον καπετάν Τρομάρα… αυτός πρώτος έτρεξε προς το καράβι κρατώντας ό,τι πρόλαβε να αρπάξει: ένα κοτόπουλο, ένα αγριογούρουνο και ένα μπουκάλι κρασί! «Τουλάχιστον να βρίσκαμε το θησαυρό! Ρεζίλι θα γίνουμε στους άλλους πειρατές των Κυκλάδων!» μουρμούριζαν απογοητευμένοι. Τότε άνοιξαν το χάρτη τους και σκέφτηκαν να ψάξουν στην αμμουδιά λίγο πριν ξεκινήσουν, μήπως και στέκονταν τυχεροί. Εύκολα βρήκαν ένα κασελάκι που όμως δεν είχε τίποτα άλλο από παλιά ρούχα και ένα καινούριο χάρτη που μίλαγε για ένα καινούριο θησαυρό στη Σίφνο! Καινούριες περιπέτειες περίμεναν την Αστραπή …</w:t>
      </w:r>
    </w:p>
    <w:p>
      <w:pPr>
        <w:pStyle w:val="Normal"/>
        <w:spacing w:lineRule="auto" w:line="360"/>
        <w:rPr>
          <w:rFonts w:ascii="Comic Sans MS" w:hAnsi="Comic Sans MS" w:cs="Comic Sans MS"/>
          <w:b/>
          <w:b/>
          <w:bCs/>
          <w:sz w:val="32"/>
          <w:szCs w:val="32"/>
        </w:rPr>
      </w:pPr>
      <w:r>
        <w:rPr>
          <w:rFonts w:cs="Comic Sans MS" w:ascii="Comic Sans MS" w:hAnsi="Comic Sans MS"/>
          <w:b/>
          <w:bCs/>
          <w:sz w:val="32"/>
          <w:szCs w:val="32"/>
        </w:rPr>
      </w:r>
    </w:p>
    <w:sectPr>
      <w:type w:val="nextPage"/>
      <w:pgSz w:w="11906" w:h="16838"/>
      <w:pgMar w:left="85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0:02:00Z</dcterms:created>
  <dc:creator>Το όνομα χρήστη σας</dc:creator>
  <dc:description/>
  <dc:language>en-US</dc:language>
  <cp:lastModifiedBy>Administrator</cp:lastModifiedBy>
  <cp:lastPrinted>2005-05-24T13:06:00Z</cp:lastPrinted>
  <dcterms:modified xsi:type="dcterms:W3CDTF">2005-05-24T11:00:00Z</dcterms:modified>
  <cp:revision>8</cp:revision>
  <dc:subject/>
  <dc:title>Ο τρομερός  πειρατής καπετάν Τρομάρας διέταξε το πλήρωμα του να ετοιμαστεί για τη νέα περιπέτεια στο Αιγαίο</dc:title>
</cp:coreProperties>
</file>