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bCs/>
          <w:color w:val="222222"/>
          <w:sz w:val="22"/>
          <w:szCs w:val="22"/>
        </w:rPr>
      </w:pPr>
      <w:r>
        <w:rPr>
          <w:rFonts w:cs="Verdana" w:ascii="Verdana" w:hAnsi="Verdana"/>
          <w:b/>
          <w:bCs/>
          <w:color w:val="222222"/>
          <w:sz w:val="22"/>
          <w:szCs w:val="22"/>
        </w:rPr>
        <w:t>Τι είναι Dialer...</w:t>
      </w:r>
    </w:p>
    <w:p>
      <w:pPr>
        <w:pStyle w:val="Normal"/>
        <w:rPr>
          <w:rFonts w:ascii="Verdana" w:hAnsi="Verdana" w:cs="Verdana"/>
          <w:b/>
          <w:b/>
          <w:bCs/>
          <w:color w:val="222222"/>
          <w:sz w:val="18"/>
          <w:szCs w:val="18"/>
        </w:rPr>
      </w:pPr>
      <w:r>
        <w:rPr>
          <w:rFonts w:cs="Verdana" w:ascii="Verdana" w:hAnsi="Verdana"/>
          <w:b/>
          <w:bCs/>
          <w:color w:val="222222"/>
          <w:sz w:val="18"/>
          <w:szCs w:val="18"/>
        </w:rPr>
      </w:r>
    </w:p>
    <w:p>
      <w:pPr>
        <w:pStyle w:val="Normal"/>
        <w:rPr>
          <w:rFonts w:ascii="Verdana" w:hAnsi="Verdana" w:cs="Verdana"/>
          <w:b/>
          <w:b/>
          <w:bCs/>
          <w:color w:val="222222"/>
          <w:sz w:val="22"/>
          <w:szCs w:val="22"/>
        </w:rPr>
      </w:pPr>
      <w:r>
        <w:rPr>
          <w:rFonts w:cs="Verdana" w:ascii="Verdana" w:hAnsi="Verdana"/>
          <w:color w:val="222222"/>
          <w:sz w:val="18"/>
          <w:szCs w:val="18"/>
        </w:rPr>
        <w:t xml:space="preserve">Μία από τις μορφές «εχθρικού λογισμικού» (malware) που αρχίζει να αποτελεί ολοένα και μεγαλύτερο πρόβλημα είναι τα προγράμματα που χαρακτηρίζονται ως «dialers». </w:t>
        <w:br/>
        <w:br/>
        <w:t xml:space="preserve">Τα </w:t>
      </w:r>
      <w:r>
        <w:rPr>
          <w:rFonts w:cs="Verdana" w:ascii="Verdana" w:hAnsi="Verdana"/>
          <w:b/>
          <w:sz w:val="18"/>
          <w:szCs w:val="18"/>
        </w:rPr>
        <w:t>dialers</w:t>
      </w:r>
      <w:r>
        <w:rPr>
          <w:rFonts w:cs="Verdana" w:ascii="Verdana" w:hAnsi="Verdana"/>
          <w:color w:val="222222"/>
          <w:sz w:val="18"/>
          <w:szCs w:val="18"/>
        </w:rPr>
        <w:t xml:space="preserve"> είναι μικρά προγράμματα τα οποία καλούν τηλεφωνικούς αριθμούς για την πρόσβαση σε συγκεκριμένες υπηρεσίες (συνήθως υψηλής χρέωσης). Αρχικά αυτό το είδος προγραμμάτων διανέμονταν ελεύθερα από εταιρείες παροχής Internet, για να βοηθούν τους πελάτες να συνδέονται στους servers τους. </w:t>
        <w:br/>
        <w:br/>
        <w:t xml:space="preserve">Αργότερα αναπτύχθηκαν και άλλες υπηρεσίες οι οποίες ήταν προσπελάσιμες από υπολογιστές. Οι υπηρεσίες αυτές, πολλές εκ των οποίων σχετίζονται με την πορνογραφία, ήταν διαθέσιμες μόνο μέσω ειδικών τηλεφωνικών αριθμών υψηλής χρέωσης, και σαν αποτέλεσμα αναπτύχθηκαν προγράμματα dialer τα οποία επέτρεπαν την πρόσβαση των χρηστών σ' αυτές. </w:t>
        <w:br/>
        <w:br/>
        <w:t xml:space="preserve">Σύντομα, ορισμένοι κακοπροαίρετοι χρήστες αντιλήφθηκαν ότι, εάν χρησιμοποιηθούν μ' έναν συγκεκριμένο τρόπο, τα προγράμματα dialer για την πρόσβαση σ' αυτές τις υπηρεσίες θα μπορούσαν να είναι εξαιρετικά κερδοφόρα. Από τότε τα προγράμματα dialer άρχισαν να εισάγονται σε διάφορες ιστοσελίδες. Οι σελίδες αυτές είναι ειδικά σχεδιασμένες ώστε να μεταφέρουν (download), να εγκαθιστούν και να εκτελούν αυτόματα ένα πρόγραμμα dialer το οποίο συνδέει αυτόματα τον επηρεαζόμενο υπολογιστή με τηλεφωνικές υπηρεσίες υψηλής χρέωσης χωρίς να λαμβάνει γνώση ο χρήστης. Περίπου τότε άρχισαν επίσης να εμφανίζονται ιοί ειδικά σχεδιασμένοι ώστε να κάνουν το ίδιο πράγμα, με το επιπλέον πλεονέκτημα ότι μπορούσαν να εξαπλώνονται πιο γρήγορα. </w:t>
        <w:br/>
        <w:br/>
        <w:t xml:space="preserve">Όταν εκτελείται ένα πρόγραμμα dialer, το αποτέλεσμα είναι η δημιουργία μιας νέας dial-up (μέσω τηλεφώνου) σύνδεσης δικτύου. Επιπλέον, ο συγκεκριμένος αριθμός τηλεφώνου θα χρησιμοποιείται σαν προεπιλεγμένος για την σύνδεση του χρήστη στο Internet. Μία άλλη, ακόμη πιο επικίνδυνη συνέπεια αυτής της διαδικασίας είναι ότι μπορεί να καταργήσει την dial-up σύνδεση που χρησιμοποιεί κανονικά ο χρήστης, με αποτέλεσμα ο χρήστης να συνδέεται όχι στους servers της εταιρείας παροχής Internet που χρησιμοποιεί, αλλά σ' έναν αριθμό υψηλής χρέωσης. </w:t>
        <w:br/>
        <w:br/>
        <w:t xml:space="preserve">Σε κάθε περίπτωση, το αποτέλεσμα είναι ίδιο: ο χρήστης αντιμετωπίζει αναπάντεχα αυξημένους λογαριασμούς τηλεφώνου. Η αύξηση αυτή είναι τόσο μεγάλη, που σε ορισμένες περιπτώσεις απασχόλησε τα μέσα ενημέρωσης. Το χειρότερο είναι ότι το μεγαλύτερο μέρος αυτού του κόστους πηγαίνει κατευθείαν στην τσέπη του δημιουργού του προγράμματος που εγκατέστησε το dialer στον υπολογιστή. </w:t>
        <w:br/>
        <w:br/>
      </w:r>
      <w:r>
        <w:rPr>
          <w:rFonts w:cs="Verdana" w:ascii="Verdana" w:hAnsi="Verdana"/>
          <w:b/>
          <w:bCs/>
          <w:color w:val="222222"/>
          <w:sz w:val="18"/>
          <w:szCs w:val="18"/>
        </w:rPr>
        <w:t>Πώς μπορείτε να προστατευτείτε</w:t>
      </w:r>
      <w:r>
        <w:rPr>
          <w:rFonts w:cs="Verdana" w:ascii="Verdana" w:hAnsi="Verdana"/>
          <w:color w:val="222222"/>
          <w:sz w:val="18"/>
          <w:szCs w:val="18"/>
        </w:rPr>
        <w:t xml:space="preserve"> </w:t>
        <w:br/>
        <w:br/>
        <w:t xml:space="preserve">Είναι σημαντικό να θυμάστε ότι τα προγράμματα dialer μπορούν να προκαλέσουν προβλήματα μόνο στους υπολογιστές που συνδέονται στο Internet μέσω dial-up δικτύων (δηλ. μέσω modem και τηλεφωνικών γραμμών), δεδομένου ότι οι άλλες μορφές σύνδεσης - π.χ. συνδέσεις ευρείας ζώνης ή καλωδιακές συνδέσεις - λειτουργούν διαφορετικά και δεν απαιτούν την κλήση ενός αριθμού. </w:t>
        <w:br/>
        <w:br/>
        <w:t xml:space="preserve">Η επίθεση ενός προγράμματος dialer εκκινεί συνήθως όταν ο χρήστης επισκέπτεται συγκεκριμένες ιστοσελίδες. Πρόσφατα οι ιστοσελίδες με 'αμφιλεγόμενο' περιεχόμενο (πορνογραφία, εργαλεία για χάκερ, cracks, παράνομες μεταφορές προγραμμάτων, κ.α.) άρχισαν να τίθενται σε καθεστώς απαγόρευσης· ταυτόχρονα όμως άρχισαν να αυξάνονται οι αναφορές από χρήστες οι οποίοι έπεσαν θύματα διάφορων μορφών εχθρικού λογισμικού αφού επισκέφτηκαν ιστοσελίδες οι οποίες έδειχναν εντελώς «αθώες». Αυτό σημαίνει ότι τουλάχιστον προς το παρόν, κανένας χρήστης δεν είναι ασφαλής από αυτούς τους τύπους επιθέσεων. </w:t>
        <w:br/>
        <w:br/>
        <w:t xml:space="preserve">Η καλύτερη προστασία έναντι αυτών των επιθέσεων είναι η εγκατάσταση μιας εφαρμογής η οποία θα μπορεί να εξακριβώνει εάν πρόκειται να υλοποιηθεί μία κλήση μέσω ενός αριθμού διαφορετικού από τον κανονικό, και θα ειδοποιεί τον χρήστη. Επιπλέον, επειδή υπάρχουν ιοί ειδικά σχεδιασμένοι ώστε να εγκαθιστούν προγράμματα dialer στους υπολογιστές που μολύνουν χωρίς να το γνωρίζει ο χρήστης, η ιδανική λύση είναι ο συνδυασμός της προστασίας έναντι των dialer και της προστασίας έναντι των ιών σ' ένα και μόνο προϊόν (πχ. Panda Antivirus Platinum, Platinum Internet Security, </w:t>
      </w:r>
      <w:r>
        <w:rPr>
          <w:rFonts w:cs="Verdana" w:ascii="Verdana" w:hAnsi="Verdana"/>
          <w:color w:val="222222"/>
          <w:sz w:val="18"/>
          <w:szCs w:val="18"/>
          <w:lang w:val="en-US"/>
        </w:rPr>
        <w:t>Norton Antivirus + Norton Internet Security, McAffee Antivirus,</w:t>
      </w:r>
      <w:r>
        <w:rPr>
          <w:rFonts w:cs="Verdana" w:ascii="Verdana" w:hAnsi="Verdana"/>
          <w:color w:val="222222"/>
          <w:sz w:val="18"/>
          <w:szCs w:val="18"/>
        </w:rPr>
        <w:t xml:space="preserve"> κλπ.).</w:t>
      </w:r>
    </w:p>
    <w:p>
      <w:pPr>
        <w:pStyle w:val="Normal"/>
        <w:rPr>
          <w:rFonts w:ascii="Verdana" w:hAnsi="Verdana" w:cs="Verdana"/>
          <w:b/>
          <w:b/>
          <w:bCs/>
          <w:color w:val="222222"/>
          <w:sz w:val="22"/>
          <w:szCs w:val="22"/>
        </w:rPr>
      </w:pPr>
      <w:r>
        <w:rPr>
          <w:rFonts w:cs="Verdana" w:ascii="Verdana" w:hAnsi="Verdana"/>
          <w:b/>
          <w:bCs/>
          <w:color w:val="222222"/>
          <w:sz w:val="22"/>
          <w:szCs w:val="22"/>
        </w:rPr>
      </w:r>
    </w:p>
    <w:p>
      <w:pPr>
        <w:pStyle w:val="Normal"/>
        <w:rPr>
          <w:rFonts w:ascii="Verdana" w:hAnsi="Verdana" w:cs="Verdana"/>
          <w:color w:val="222222"/>
          <w:sz w:val="22"/>
          <w:szCs w:val="22"/>
        </w:rPr>
      </w:pPr>
      <w:r>
        <w:rPr>
          <w:rFonts w:cs="Verdana" w:ascii="Verdana" w:hAnsi="Verdana"/>
          <w:color w:val="222222"/>
          <w:sz w:val="22"/>
          <w:szCs w:val="22"/>
        </w:rPr>
      </w:r>
    </w:p>
    <w:p>
      <w:pPr>
        <w:pStyle w:val="Normal"/>
        <w:rPr>
          <w:rFonts w:ascii="Verdana" w:hAnsi="Verdana" w:cs="Verdana"/>
          <w:color w:val="222222"/>
          <w:sz w:val="18"/>
          <w:szCs w:val="18"/>
        </w:rPr>
      </w:pPr>
      <w:r>
        <w:rPr>
          <w:rFonts w:cs="Verdana" w:ascii="Verdana" w:hAnsi="Verdana"/>
          <w:color w:val="222222"/>
          <w:sz w:val="18"/>
          <w:szCs w:val="18"/>
        </w:rPr>
        <w:br/>
        <w:br/>
      </w:r>
    </w:p>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Verdana" w:ascii="Verdana" w:hAnsi="Verdana"/>
        <w:b/>
        <w:bCs/>
        <w:color w:val="222222"/>
        <w:sz w:val="22"/>
        <w:szCs w:val="22"/>
      </w:rPr>
      <w:t>Πηγή:</w:t>
    </w:r>
    <w:r>
      <w:rPr>
        <w:rFonts w:cs="Verdana" w:ascii="Verdana" w:hAnsi="Verdana"/>
        <w:color w:val="222222"/>
        <w:sz w:val="22"/>
        <w:szCs w:val="22"/>
      </w:rPr>
      <w:t xml:space="preserve"> Panda Software &amp; ΕΟΝΕ</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Style14">
    <w:name w:val="Προεπιλεγμένη γραμματοσειρά"/>
    <w:qFormat/>
    <w:rPr/>
  </w:style>
  <w:style w:type="character" w:styleId="Searchlite1">
    <w:name w:val="searchlite1"/>
    <w:basedOn w:val="Style14"/>
    <w:qFormat/>
    <w:rPr>
      <w:b/>
      <w:bCs/>
      <w:color w:val="FF0000"/>
      <w:shd w:fill="FFFF00"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0T08:17:00Z</dcterms:created>
  <dc:creator>Pouliopoulos K.</dc:creator>
  <dc:description/>
  <cp:keywords/>
  <dc:language>en-US</dc:language>
  <cp:lastModifiedBy>eltzoura</cp:lastModifiedBy>
  <dcterms:modified xsi:type="dcterms:W3CDTF">2006-02-16T10:08:00Z</dcterms:modified>
  <cp:revision>3</cp:revision>
  <dc:subject/>
  <dc:title>Τι είναι Dialer</dc:title>
</cp:coreProperties>
</file>