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CCCC"/>
          <w:sz w:val="40"/>
          <w:szCs w:val="40"/>
        </w:rPr>
      </w:pPr>
      <w:r>
        <w:rPr>
          <w:color w:val="33CCCC"/>
          <w:sz w:val="40"/>
          <w:szCs w:val="40"/>
        </w:rPr>
        <w:t>Πειρατικό  παραμύθι</w:t>
      </w:r>
    </w:p>
    <w:p>
      <w:pPr>
        <w:pStyle w:val="Normal"/>
        <w:rPr>
          <w:color w:val="33CCCC"/>
          <w:sz w:val="28"/>
          <w:szCs w:val="28"/>
        </w:rPr>
      </w:pPr>
      <w:r>
        <w:rPr>
          <w:color w:val="33CCCC"/>
          <w:sz w:val="28"/>
          <w:szCs w:val="28"/>
        </w:rPr>
      </w:r>
    </w:p>
    <w:p>
      <w:pPr>
        <w:pStyle w:val="Normal"/>
        <w:jc w:val="both"/>
        <w:rPr>
          <w:sz w:val="28"/>
          <w:szCs w:val="28"/>
        </w:rPr>
      </w:pPr>
      <w:r>
        <w:rPr/>
        <w:t xml:space="preserve">… </w:t>
      </w:r>
      <w:r>
        <w:rPr/>
        <w:t>Ή</w:t>
      </w:r>
      <w:r>
        <w:drawing>
          <wp:anchor behindDoc="0" distT="0" distB="0" distL="114935" distR="114935" simplePos="0" locked="0" layoutInCell="0" allowOverlap="1" relativeHeight="2">
            <wp:simplePos x="0" y="0"/>
            <wp:positionH relativeFrom="column">
              <wp:posOffset>-1284605</wp:posOffset>
            </wp:positionH>
            <wp:positionV relativeFrom="paragraph">
              <wp:posOffset>646430</wp:posOffset>
            </wp:positionV>
            <wp:extent cx="2181225" cy="2628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2181225" cy="2628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44295</wp:posOffset>
            </wp:positionH>
            <wp:positionV relativeFrom="paragraph">
              <wp:posOffset>3503930</wp:posOffset>
            </wp:positionV>
            <wp:extent cx="2514600" cy="1882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514600" cy="1882140"/>
                    </a:xfrm>
                    <a:prstGeom prst="rect">
                      <a:avLst/>
                    </a:prstGeom>
                  </pic:spPr>
                </pic:pic>
              </a:graphicData>
            </a:graphic>
          </wp:anchor>
        </w:drawing>
      </w:r>
      <w:r>
        <w:rPr>
          <w:sz w:val="28"/>
          <w:szCs w:val="28"/>
        </w:rPr>
        <w:t>ταν Άνοιξη και ο φοβερός πειρατής Φραγκόπουλος φώναξε το τσούρμο του και διέταξε να ετοιμάσουν την τεράστια φρεγάτα που την έλεγαν Μπελαντόνα. Όταν το βοριαδάκι φούσκωσε τα πανιά, ξεκίνησε από το Μαρόκο για τα νησιά των Κυκλάδων. Ο Φραγκόπουλος ήταν Μανιάτης. Ήταν ένας γεροδεμένος άντρας με γκρίζα μαλλιά. Φορούσε πάντα φανταχτερά ρούχα.  Ο δεύτερος αρχηγός  ήταν Μαροκινός και λεγόταν Χουσεΐν. Το τσούρμο αποτελούνταν από Έλληνες, Μαλτέζους και κάθε λογής Ευρωπαίους. Ταξίδευαν για αρκετές ημέρες και ξαφνικά συνάντησαν το πρώτο νησί, τη Μήλο. Τότε κατάλαβαν ότι είχαν βρεθεί στις Κυκλάδες. Συνέχισαν έτσι για τον προορισμό τους που ήταν η Πάρος. Έφτασαν κι αμέσως  ξεκίνησαν για το κάστρο της Παροικιάς. Αφού θα το πολιορκούσαν και θα το κατακτούσαν, θα έπαιρναν τα λάφυρα και τους αιχμαλώτους και θα ξεκινούσαν για το κάστρο της Νάουσας. Πρώτα όμως έπρεπε να βρουν ένα σχέδιο για να σπάσουν την άμυνα των Παριανών στο κάστρο.</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WW8Dropcap0">
    <w:name w:val="WW8Dropcap0"/>
    <w:qFormat/>
    <w:rPr>
      <w:color w:val="3366FF"/>
      <w:sz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20:00Z</dcterms:created>
  <dc:creator>user14</dc:creator>
  <dc:description/>
  <dc:language>en-US</dc:language>
  <cp:lastModifiedBy>Administrator</cp:lastModifiedBy>
  <cp:lastPrinted>2005-04-19T10:48:00Z</cp:lastPrinted>
  <dcterms:modified xsi:type="dcterms:W3CDTF">2005-05-24T08:20:00Z</dcterms:modified>
  <cp:revision>2</cp:revision>
  <dc:subject/>
  <dc:title>Πειρατικό  παραμύθι</dc:title>
</cp:coreProperties>
</file>