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rPr>
      </w:pPr>
      <w:r>
        <w:rPr>
          <w:rFonts w:cs="Comic Sans MS" w:ascii="Comic Sans MS" w:hAnsi="Comic Sans MS"/>
        </w:rPr>
        <w:tab/>
        <w:t>Τότε αποφάσισαν να φτιάξουν μια μεγάλη σχεδία με καλάμια που τα μάζεψαν από το μικρό λιμανάκι της Χρυσοπηγής. Τα έδεσαν γερά με σκοινιά και για πανιά έβαλαν όσα ρούχα τους είχαν μείνει, που τα έραψαν μεταξύ τους και ύψωσαν το πιο χρωματιστό πανί που είχε δει ποτέ πειρατή μάτι. Επειδή όμως δεν είχαν πια την πειρατική τους σημαία, ο ανήξερος πειρατής Τουμπάρη τους έδωσε την ιδέα:</w:t>
      </w:r>
    </w:p>
    <w:p>
      <w:pPr>
        <w:pStyle w:val="Normal"/>
        <w:numPr>
          <w:ilvl w:val="0"/>
          <w:numId w:val="1"/>
        </w:numPr>
        <w:jc w:val="both"/>
        <w:rPr>
          <w:rFonts w:ascii="Comic Sans MS" w:hAnsi="Comic Sans MS" w:cs="Comic Sans MS"/>
        </w:rPr>
      </w:pPr>
      <w:r>
        <w:rPr>
          <w:rFonts w:cs="Comic Sans MS" w:ascii="Comic Sans MS" w:hAnsi="Comic Sans MS"/>
        </w:rPr>
        <w:t xml:space="preserve">Παιδιά, ακούστε τι έχω να σας πω. Δεν γίνεται να μην έχουμε σημαία. Τι πειρατές είμαστε; Και αφού έχουμε χάσει πια τη δική μας και δεν έχουμε άλλο ύφασμα, λέω αντί για σημαία από πανί να κρεμάσουμε μια πραγματική ψαρονεκροκεφαλή. </w:t>
      </w:r>
    </w:p>
    <w:p>
      <w:pPr>
        <w:pStyle w:val="Normal"/>
        <w:numPr>
          <w:ilvl w:val="0"/>
          <w:numId w:val="1"/>
        </w:numPr>
        <w:jc w:val="both"/>
        <w:rPr>
          <w:rFonts w:ascii="Comic Sans MS" w:hAnsi="Comic Sans MS" w:cs="Comic Sans MS"/>
        </w:rPr>
      </w:pPr>
      <w:r>
        <w:rPr>
          <w:rFonts w:cs="Comic Sans MS" w:ascii="Comic Sans MS" w:hAnsi="Comic Sans MS"/>
        </w:rPr>
        <w:t>Ωραία ιδέα Τουμπάρη, είπαν όλοι οι πειρατές.</w:t>
      </w:r>
    </w:p>
    <w:p>
      <w:pPr>
        <w:pStyle w:val="Normal"/>
        <w:ind w:left="75" w:hanging="0"/>
        <w:jc w:val="both"/>
        <w:rPr>
          <w:rFonts w:ascii="Comic Sans MS" w:hAnsi="Comic Sans MS" w:cs="Comic Sans MS"/>
        </w:rPr>
      </w:pPr>
      <w:r>
        <w:rPr>
          <w:rFonts w:cs="Comic Sans MS" w:ascii="Comic Sans MS" w:hAnsi="Comic Sans MS"/>
        </w:rPr>
        <w:t xml:space="preserve">Και έτσι έγινε. </w:t>
      </w:r>
    </w:p>
    <w:p>
      <w:pPr>
        <w:pStyle w:val="Normal"/>
        <w:ind w:left="75" w:hanging="0"/>
        <w:jc w:val="both"/>
        <w:rPr>
          <w:rFonts w:ascii="Comic Sans MS" w:hAnsi="Comic Sans MS" w:cs="Comic Sans MS"/>
        </w:rPr>
      </w:pPr>
      <w:r>
        <w:rPr>
          <w:rFonts w:cs="Comic Sans MS" w:ascii="Comic Sans MS" w:hAnsi="Comic Sans MS"/>
        </w:rPr>
        <w:tab/>
        <w:t>Τρεις μέρες κράτησαν οι προετοιμασίες για το μεγάλο ταξίδι τους στην Αντίπαρο. Την τέταρτη μέρα ξεκίνησαν. Η θάλασσα ήταν ωραία και ήρεμη. Όλοι οι πειρατές ήταν χαρούμενοι, γιατί δεν ήξεραν τι τους περιμένει. Έπιναν ρούμι και τραγουδούσαν:</w:t>
      </w:r>
    </w:p>
    <w:p>
      <w:pPr>
        <w:pStyle w:val="Normal"/>
        <w:numPr>
          <w:ilvl w:val="0"/>
          <w:numId w:val="1"/>
        </w:numPr>
        <w:jc w:val="center"/>
        <w:rPr>
          <w:rFonts w:ascii="Comic Sans MS" w:hAnsi="Comic Sans MS" w:cs="Comic Sans MS"/>
        </w:rPr>
      </w:pPr>
      <w:r>
        <w:rPr>
          <w:rFonts w:cs="Comic Sans MS" w:ascii="Comic Sans MS" w:hAnsi="Comic Sans MS"/>
        </w:rPr>
        <w:t>Γιο χοχο, γιο χοχο,</w:t>
      </w:r>
    </w:p>
    <w:p>
      <w:pPr>
        <w:pStyle w:val="Normal"/>
        <w:ind w:left="435" w:hanging="0"/>
        <w:jc w:val="center"/>
        <w:rPr>
          <w:rFonts w:ascii="Comic Sans MS" w:hAnsi="Comic Sans MS" w:cs="Comic Sans MS"/>
        </w:rPr>
      </w:pP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161290</wp:posOffset>
                </wp:positionV>
                <wp:extent cx="457200" cy="347980"/>
                <wp:effectExtent l="38735" t="19685" r="139700" b="146685"/>
                <wp:wrapTight wrapText="bothSides">
                  <wp:wrapPolygon edited="0">
                    <wp:start x="7350" y="39"/>
                    <wp:lineTo x="7380" y="9893"/>
                    <wp:lineTo x="7350" y="16121"/>
                    <wp:lineTo x="7110" y="15964"/>
                    <wp:lineTo x="6720" y="15688"/>
                    <wp:lineTo x="6360" y="15569"/>
                    <wp:lineTo x="5970" y="15412"/>
                    <wp:lineTo x="5610" y="15293"/>
                    <wp:lineTo x="5100" y="15136"/>
                    <wp:lineTo x="4740" y="15136"/>
                    <wp:lineTo x="4230" y="15136"/>
                    <wp:lineTo x="3360" y="15136"/>
                    <wp:lineTo x="2610" y="15293"/>
                    <wp:lineTo x="1860" y="15688"/>
                    <wp:lineTo x="1230" y="15964"/>
                    <wp:lineTo x="720" y="16515"/>
                    <wp:lineTo x="360" y="17107"/>
                    <wp:lineTo x="120" y="17658"/>
                    <wp:lineTo x="0" y="18328"/>
                    <wp:lineTo x="120" y="19038"/>
                    <wp:lineTo x="360" y="19590"/>
                    <wp:lineTo x="720" y="20142"/>
                    <wp:lineTo x="1230" y="20693"/>
                    <wp:lineTo x="1860" y="21127"/>
                    <wp:lineTo x="2610" y="21403"/>
                    <wp:lineTo x="3360" y="21521"/>
                    <wp:lineTo x="4230" y="21679"/>
                    <wp:lineTo x="5100" y="21521"/>
                    <wp:lineTo x="5850" y="21403"/>
                    <wp:lineTo x="6600" y="21127"/>
                    <wp:lineTo x="7230" y="20693"/>
                    <wp:lineTo x="7710" y="20142"/>
                    <wp:lineTo x="8100" y="19590"/>
                    <wp:lineTo x="8340" y="19038"/>
                    <wp:lineTo x="8460" y="18328"/>
                    <wp:lineTo x="8460" y="18328"/>
                    <wp:lineTo x="8460" y="6267"/>
                    <wp:lineTo x="20580" y="6267"/>
                    <wp:lineTo x="20580" y="16121"/>
                    <wp:lineTo x="20190" y="15845"/>
                    <wp:lineTo x="19950" y="15688"/>
                    <wp:lineTo x="19590" y="15569"/>
                    <wp:lineTo x="19200" y="15412"/>
                    <wp:lineTo x="18690" y="15293"/>
                    <wp:lineTo x="18330" y="15136"/>
                    <wp:lineTo x="17940" y="15136"/>
                    <wp:lineTo x="17460" y="15136"/>
                    <wp:lineTo x="16590" y="15136"/>
                    <wp:lineTo x="15840" y="15293"/>
                    <wp:lineTo x="15090" y="15688"/>
                    <wp:lineTo x="14460" y="15964"/>
                    <wp:lineTo x="13950" y="16515"/>
                    <wp:lineTo x="13590" y="17107"/>
                    <wp:lineTo x="13350" y="17658"/>
                    <wp:lineTo x="13200" y="18328"/>
                    <wp:lineTo x="13350" y="19038"/>
                    <wp:lineTo x="13590" y="19590"/>
                    <wp:lineTo x="13950" y="20142"/>
                    <wp:lineTo x="14460" y="20693"/>
                    <wp:lineTo x="15090" y="21127"/>
                    <wp:lineTo x="15840" y="21403"/>
                    <wp:lineTo x="16590" y="21521"/>
                    <wp:lineTo x="17460" y="21679"/>
                    <wp:lineTo x="18330" y="21521"/>
                    <wp:lineTo x="19080" y="21403"/>
                    <wp:lineTo x="19830" y="21127"/>
                    <wp:lineTo x="20460" y="20693"/>
                    <wp:lineTo x="20940" y="20142"/>
                    <wp:lineTo x="21330" y="19590"/>
                    <wp:lineTo x="21570" y="19038"/>
                    <wp:lineTo x="21690" y="18328"/>
                    <wp:lineTo x="21690" y="10051"/>
                    <wp:lineTo x="21690" y="39"/>
                    <wp:lineTo x="7350" y="39"/>
                    <wp:lineTo x="7350" y="39"/>
                  </wp:wrapPolygon>
                </wp:wrapTight>
                <wp:docPr id="1" name="Music"/>
                <a:graphic xmlns:a="http://schemas.openxmlformats.org/drawingml/2006/main">
                  <a:graphicData uri="http://schemas.microsoft.com/office/word/2010/wordprocessingShape">
                    <wps:wsp>
                      <wps:cNvSpPr/>
                      <wps:spPr>
                        <a:xfrm rot="1784400">
                          <a:off x="0" y="0"/>
                          <a:ext cx="457200" cy="348120"/>
                        </a:xfrm>
                        <a:prstGeom prst="pie">
                          <a:avLst/>
                        </a:prstGeom>
                        <a:solidFill>
                          <a:srgbClr val="ffff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yellow" stroked="t" o:allowincell="f" style="position:absolute;margin-left:350.95pt;margin-top:12.7pt;width:35.95pt;height:27.35pt;mso-wrap-style:none;v-text-anchor:middle;rotation:30">
                <v:fill o:detectmouseclick="t" type="solid" color2="blue"/>
                <v:stroke color="black" weight="936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46990</wp:posOffset>
                </wp:positionV>
                <wp:extent cx="457200" cy="347980"/>
                <wp:effectExtent l="38735" t="19685" r="139700" b="146685"/>
                <wp:wrapTight wrapText="bothSides">
                  <wp:wrapPolygon edited="0">
                    <wp:start x="7350" y="39"/>
                    <wp:lineTo x="7380" y="9893"/>
                    <wp:lineTo x="7350" y="16121"/>
                    <wp:lineTo x="7110" y="15964"/>
                    <wp:lineTo x="6720" y="15688"/>
                    <wp:lineTo x="6360" y="15569"/>
                    <wp:lineTo x="5970" y="15412"/>
                    <wp:lineTo x="5610" y="15293"/>
                    <wp:lineTo x="5100" y="15136"/>
                    <wp:lineTo x="4740" y="15136"/>
                    <wp:lineTo x="4230" y="15136"/>
                    <wp:lineTo x="3360" y="15136"/>
                    <wp:lineTo x="2610" y="15293"/>
                    <wp:lineTo x="1860" y="15688"/>
                    <wp:lineTo x="1230" y="15964"/>
                    <wp:lineTo x="720" y="16515"/>
                    <wp:lineTo x="360" y="17107"/>
                    <wp:lineTo x="120" y="17658"/>
                    <wp:lineTo x="0" y="18328"/>
                    <wp:lineTo x="120" y="19038"/>
                    <wp:lineTo x="360" y="19590"/>
                    <wp:lineTo x="720" y="20142"/>
                    <wp:lineTo x="1230" y="20693"/>
                    <wp:lineTo x="1860" y="21127"/>
                    <wp:lineTo x="2610" y="21403"/>
                    <wp:lineTo x="3360" y="21521"/>
                    <wp:lineTo x="4230" y="21679"/>
                    <wp:lineTo x="5100" y="21521"/>
                    <wp:lineTo x="5850" y="21403"/>
                    <wp:lineTo x="6600" y="21127"/>
                    <wp:lineTo x="7230" y="20693"/>
                    <wp:lineTo x="7710" y="20142"/>
                    <wp:lineTo x="8100" y="19590"/>
                    <wp:lineTo x="8340" y="19038"/>
                    <wp:lineTo x="8460" y="18328"/>
                    <wp:lineTo x="8460" y="18328"/>
                    <wp:lineTo x="8460" y="6267"/>
                    <wp:lineTo x="20580" y="6267"/>
                    <wp:lineTo x="20580" y="16121"/>
                    <wp:lineTo x="20190" y="15845"/>
                    <wp:lineTo x="19950" y="15688"/>
                    <wp:lineTo x="19590" y="15569"/>
                    <wp:lineTo x="19200" y="15412"/>
                    <wp:lineTo x="18690" y="15293"/>
                    <wp:lineTo x="18330" y="15136"/>
                    <wp:lineTo x="17940" y="15136"/>
                    <wp:lineTo x="17460" y="15136"/>
                    <wp:lineTo x="16590" y="15136"/>
                    <wp:lineTo x="15840" y="15293"/>
                    <wp:lineTo x="15090" y="15688"/>
                    <wp:lineTo x="14460" y="15964"/>
                    <wp:lineTo x="13950" y="16515"/>
                    <wp:lineTo x="13590" y="17107"/>
                    <wp:lineTo x="13350" y="17658"/>
                    <wp:lineTo x="13200" y="18328"/>
                    <wp:lineTo x="13350" y="19038"/>
                    <wp:lineTo x="13590" y="19590"/>
                    <wp:lineTo x="13950" y="20142"/>
                    <wp:lineTo x="14460" y="20693"/>
                    <wp:lineTo x="15090" y="21127"/>
                    <wp:lineTo x="15840" y="21403"/>
                    <wp:lineTo x="16590" y="21521"/>
                    <wp:lineTo x="17460" y="21679"/>
                    <wp:lineTo x="18330" y="21521"/>
                    <wp:lineTo x="19080" y="21403"/>
                    <wp:lineTo x="19830" y="21127"/>
                    <wp:lineTo x="20460" y="20693"/>
                    <wp:lineTo x="20940" y="20142"/>
                    <wp:lineTo x="21330" y="19590"/>
                    <wp:lineTo x="21570" y="19038"/>
                    <wp:lineTo x="21690" y="18328"/>
                    <wp:lineTo x="21690" y="10051"/>
                    <wp:lineTo x="21690" y="39"/>
                    <wp:lineTo x="7350" y="39"/>
                    <wp:lineTo x="7350" y="39"/>
                  </wp:wrapPolygon>
                </wp:wrapTight>
                <wp:docPr id="2" name="Music"/>
                <a:graphic xmlns:a="http://schemas.openxmlformats.org/drawingml/2006/main">
                  <a:graphicData uri="http://schemas.microsoft.com/office/word/2010/wordprocessingShape">
                    <wps:wsp>
                      <wps:cNvSpPr/>
                      <wps:spPr>
                        <a:xfrm rot="1784400">
                          <a:off x="0" y="0"/>
                          <a:ext cx="457200" cy="348120"/>
                        </a:xfrm>
                        <a:prstGeom prst="pie">
                          <a:avLst/>
                        </a:prstGeom>
                        <a:solidFill>
                          <a:srgbClr val="ff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red" stroked="t" o:allowincell="f" style="position:absolute;margin-left:-9.05pt;margin-top:3.7pt;width:35.95pt;height:27.35pt;mso-wrap-style:none;v-text-anchor:middle;rotation:30">
                <v:fill o:detectmouseclick="t" type="solid" color2="aqua"/>
                <v:stroke color="black" weight="9360" joinstyle="miter" endcap="flat"/>
                <v:shadow on="t" obscured="f" color="gray"/>
                <w10:wrap type="square"/>
              </v:rect>
            </w:pict>
          </mc:Fallback>
        </mc:AlternateContent>
      </w:r>
      <w:r>
        <w:rPr>
          <w:rFonts w:cs="Comic Sans MS" w:ascii="Comic Sans MS" w:hAnsi="Comic Sans MS"/>
        </w:rPr>
        <w:t>σ’ ένα βαθύ μπουντρούμι</w:t>
      </w:r>
    </w:p>
    <w:p>
      <w:pPr>
        <w:pStyle w:val="Normal"/>
        <w:ind w:firstLine="435"/>
        <w:jc w:val="center"/>
        <w:rPr>
          <w:rFonts w:ascii="Comic Sans MS" w:hAnsi="Comic Sans MS" w:cs="Comic Sans MS"/>
        </w:rPr>
      </w:pPr>
      <w:r>
        <w:rPr>
          <w:rFonts w:cs="Comic Sans MS" w:ascii="Comic Sans MS" w:hAnsi="Comic Sans MS"/>
        </w:rPr>
        <w:t>γιο χοχο, γι χοχο,</w:t>
      </w:r>
    </w:p>
    <w:p>
      <w:pPr>
        <w:pStyle w:val="Normal"/>
        <w:ind w:left="435" w:hanging="0"/>
        <w:jc w:val="center"/>
        <w:rPr>
          <w:rFonts w:ascii="Comic Sans MS" w:hAnsi="Comic Sans MS" w:cs="Comic Sans MS"/>
        </w:rPr>
      </w:pPr>
      <w:r>
        <w:rPr>
          <w:rFonts w:cs="Comic Sans MS" w:ascii="Comic Sans MS" w:hAnsi="Comic Sans MS"/>
        </w:rPr>
        <w:t>μ’ ένα μπουκάλι ρούμι.</w:t>
      </w:r>
    </w:p>
    <w:p>
      <w:pPr>
        <w:pStyle w:val="Normal"/>
        <w:ind w:left="435" w:hanging="0"/>
        <w:jc w:val="both"/>
        <w:rPr>
          <w:rFonts w:ascii="Comic Sans MS" w:hAnsi="Comic Sans MS" w:cs="Comic Sans MS"/>
        </w:rPr>
      </w:pPr>
      <w:r>
        <w:rPr>
          <w:rFonts w:cs="Comic Sans MS" w:ascii="Comic Sans MS" w:hAnsi="Comic Sans MS"/>
        </w:rPr>
      </w:r>
    </w:p>
    <w:p>
      <w:pPr>
        <w:pStyle w:val="Normal"/>
        <w:ind w:left="435" w:firstLine="285"/>
        <w:jc w:val="both"/>
        <w:rPr>
          <w:rFonts w:ascii="Comic Sans MS" w:hAnsi="Comic Sans MS" w:cs="Comic Sans MS"/>
        </w:rPr>
      </w:pPr>
      <w:r>
        <w:rPr>
          <w:rFonts w:cs="Comic Sans MS" w:ascii="Comic Sans MS" w:hAnsi="Comic Sans MS"/>
        </w:rPr>
        <w:t>Ξαφνικά είδε από τα κιάλια του ο πειρατής Ποκάμπιος μια γαλέρα με κατακόκκινο σκαρί και κατάμαυρα πανιά. Αμέσως άρχισαν να χοροπηδούν και να φωνάζουν:</w:t>
      </w:r>
    </w:p>
    <w:p>
      <w:pPr>
        <w:pStyle w:val="Normal"/>
        <w:jc w:val="both"/>
        <w:rPr>
          <w:rFonts w:ascii="Comic Sans MS" w:hAnsi="Comic Sans MS" w:cs="Comic Sans MS"/>
        </w:rPr>
      </w:pPr>
      <w:r>
        <w:rPr>
          <w:rFonts w:cs="Comic Sans MS" w:ascii="Comic Sans MS" w:hAnsi="Comic Sans MS"/>
        </w:rPr>
        <w:drawing>
          <wp:inline distT="0" distB="0" distL="0" distR="0">
            <wp:extent cx="5036185" cy="314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11" r="-7" b="-11"/>
                    <a:stretch>
                      <a:fillRect/>
                    </a:stretch>
                  </pic:blipFill>
                  <pic:spPr bwMode="auto">
                    <a:xfrm>
                      <a:off x="0" y="0"/>
                      <a:ext cx="5036185" cy="3149600"/>
                    </a:xfrm>
                    <a:prstGeom prst="rect">
                      <a:avLst/>
                    </a:prstGeom>
                  </pic:spPr>
                </pic:pic>
              </a:graphicData>
            </a:graphic>
          </wp:inline>
        </w:drawing>
      </w:r>
    </w:p>
    <w:p>
      <w:pPr>
        <w:pStyle w:val="Normal"/>
        <w:ind w:left="75" w:hanging="0"/>
        <w:jc w:val="both"/>
        <w:rPr>
          <w:rFonts w:ascii="Comic Sans MS" w:hAnsi="Comic Sans MS" w:cs="Comic Sans MS"/>
        </w:rPr>
      </w:pPr>
      <w:r>
        <w:rPr>
          <w:rFonts w:cs="Comic Sans MS" w:ascii="Comic Sans MS" w:hAnsi="Comic Sans MS"/>
        </w:rPr>
      </w:r>
    </w:p>
    <w:p>
      <w:pPr>
        <w:pStyle w:val="Normal"/>
        <w:ind w:left="75" w:hanging="0"/>
        <w:jc w:val="center"/>
        <w:rPr>
          <w:sz w:val="22"/>
          <w:szCs w:val="22"/>
        </w:rPr>
      </w:pPr>
      <w:r>
        <w:rPr>
          <w:sz w:val="22"/>
          <w:szCs w:val="22"/>
        </w:rPr>
        <w:t>Οι πειρατές ανεβαίνουν από τα σκοινιά στη «Φανταστική γαλέρα»</w:t>
      </w:r>
    </w:p>
    <w:p>
      <w:pPr>
        <w:pStyle w:val="Normal"/>
        <w:ind w:left="75" w:hanging="0"/>
        <w:jc w:val="both"/>
        <w:rPr>
          <w:rFonts w:ascii="Comic Sans MS" w:hAnsi="Comic Sans MS" w:cs="Comic Sans MS"/>
          <w:sz w:val="22"/>
          <w:szCs w:val="22"/>
        </w:rPr>
      </w:pPr>
      <w:r>
        <w:rPr>
          <w:rFonts w:cs="Comic Sans MS" w:ascii="Comic Sans MS" w:hAnsi="Comic Sans MS"/>
          <w:sz w:val="22"/>
          <w:szCs w:val="22"/>
        </w:rPr>
      </w:r>
    </w:p>
    <w:p>
      <w:pPr>
        <w:pStyle w:val="Normal"/>
        <w:ind w:left="75" w:hanging="0"/>
        <w:jc w:val="both"/>
        <w:rPr>
          <w:rFonts w:ascii="Comic Sans MS" w:hAnsi="Comic Sans MS" w:cs="Comic Sans MS"/>
        </w:rPr>
      </w:pPr>
      <w:r>
        <w:rPr>
          <w:rFonts w:cs="Comic Sans MS" w:ascii="Comic Sans MS" w:hAnsi="Comic Sans MS"/>
        </w:rPr>
      </w:r>
    </w:p>
    <w:p>
      <w:pPr>
        <w:pStyle w:val="Normal"/>
        <w:ind w:left="75" w:hanging="0"/>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Βοήθεια! Βοήθεια! Πειρατές στη θάλασσα! Σώστε μας!</w:t>
      </w:r>
    </w:p>
    <w:p>
      <w:pPr>
        <w:pStyle w:val="Normal"/>
        <w:ind w:left="75"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xml:space="preserve">Όμως δεν έβλεπαν κανέναν άνθρωπο και δεν άκουγαν καμιά φωνή. Αποφάσισαν λοιπόν να πλησιάσουν με τη σχεδία τους. Μόλις πλησίασαν το </w:t>
      </w:r>
    </w:p>
    <w:p>
      <w:pPr>
        <w:pStyle w:val="Normal"/>
        <w:ind w:left="75" w:hanging="0"/>
        <w:jc w:val="both"/>
        <w:rPr/>
      </w:pPr>
      <w:r>
        <w:rPr>
          <w:rFonts w:cs="Comic Sans MS" w:ascii="Comic Sans MS" w:hAnsi="Comic Sans MS"/>
        </w:rPr>
        <w:t>πλοίο ακόμα δεν άκουγαν καμιά φωνή. Ανέβηκαν από τα σκοινιά που κρέμονταν πάνω στο κόκκινο πλοίο. Τότε κατάλαβαν ότι ήταν μια γαλέρα φάντασμα που δεν είχε ναύτες και πήγαινε μόνη της. Είδαν ότι το όνομά της ήταν «Φανταστική γαλέρα» και τότε ο Τουμπάρης θυμήθηκε:</w:t>
      </w:r>
    </w:p>
    <w:p>
      <w:pPr>
        <w:pStyle w:val="Normal"/>
        <w:numPr>
          <w:ilvl w:val="0"/>
          <w:numId w:val="1"/>
        </w:numPr>
        <w:jc w:val="both"/>
        <w:rPr>
          <w:rFonts w:ascii="Comic Sans MS" w:hAnsi="Comic Sans MS" w:cs="Comic Sans MS"/>
        </w:rPr>
      </w:pPr>
      <w:r>
        <w:rPr>
          <w:rFonts w:cs="Comic Sans MS" w:ascii="Comic Sans MS" w:hAnsi="Comic Sans MS"/>
        </w:rPr>
        <w:t>Αυτή είναι η πασίγνωστη γαλέρα του Μπαρμπαρόσα, του πειρατή που μου έλεγε ο παππούς μου ιστορίες όταν ήμουν μικρός. Δεν ξεγελιέμαι. Το όνειρό μου ήταν να ταξιδέψω με αυτήν. Από τότε που χάθηκε ο Μπαρμπαρόσα, γυρνάει μόνη της στα πέλαγα.</w:t>
      </w:r>
    </w:p>
    <w:p>
      <w:pPr>
        <w:pStyle w:val="Normal"/>
        <w:ind w:left="75" w:firstLine="360"/>
        <w:jc w:val="both"/>
        <w:rPr>
          <w:rFonts w:ascii="Comic Sans MS" w:hAnsi="Comic Sans MS" w:cs="Comic Sans MS"/>
        </w:rPr>
      </w:pPr>
      <w:r>
        <w:rPr>
          <w:rFonts w:cs="Comic Sans MS" w:ascii="Comic Sans MS" w:hAnsi="Comic Sans MS"/>
        </w:rPr>
        <w:t xml:space="preserve">Έτσι όλοι οι πειρατές αποφάσισαν να συνεχίσουν το ταξίδι τους για την Αντίπαρο με αυτή τη γαλέρα. </w:t>
      </w:r>
    </w:p>
    <w:p>
      <w:pPr>
        <w:pStyle w:val="Normal"/>
        <w:ind w:left="435" w:hanging="0"/>
        <w:jc w:val="both"/>
        <w:rPr>
          <w:rFonts w:ascii="Comic Sans MS" w:hAnsi="Comic Sans MS" w:cs="Comic Sans MS"/>
        </w:rPr>
      </w:pPr>
      <w:r>
        <w:rPr>
          <w:rFonts w:cs="Comic Sans MS" w:ascii="Comic Sans MS" w:hAnsi="Comic Sans MS"/>
        </w:rPr>
        <w:t>Μετά από τρεις μέρες, έφτασαν στην Αντίπαρο.</w:t>
      </w:r>
    </w:p>
    <w:p>
      <w:pPr>
        <w:pStyle w:val="Normal"/>
        <w:ind w:firstLine="435"/>
        <w:jc w:val="both"/>
        <w:rPr/>
      </w:pPr>
      <w:r>
        <w:rPr>
          <w:rFonts w:cs="Comic Sans MS" w:ascii="Comic Sans MS" w:hAnsi="Comic Sans MS"/>
        </w:rPr>
        <w:t xml:space="preserve">Στο μεταξύ οι άνθρωποι του χωριού έτρεξαν να κρυφτούν στο κάστρο, μπήκαν μέσα και έκλεισαν την πύλη. Τους είχε ειδοποιήσει ο μπαρμπα-Γιάννης, ο ψαράς που τους είχε δει να έρχονται από τη Σίφνο. </w:t>
      </w:r>
    </w:p>
    <w:p>
      <w:pPr>
        <w:pStyle w:val="Normal"/>
        <w:ind w:firstLine="435"/>
        <w:jc w:val="both"/>
        <w:rPr>
          <w:rFonts w:ascii="Comic Sans MS" w:hAnsi="Comic Sans MS" w:cs="Comic Sans MS"/>
        </w:rPr>
      </w:pPr>
      <w:r>
        <w:drawing>
          <wp:anchor behindDoc="0" distT="0" distB="0" distL="114935" distR="114935" simplePos="0" locked="0" layoutInCell="0" allowOverlap="1" relativeHeight="5">
            <wp:simplePos x="0" y="0"/>
            <wp:positionH relativeFrom="column">
              <wp:posOffset>277495</wp:posOffset>
            </wp:positionH>
            <wp:positionV relativeFrom="paragraph">
              <wp:posOffset>3810</wp:posOffset>
            </wp:positionV>
            <wp:extent cx="3724275" cy="28384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3724275" cy="2838450"/>
                    </a:xfrm>
                    <a:prstGeom prst="rect">
                      <a:avLst/>
                    </a:prstGeom>
                  </pic:spPr>
                </pic:pic>
              </a:graphicData>
            </a:graphic>
          </wp:anchor>
        </w:drawing>
      </w:r>
      <w:r>
        <w:rPr>
          <w:rFonts w:cs="Comic Sans MS" w:ascii="Comic Sans MS" w:hAnsi="Comic Sans MS"/>
        </w:rPr>
        <w:t>Οι πειρατές μόλις πάτησαν το πόδι τους στο νησί, άρχισαν να ψάχνουν για το θησαυρό. Πήγαν στην Αγία Μαρίνα, πήγαν στην πλατεία, πήγαν στο γιαλό και ρωτούσαν όποιον έβρισκαν:</w:t>
      </w:r>
    </w:p>
    <w:p>
      <w:pPr>
        <w:pStyle w:val="Normal"/>
        <w:numPr>
          <w:ilvl w:val="0"/>
          <w:numId w:val="1"/>
        </w:numPr>
        <w:jc w:val="both"/>
        <w:rPr/>
      </w:pPr>
      <w:r>
        <w:rPr>
          <w:rFonts w:cs="Comic Sans MS" w:ascii="Comic Sans MS" w:hAnsi="Comic Sans MS"/>
        </w:rPr>
        <w:t>Πού είναι ο θησαυρός;</w:t>
      </w:r>
    </w:p>
    <w:p>
      <w:pPr>
        <w:pStyle w:val="Normal"/>
        <w:ind w:firstLine="435"/>
        <w:jc w:val="both"/>
        <w:rPr>
          <w:rFonts w:ascii="Comic Sans MS" w:hAnsi="Comic Sans MS" w:cs="Comic Sans MS"/>
        </w:rPr>
      </w:pPr>
      <w:r>
        <w:rPr>
          <w:rFonts w:cs="Comic Sans MS" w:ascii="Comic Sans MS" w:hAnsi="Comic Sans MS"/>
        </w:rPr>
        <w:t xml:space="preserve">Οι Αντιπαριώτες όμως για να τους ξεφορτωθούν σκέφτηκαν ένα κόλπο. Έστειλαν ένα μικρό παιδάκι, τον Τσιλιβήθρα, να τους πει ότι ο θησαυρός είναι μέσα στο κάστρο και ότι οι Αντιπαριώτες έχουν αποφασίσει να τους τον δώσουν. Φτάνει να πάνε να τον πάρουν. </w:t>
      </w:r>
    </w:p>
    <w:p>
      <w:pPr>
        <w:pStyle w:val="Normal"/>
        <w:ind w:firstLine="435"/>
        <w:jc w:val="both"/>
        <w:rPr>
          <w:rFonts w:ascii="Comic Sans MS" w:hAnsi="Comic Sans MS" w:cs="Comic Sans MS"/>
        </w:rPr>
      </w:pPr>
      <w:r>
        <w:rPr>
          <w:sz w:val="22"/>
          <w:szCs w:val="22"/>
        </w:rPr>
        <w:t>Οι τελευταίοι πειρατές του Αιγαίου</w:t>
      </w:r>
    </w:p>
    <w:p>
      <w:pPr>
        <w:pStyle w:val="Normal"/>
        <w:ind w:firstLine="435"/>
        <w:jc w:val="both"/>
        <w:rPr>
          <w:rFonts w:ascii="Comic Sans MS" w:hAnsi="Comic Sans MS" w:cs="Comic Sans MS"/>
        </w:rPr>
      </w:pPr>
      <w:r>
        <w:rPr>
          <w:rFonts w:cs="Comic Sans MS" w:ascii="Comic Sans MS" w:hAnsi="Comic Sans MS"/>
        </w:rPr>
      </w:r>
    </w:p>
    <w:p>
      <w:pPr>
        <w:pStyle w:val="Normal"/>
        <w:ind w:firstLine="435"/>
        <w:jc w:val="both"/>
        <w:rPr/>
      </w:pPr>
      <w:r>
        <w:rPr>
          <w:rFonts w:cs="Comic Sans MS" w:ascii="Comic Sans MS" w:hAnsi="Comic Sans MS"/>
        </w:rPr>
        <w:t>Θα τον έχουν αφήσει έξω από το κάστρο. Μόνο να τον ανοίξουν όταν θα βρίσκονται στα βαθιά, γιατί όσο πιο βαθιά τον ανοίξουν τόσο πιο πλούσιος θα είναι ο θησαυρός.</w:t>
      </w:r>
    </w:p>
    <w:p>
      <w:pPr>
        <w:pStyle w:val="Normal"/>
        <w:ind w:firstLine="435"/>
        <w:jc w:val="both"/>
        <w:rPr>
          <w:rFonts w:ascii="Comic Sans MS" w:hAnsi="Comic Sans MS" w:cs="Comic Sans MS"/>
        </w:rPr>
      </w:pPr>
      <w:r>
        <w:rPr>
          <w:rFonts w:cs="Comic Sans MS" w:ascii="Comic Sans MS" w:hAnsi="Comic Sans MS"/>
        </w:rPr>
        <w:t>Πάνε λοιπόν οι πειρατές στο κάστρο και βλέπουν έξω στην κεντρική πύλη ένα χρυσό κουτί, στολισμένο με σμαράγδια και ρουμπίνια. Το παίρνουν, ανεβαίνουν στο πλοίο τους και φεύγουν. Μόλις έφτασαν στα βαθιά άνοιξαν το κουτί. Και τι να δουν; Φίδια πετάχτηκαν από μέσα και τους έφαγαν έναν έναν.</w:t>
      </w:r>
    </w:p>
    <w:p>
      <w:pPr>
        <w:pStyle w:val="Normal"/>
        <w:ind w:firstLine="435"/>
        <w:jc w:val="both"/>
        <w:rPr>
          <w:rFonts w:ascii="Comic Sans MS" w:hAnsi="Comic Sans MS" w:cs="Comic Sans MS"/>
        </w:rPr>
      </w:pPr>
      <w:r>
        <w:rPr>
          <w:rFonts w:cs="Comic Sans MS" w:ascii="Comic Sans MS" w:hAnsi="Comic Sans MS"/>
        </w:rPr>
        <w:t>Έτσι οι Αντίπαρος με αυτό το κόλπο εξαφάνισαν τους τελευταίους πειρατές των Κυκλάδων, και έζησαν αυτοί καλά και εμείς καλύτερα!</w:t>
      </w:r>
    </w:p>
    <w:p>
      <w:pPr>
        <w:pStyle w:val="Normal"/>
        <w:ind w:firstLine="435"/>
        <w:jc w:val="both"/>
        <w:rPr>
          <w:rFonts w:ascii="Comic Sans MS" w:hAnsi="Comic Sans MS" w:cs="Comic Sans MS"/>
        </w:rPr>
      </w:pPr>
      <w:r>
        <w:rPr>
          <w:rFonts w:cs="Comic Sans MS" w:ascii="Comic Sans MS" w:hAnsi="Comic Sans MS"/>
        </w:rPr>
      </w:r>
    </w:p>
    <w:p>
      <w:pPr>
        <w:pStyle w:val="Normal"/>
        <w:ind w:left="435" w:hanging="0"/>
        <w:jc w:val="both"/>
        <w:rPr>
          <w:rFonts w:ascii="Comic Sans MS" w:hAnsi="Comic Sans MS" w:eastAsia="Comic Sans MS" w:cs="Comic Sans MS"/>
        </w:rPr>
      </w:pPr>
      <w:r>
        <w:rPr>
          <w:rFonts w:eastAsia="Comic Sans MS" w:cs="Comic Sans MS" w:ascii="Comic Sans MS" w:hAnsi="Comic Sans M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8:00:00Z</dcterms:created>
  <dc:creator>SCHOOL</dc:creator>
  <dc:description/>
  <dc:language>en-US</dc:language>
  <cp:lastModifiedBy>ΝΟΜΑΡΧΙΑΚΗ ΑΥΤΟΔΟΙΙΚΗΣΗ ΚΥΚΛΑΔΩΝ</cp:lastModifiedBy>
  <dcterms:modified xsi:type="dcterms:W3CDTF">2005-06-10T07:47:00Z</dcterms:modified>
  <cp:revision>3</cp:revision>
  <dc:subject/>
  <dc:title/>
</cp:coreProperties>
</file>