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ab/>
      </w:r>
      <w:r>
        <w:rPr>
          <w:rFonts w:cs="Arial" w:ascii="Arial" w:hAnsi="Arial"/>
        </w:rPr>
        <w:t xml:space="preserve"> Να παραμείνει εκεί κινδυνεύοντας να χάσει το πειρατικό του καράβι ή να υποχωρήσει φεύγοντας και να φανεί δειλός; Τελικά ο θυμός του τον νίκησε. Τη θέση του διλήμματος πήρε στο μυαλό του ένα σατανικό σχέδιο. Σήκωσε λοιπόν τα πανιά του προσποιούμενος ότι εγκαταλείπει κάθε προσπάθεια και πήγε και κρύφτηκε πίσω από την Αντίπαρο. Οι κάτοικοι της Πάρου μάταια ένιωσαν ανακούφιση, γιατί ο Δελομπάρος το πρωί επέστρεψε στο νησί και ξαμόλησε τους πειρατές του στις ακτές, οι οποίοι έβαλαν φωτιά. Ο άνεμος εκείνη τη μέρα ευνόησε τους πειρατές και η φωτιά προχώρησε προς το εσωτερικό του νησιού καίγοντας τα πάντ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Το ενδιαφέρον τώρα του μεγάλου πειρατή επικεντρώθηκε σε ένα άλλο μικρό νησί που το έλεγαν Ανάφη. Είχε ακούσει γι' αυτόν τον τόπο από ένα Αιγύπτιο πειρατή. Είχε πει στον Δελομπάρο ότι στο νησάκι υπήρχε η εκκλησιά της Παναγιάς της Καλαμιώτισσας. Στην εκκλησία υπήρχε μία παλιά πολύτιμη εικόνα της Παναγίας και αμέτρητα χρυσά τάματα πιστών.</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ab/>
        <w:t xml:space="preserve">Φτάνοντας λοιπόν οι πειρατές στην Ανάφη και βλέποντας την εκκλησιά της Παναγιάς που ξεχωρίζει ακόμα και μέσα από το πέλαγο αποβιβάζονται στην κοντινότερη παραλία στην εκκλησία για να μην αφήσουν το καράβι μόνο. Ανεβαίνοντας το λόφο οι πειρατές άρχισαν να νιώθουν τη γη να κινείται κάτω από τα πόδια τους. Η Παναγία είχε κάνει το θαύμα της...Άνοιξε μια πελώρια τρύπα στη γη για να προφυλάξει την εικόνα της. Οι πειρατές από αυτή την τρύπα κατέβαιναν δυο μέρες και δυο νύχτες και με ένα μαγικό τρόπο έφτασαν στο νησί όπου θάβουν τους θησαυρούς τους... </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eastAsia="Arial" w:cs="Arial" w:ascii="Arial" w:hAnsi="Arial"/>
        </w:rPr>
        <w:t xml:space="preserve"> </w:t>
      </w:r>
      <w:r>
        <w:rPr>
          <w:rFonts w:cs="Arial" w:ascii="Arial" w:hAnsi="Arial"/>
        </w:rPr>
        <w:t>Το ενδιαφέρον τώρα του μεγάλου πειρατή επικεντρώθηκε σε ένα άλλο μικρό νησί</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Πειρατικό παραμύθι                      Ομάδα Α</w:t>
      </w:r>
    </w:p>
    <w:p>
      <w:pPr>
        <w:pStyle w:val="Normal"/>
        <w:autoSpaceDE w:val="false"/>
        <w:rPr>
          <w:rFonts w:ascii="Arial" w:hAnsi="Arial" w:cs="Arial"/>
        </w:rPr>
      </w:pPr>
      <w:r>
        <w:rPr>
          <w:rFonts w:cs="Arial" w:ascii="Arial" w:hAnsi="Arial"/>
        </w:rPr>
        <w:t>Δημοτικό Σχολείο Ανάφης            Τέταρτη σειρά</w:t>
      </w:r>
    </w:p>
    <w:p>
      <w:pPr>
        <w:pStyle w:val="Normal"/>
        <w:autoSpaceDE w:val="false"/>
        <w:rPr>
          <w:rFonts w:ascii="Arial" w:hAnsi="Arial" w:cs="Arial"/>
        </w:rPr>
      </w:pPr>
      <w:r>
        <w:rPr>
          <w:rFonts w:cs="Arial" w:ascii="Arial" w:hAnsi="Arial"/>
        </w:rPr>
        <w:t>ΣΤ τάξη</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13:00Z</dcterms:created>
  <dc:creator>Petros</dc:creator>
  <dc:description/>
  <dc:language>en-US</dc:language>
  <cp:lastModifiedBy>Petros</cp:lastModifiedBy>
  <dcterms:modified xsi:type="dcterms:W3CDTF">2005-06-10T14:17:00Z</dcterms:modified>
  <cp:revision>1</cp:revision>
  <dc:subject/>
  <dc:title>     </dc:title>
</cp:coreProperties>
</file>