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33CCCC"/>
          <w:sz w:val="40"/>
          <w:szCs w:val="40"/>
          <w:lang w:val="en-US"/>
        </w:rPr>
        <w:t xml:space="preserve"> </w:t>
      </w:r>
      <w:r>
        <w:rPr>
          <w:color w:val="33CCCC"/>
          <w:sz w:val="40"/>
          <w:szCs w:val="40"/>
        </w:rPr>
        <w:t>Πειρατικό  παραμύθι</w:t>
      </w:r>
    </w:p>
    <w:p>
      <w:pPr>
        <w:pStyle w:val="Normal"/>
        <w:rPr>
          <w:color w:val="33CCCC"/>
          <w:sz w:val="28"/>
          <w:szCs w:val="28"/>
        </w:rPr>
      </w:pPr>
      <w:r>
        <w:rPr>
          <w:color w:val="33CCCC"/>
          <w:sz w:val="28"/>
          <w:szCs w:val="28"/>
        </w:rPr>
      </w:r>
    </w:p>
    <w:p>
      <w:pPr>
        <w:pStyle w:val="Normal"/>
        <w:jc w:val="both"/>
        <w:rPr>
          <w:sz w:val="28"/>
          <w:szCs w:val="28"/>
        </w:rPr>
      </w:pPr>
      <w:r>
        <w:rPr/>
        <w:t xml:space="preserve">… </w:t>
      </w:r>
      <w:r>
        <w:rPr/>
        <w:t>Ή</w:t>
      </w:r>
      <w:r>
        <w:rPr>
          <w:sz w:val="28"/>
          <w:szCs w:val="28"/>
        </w:rPr>
        <w:t>ταν Άνοιξη και ο φοβερός πειρατής Φραγκόπουλος φώναξε το τσούρμο του και διέταξε να ετοιμάσουν την τεράστια φρεγάτα που την έλεγαν Μπελαντόνα. Όταν το βοριαδάκι φούσκωσε τα πανιά, ξεκίνησε από το Μαρόκο για τα νησιά των Κυκλάδων. Ο Φραγκόπουλος ήταν Μανιάτης. Ήταν ένας γεροδεμένος άντρας με γκρίζα μαλλιά. Φορούσε πάντα φανταχτερά ρούχα.  Ο δεύτερος αρχηγός  ήταν Μαροκινός και λεγόταν Χουσεΐν. Το τσούρμο αποτελούνταν από Έλληνες, Μαλτέζους και κάθε λογής Ευρωπαίους. Ταξίδευαν για αρκετές ημέρες και ξαφνικά συνάντησαν το πρώτο νησί, τη Μήλο. Τότε κατάλαβαν ότι είχαν βρεθεί στις Κυκλάδες. Συνέχισαν έτσι για τον προορισμό τους που ήταν η Πάρος. Έφτασαν κι αμέσως  ξεκίνησαν για το κάστρο της Παροικιάς. Αφού θα το πολιορκούσαν και θα το κατακτούσαν, θα έπαιρναν τα λάφυρα και τους αιχμαλώτους και θα ξεκινούσαν για το κάστρο της Νάουσας. Πρώτα όμως έπρεπε να βρουν ένα σχέδιο για να σπάσουν την άμυνα των Παριανών στο κάστρο.</w:t>
      </w:r>
    </w:p>
    <w:p>
      <w:pPr>
        <w:pStyle w:val="Normal"/>
        <w:rPr>
          <w:sz w:val="28"/>
          <w:szCs w:val="28"/>
          <w:lang w:val="en-US"/>
        </w:rPr>
      </w:pPr>
      <w:r>
        <w:rPr>
          <w:sz w:val="28"/>
          <w:szCs w:val="28"/>
          <w:lang w:val="en-US"/>
        </w:rPr>
      </w:r>
    </w:p>
    <w:p>
      <w:pPr>
        <w:pStyle w:val="Normal"/>
        <w:jc w:val="both"/>
        <w:rPr/>
      </w:pPr>
      <w:r>
        <w:rPr>
          <w:sz w:val="28"/>
          <w:szCs w:val="28"/>
        </w:rPr>
        <w:t xml:space="preserve">   </w:t>
      </w:r>
      <w:r>
        <w:rPr>
          <w:sz w:val="28"/>
          <w:szCs w:val="28"/>
        </w:rPr>
        <w:t>Τελικά η κατάκτηση του κάστρου δεν ήταν τόσο δύσκολη υπόθεση. Οι πειρατές με τη συνηθισμένη τους τακτική “πάτησαν” την Παροικιά. Οι προσευχές των κατοίκων στην Παναγιά την Εκατονταπυλιανή δεν εισακούστηκαν. Τα αμπάρια της “Μπελαντόνα” γέμισαν λάφυρα και αιχμαλώτους. Τώρα ο επόμενος στόχος ήταν το κάστρο της Νάουσας.</w:t>
      </w:r>
    </w:p>
    <w:p>
      <w:pPr>
        <w:pStyle w:val="Normal"/>
        <w:jc w:val="both"/>
        <w:rPr>
          <w:sz w:val="28"/>
          <w:szCs w:val="28"/>
        </w:rPr>
      </w:pPr>
      <w:r>
        <w:rPr>
          <w:sz w:val="28"/>
          <w:szCs w:val="28"/>
        </w:rPr>
        <w:t xml:space="preserve">   </w:t>
      </w:r>
      <w:r>
        <w:rPr>
          <w:sz w:val="28"/>
          <w:szCs w:val="28"/>
        </w:rPr>
        <w:t xml:space="preserve">Καθώς οι πειρατές ετοιμάζονταν για τη νέα επιχείρηση, τους πρόλαβε αντιπροσωπεία από κατοίκους της Νάουσας. Πρότειναν στο Φραγκόπουλο να πληρώνουν ετήσιο φόρο για να μην επιτεθεί. Αυτό δεν ήταν αρκετό για τον απάνθρωπο αρχηγό. Ζήτησε για εγγύηση να πάρει μαζί του την Ερμιόνη, την πεντάμορφη κόρη του άρχοντα Αλφόνσο. Έτσι κι έγινε. Οι πειρατές γιόρταζαν τη νίκη τους όταν… αργά το βράδυ άλλαξαν τα σχέδιά τους. Συναγερμός! Έφτασε στη φρεγάτα “μαύρη βούλα”* από τον πειρατή Σκαρλάτο. Αυτός και ο Φραγκόπουλος είχαν ανοιχτούς λογαριασμούς. Το μήνυμα ήταν : «Ο θησαυρός της Αμοργού δε θα σου ανήκει για πολύ». Αμέσως αγριεμένος ο Φραγκόπουλος διέταξε να βάλουν πλώρη για την Αμοργό. </w:t>
      </w:r>
    </w:p>
    <w:p>
      <w:pPr>
        <w:pStyle w:val="Normal"/>
        <w:jc w:val="both"/>
        <w:rPr/>
      </w:pPr>
      <w:r>
        <w:rPr>
          <w:sz w:val="28"/>
          <w:szCs w:val="28"/>
        </w:rPr>
        <w:t xml:space="preserve">   </w:t>
      </w:r>
      <w:r>
        <w:rPr>
          <w:sz w:val="28"/>
          <w:szCs w:val="28"/>
        </w:rPr>
        <w:t>Εκεί σ’ ένα νερόμυλο στον όρμο του Χόχλακα είχαν κρύψει το θησαυρό από τις εκκλησίες των Μικρών Κυκλάδων που είχαν λεηλατήσει. Για κακή τους τύχη ο μικρασιάτης κωπηλάτης τότε στο  κάτεργο, Ρουσσέτος, το γνώριζε. Τώρα πια βρισκόταν κοντά στην οικογένειά του, που είχε εξαγοράσει την ελευθερία του. Σε μια επίθεση του Σκαρλάτου αποφάσισε και να εκδικηθεί το Φραγκόπουλο, αλλά και να σώσει την πόλη του δίνοντας σαν αντάλλαγμα πληροφορίες για το θησαυρό. Στον ορίζοντα φάνηκε πια η Αμοργό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lang w:val="en-US"/>
        </w:rPr>
      </w:pPr>
      <w:r>
        <w:rPr>
          <w:b/>
          <w:sz w:val="28"/>
          <w:szCs w:val="28"/>
        </w:rPr>
        <w:t>“</w:t>
      </w:r>
      <w:r>
        <w:rPr>
          <w:b/>
          <w:sz w:val="28"/>
          <w:szCs w:val="28"/>
        </w:rPr>
        <w:t>μαύρη βούλα”</w:t>
      </w:r>
      <w:r>
        <w:rPr>
          <w:sz w:val="28"/>
          <w:szCs w:val="28"/>
        </w:rPr>
        <w:t xml:space="preserve"> : τρόπος επικοινωνίας των πειρατών. Πρόσκληση-πρόκληση.</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5765800" cy="406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65800" cy="406400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5080000" cy="720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80000" cy="720090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5756275" cy="406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56275" cy="406717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5753100" cy="4068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3100" cy="406844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5751830" cy="4061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51830" cy="4061460"/>
                    </a:xfrm>
                    <a:prstGeom prst="rect">
                      <a:avLst/>
                    </a:prstGeom>
                  </pic:spPr>
                </pic:pic>
              </a:graphicData>
            </a:graphic>
          </wp:inline>
        </w:drawing>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WW8Dropcap0">
    <w:name w:val="WW8Dropcap0"/>
    <w:qFormat/>
    <w:rPr>
      <w:color w:val="3366FF"/>
      <w:sz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0:45:00Z</dcterms:created>
  <dc:creator>user14</dc:creator>
  <dc:description/>
  <dc:language>en-US</dc:language>
  <cp:lastModifiedBy>ΝΟΜΑΡΧΙΑΚΗ ΑΥΤΟΔΟΙΙΚΗΣΗ ΚΥΚΛΑΔΩΝ</cp:lastModifiedBy>
  <cp:lastPrinted>2005-05-23T08:37:00Z</cp:lastPrinted>
  <dcterms:modified xsi:type="dcterms:W3CDTF">2005-06-10T07:10:00Z</dcterms:modified>
  <cp:revision>20</cp:revision>
  <dc:subject/>
  <dc:title>Πειρατικό  παραμύθι</dc:title>
</cp:coreProperties>
</file>