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 xml:space="preserve">  Δημοτικό Σχολείο Ερμούπολης  Σύρου. 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</w:rPr>
        <w:t> </w:t>
      </w:r>
    </w:p>
    <w:p>
      <w:pPr>
        <w:pStyle w:val="Normal"/>
        <w:rPr>
          <w:rFonts w:ascii="Georgia" w:hAnsi="Georgia" w:cs="Gautami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</w:rPr>
        <w:t> </w:t>
      </w:r>
      <w:r>
        <w:rPr>
          <w:rFonts w:cs="Gautami" w:ascii="Georgia" w:hAnsi="Georgia"/>
          <w:b/>
          <w:sz w:val="32"/>
          <w:szCs w:val="32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ια φορά κι έναν καιρό, στα πολύ παλιά τα χρόνια, ήταν ένας νέος  που συχνά μάλωνε με την οικογένειά το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Ζούσε σ΄ ένα μικρό νησί του Αιγαίου και του άρεσαν οι περιπέτειε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άποιο ανοιξιάτικο απόγευμα εκεί που αγνάντευε τη θάλασσα, είδε να πλησιάζει ένα περίεργο καράβι και με γρήγορες κινήσεις να χάνεται σε μια σπηλιά. Αποφάσισε να μάθει περισσότερα, γι΄ αυτό στη στιγμή βούτηξε στο παγωμένο νερ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ολυμπώντας προσεχτικά έφτασε στη μυστική κρυψώνα.</w:t>
      </w:r>
    </w:p>
    <w:p>
      <w:pPr>
        <w:pStyle w:val="Normal"/>
        <w:rPr/>
      </w:pPr>
      <w:r>
        <w:rPr>
          <w:sz w:val="28"/>
          <w:szCs w:val="28"/>
        </w:rPr>
        <w:t>Δεν πίστευε στα μάτια του!! Ένα πειρατικό καράβι εμφανίστηκε μπροστά του Ξαφνικά ένας γεροδεμένος και αξύριστος πειρατής τον άρπαξε και τον πήγε στον αρχηγό τους, τον καπετάν Τρομάρα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74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2405" cy="376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15:00Z</dcterms:created>
  <dc:creator>Τμήμα Πολιτιστικών Δ/νσης ΠΕ</dc:creator>
  <dc:description/>
  <dc:language>en-US</dc:language>
  <cp:lastModifiedBy>ΝΟΜΑΡΧΙΑΚΗ ΑΥΤΟΔΟΙΙΚΗΣΗ ΚΥΚΛΑΔΩΝ</cp:lastModifiedBy>
  <dcterms:modified xsi:type="dcterms:W3CDTF">2005-05-20T08:08:00Z</dcterms:modified>
  <cp:revision>2</cp:revision>
  <dc:subject/>
  <dc:title>4Ο  Δημοτικό Σχολείο Ερμούπολης  Σύρου</dc:title>
</cp:coreProperties>
</file>